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DECLARATION BY THE MANAGEMENT BOARD ON THE ACCURACY OF THE PREPARED FINANCIAL STATEMENTS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According to our best </w:t>
      </w:r>
      <w:r>
        <w:rPr>
          <w:lang w:val="en-GB"/>
        </w:rPr>
        <w:t>judgement</w:t>
      </w:r>
      <w:r>
        <w:rPr>
          <w:lang w:val="en-US"/>
        </w:rPr>
        <w:t xml:space="preserve"> the half-year financial statements and the comparative data have been prepared in accordance with accounting principles currently in force, and reflect in a fair, clear and accurate way the material and financial situation of KGHM Polska Miedź S.A. and the financial result of the Company. The half-year report of the Management Board presents a true picture of the growth and achievements, as well as the condition, of KGHM Polska Miedź S.A., including a description of the basic risks and threa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GB"/>
        </w:rPr>
        <w:t>Signa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520"/>
        <w:gridCol w:w="261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ignatures of all Members of the Management Board </w:t>
            </w:r>
          </w:p>
        </w:tc>
      </w:tr>
      <w:tr>
        <w:trPr>
          <w:trHeight w:val="3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irst, Last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osition/Function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ignature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 September 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rzysztof  Skó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September 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ksymilian Byli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lang w:val="en-US"/>
              </w:rPr>
              <w:t>I 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 September 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ek Fusi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September 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tanisław K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 September 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reneusz Reszczy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 xml:space="preserve">Polish Securities and Exchange Commission 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KGHM Polska Miedź S.A</w:t>
      <w:tab/>
      <w:t>SA-P  2006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qFormat/>
    <w:pPr>
      <w:tabs>
        <w:tab w:val="clear" w:pos="708"/>
        <w:tab w:val="left" w:pos="624" w:leader="none"/>
      </w:tabs>
      <w:spacing w:lineRule="auto" w:line="360"/>
      <w:jc w:val="center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27:00Z</dcterms:created>
  <dc:creator>b.filipiak</dc:creator>
  <dc:description/>
  <dc:language>en-US</dc:language>
  <cp:lastModifiedBy>bz077119</cp:lastModifiedBy>
  <cp:lastPrinted>2005-08-29T10:47:00Z</cp:lastPrinted>
  <dcterms:modified xsi:type="dcterms:W3CDTF">2006-09-04T06:43:00Z</dcterms:modified>
  <cp:revision>7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2274769</vt:r8>
  </property>
  <property fmtid="{D5CDD505-2E9C-101B-9397-08002B2CF9AE}" pid="3" name="_AuthorEmail">
    <vt:lpwstr>S.Marks@kghm.pl</vt:lpwstr>
  </property>
  <property fmtid="{D5CDD505-2E9C-101B-9397-08002B2CF9AE}" pid="4" name="_AuthorEmailDisplayName">
    <vt:lpwstr>Marks Stephen</vt:lpwstr>
  </property>
  <property fmtid="{D5CDD505-2E9C-101B-9397-08002B2CF9AE}" pid="5" name="_EmailSubject">
    <vt:lpwstr>MB declaration</vt:lpwstr>
  </property>
  <property fmtid="{D5CDD505-2E9C-101B-9397-08002B2CF9AE}" pid="6" name="_ReviewingToolsShownOnce">
    <vt:lpwstr/>
  </property>
</Properties>
</file>