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h Securities and Exchange Com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Half-Year Report SA-P 2006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17"/>
          <w:szCs w:val="17"/>
        </w:rPr>
        <w:t xml:space="preserve">(In accordance with </w:t>
      </w:r>
      <w:r>
        <w:rPr>
          <w:rFonts w:eastAsia="Times New Roman" w:cs="Times New Roman"/>
          <w:sz w:val="17"/>
          <w:szCs w:val="17"/>
        </w:rPr>
        <w:t>§</w:t>
      </w:r>
      <w:r>
        <w:rPr>
          <w:sz w:val="17"/>
          <w:szCs w:val="17"/>
        </w:rPr>
        <w:t xml:space="preserve"> 86, section 1, point 2 of the </w:t>
      </w:r>
      <w:r>
        <w:rPr>
          <w:sz w:val="17"/>
          <w:szCs w:val="17"/>
          <w:lang w:val="en-GB"/>
        </w:rPr>
        <w:t>Decree of the Minister of Finance dated October 19, 2005</w:t>
      </w:r>
      <w:r>
        <w:rPr>
          <w:sz w:val="17"/>
          <w:szCs w:val="17"/>
        </w:rPr>
        <w:t xml:space="preserve"> – Journal of Laws No 209, point 1744)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(for issuers of securities involved in production, construction, trade or services activities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For the period from 1 January 2006 to 30 June 2006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nd for the prior period from 1 January 2005 to 30 June 2005</w:t>
        <w:tab/>
        <w:tab/>
        <w:t xml:space="preserve">                   Publication date: 12 September 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522605</wp:posOffset>
                </wp:positionV>
                <wp:extent cx="5760720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lang w:val="pl-PL"/>
                                    </w:rPr>
                                    <w:t>Polska Miedź Spółka Akcyj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.6pt;mso-wrap-distance-left:7.05pt;mso-wrap-distance-right:7.05pt;mso-wrap-distance-top:0pt;mso-wrap-distance-bottom:0pt;margin-top:41.15pt;mso-position-vertical-relative:page;margin-left:68.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b w:val="false"/>
                                <w:sz w:val="28"/>
                                <w:lang w:val="pl-PL"/>
                              </w:rPr>
                              <w:t>Polska Miedź Spółka Akcyj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9950</wp:posOffset>
                </wp:positionH>
                <wp:positionV relativeFrom="paragraph">
                  <wp:posOffset>162560</wp:posOffset>
                </wp:positionV>
                <wp:extent cx="5760720" cy="2886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4304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(name of the issu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sz w:val="26"/>
                                      <w:lang w:val="pl-PL"/>
                                    </w:rPr>
                                    <w:t>Polska Miedź S.A.</w:t>
                                    <w:tab/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</w:rPr>
                                    <w:t>METALS INDUS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hort name of the issuer)                                 </w:t>
                                    <w:tab/>
                                    <w:t xml:space="preserve">       (issuer branch title according to the Warsaw Stock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59-301</w:t>
                                    <w:tab/>
                                    <w:tab/>
                                    <w:tab/>
                                    <w:tab/>
                                    <w:t xml:space="preserve">  </w:t>
                                    <w:tab/>
                                    <w:t xml:space="preserve">               Lubin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(postal code)                                               </w:t>
                                    <w:tab/>
                                    <w:t xml:space="preserve">                                          (cit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Marii Skłodowskiej-Curie       </w:t>
                                    <w:tab/>
                                    <w:tab/>
                                    <w:tab/>
                                    <w:t xml:space="preserve">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pl-P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treet)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     (numb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48 76 74 78 200</w:t>
                                    <w:tab/>
                                    <w:t xml:space="preserve">                                                          48 76 74 78 500</w:t>
                                    <w:tab/>
                                    <w:t xml:space="preserve">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>(telephone)                                                                                                                 (fax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IR@BZ.KGHM.pl                                                         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 xml:space="preserve">                       ………………………………………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>......                                                          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ab/>
                                    <w:tab/>
                                    <w:t xml:space="preserve">           (e-mail)                                                                                                                  (ww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lang w:val="de-DE"/>
                                    </w:rPr>
                                    <w:tab/>
                                  </w:r>
                                  <w:r>
                                    <w:rPr>
                                      <w:sz w:val="23"/>
                                      <w:lang w:val="en-GB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692-000-00-13</w:t>
                                    <w:tab/>
                                    <w:tab/>
                                    <w:t xml:space="preserve">                                                  390021764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>(NIP)                                                                                                                 (REGON)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7.25pt;mso-wrap-distance-left:7.05pt;mso-wrap-distance-right:7.05pt;mso-wrap-distance-top:0pt;mso-wrap-distance-bottom:0pt;margin-top:12.8pt;mso-position-vertical-relative:text;margin-left:68.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4304" w:hRule="atLeast"/>
                        </w:trPr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19"/>
                              </w:rPr>
                              <w:t>(name of the issu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1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sz w:val="26"/>
                                <w:lang w:val="pl-PL"/>
                              </w:rPr>
                              <w:t>Polska Miedź S.A.</w:t>
                              <w:tab/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sz w:val="26"/>
                              </w:rPr>
                              <w:t>METALS INDU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hort name of the issuer)                                 </w:t>
                              <w:tab/>
                              <w:t xml:space="preserve">       (issuer branch title according to the Warsaw Stock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9-30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Lubin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(postal code)                                               </w:t>
                              <w:tab/>
                              <w:t xml:space="preserve">                                          (ci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 xml:space="preserve">Marii Skłodowskiej-Curie       </w:t>
                              <w:tab/>
                              <w:tab/>
                              <w:tab/>
                              <w:t xml:space="preserve">                  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 xml:space="preserve">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treet)                                              </w:t>
                              <w:tab/>
                              <w:tab/>
                              <w:tab/>
                              <w:tab/>
                              <w:t xml:space="preserve">     (numb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48 76 74 78 200</w:t>
                              <w:tab/>
                              <w:t xml:space="preserve">                                                          48 76 74 78 500</w:t>
                              <w:tab/>
                              <w:t xml:space="preserve">                 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>(telephone)                                                                                                                 (fax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IR@BZ.KGHM.pl                                                         www.kghm.p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 xml:space="preserve">                       ………………………………………</w:t>
                            </w: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>......                                                          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ab/>
                              <w:tab/>
                              <w:t xml:space="preserve">           (e-mail)                                                                                                                  (ww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23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692-000-00-13</w:t>
                              <w:tab/>
                              <w:tab/>
                              <w:t xml:space="preserve">                                                  390021764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>(NIP)                                                                                                                 (REGON)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</w:rPr>
      </w:pPr>
      <w:r>
        <w:rPr>
          <w:sz w:val="31"/>
          <w:vertAlign w:val="subscript"/>
          <w:lang w:val="en-GB"/>
        </w:rPr>
        <w:tab/>
        <w:t xml:space="preserve">      </w:t>
      </w:r>
      <w:r>
        <w:rPr>
          <w:sz w:val="28"/>
          <w:vertAlign w:val="subscript"/>
        </w:rPr>
        <w:t>PricewaterhouseCoopers Spółka z o.o.</w:t>
      </w:r>
      <w:r>
        <w:rPr>
          <w:sz w:val="16"/>
          <w:vertAlign w:val="subscript"/>
        </w:rPr>
        <w:t xml:space="preserve">                                    </w:t>
        <w:tab/>
        <w:tab/>
        <w:tab/>
      </w:r>
      <w:r>
        <w:rPr>
          <w:sz w:val="31"/>
          <w:vertAlign w:val="subscript"/>
        </w:rPr>
        <w:tab/>
        <w:tab/>
      </w:r>
    </w:p>
    <w:p>
      <w:pPr>
        <w:pStyle w:val="Normal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38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9.75pt" to="471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vertAlign w:val="superscript"/>
        </w:rPr>
        <w:t xml:space="preserve">                            </w:t>
      </w:r>
      <w:r>
        <w:rPr>
          <w:sz w:val="23"/>
          <w:vertAlign w:val="superscript"/>
        </w:rPr>
        <w:t xml:space="preserve">(Entity entitled to audit financial statements)                   </w:t>
        <w:tab/>
        <w:tab/>
        <w:tab/>
        <w:tab/>
        <w:tab/>
      </w:r>
    </w:p>
    <w:p>
      <w:pPr>
        <w:pStyle w:val="Normal"/>
        <w:rPr>
          <w:sz w:val="17"/>
        </w:rPr>
      </w:pPr>
      <w:r>
        <w:rPr>
          <w:sz w:val="17"/>
        </w:rPr>
        <w:t>The half-year report includ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/>
      </w:pPr>
      <w:r>
        <w:rPr>
          <w:sz w:val="17"/>
        </w:rPr>
        <w:t>Auditor's report on the review of the half-year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Declaration by the Management Board on the accuracy of the prepared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Declaration by the Management Board regarding the entity entitled to audit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The half-year financial statements:</w:t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Balance she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b/>
                <w:b/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Income statement</w:t>
            </w:r>
          </w:p>
        </w:tc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640" w:hanging="425"/>
              <w:rPr>
                <w:sz w:val="17"/>
              </w:rPr>
            </w:pPr>
            <w:r>
              <w:rPr>
                <w:sz w:val="17"/>
              </w:rPr>
              <w:t>Statement of changes in equ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sz w:val="17"/>
              </w:rPr>
            </w:pPr>
            <w:r>
              <w:rPr>
                <w:sz w:val="17"/>
              </w:rPr>
              <w:t>Cash flow stat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b/>
                <w:b/>
                <w:sz w:val="17"/>
              </w:rPr>
            </w:pPr>
            <w:r>
              <w:rPr>
                <w:sz w:val="17"/>
              </w:rPr>
              <w:t>Additional information and explanations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20"/>
        <w:ind w:left="1440" w:hanging="1440"/>
        <w:rPr/>
      </w:pPr>
      <w:r>
        <w:rPr/>
        <w:t>Management’s report (Report on the Company’s activities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346"/>
        <w:gridCol w:w="1347"/>
        <w:gridCol w:w="1346"/>
        <w:gridCol w:w="1347"/>
      </w:tblGrid>
      <w:tr>
        <w:trPr>
          <w:trHeight w:val="211" w:hRule="atLeast"/>
        </w:trPr>
        <w:tc>
          <w:tcPr>
            <w:tcW w:w="4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SELECTED FINANCIALS ITEM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in '000 PL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4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1/2006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1/200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1/2006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1/2005</w:t>
            </w:r>
          </w:p>
        </w:tc>
      </w:tr>
      <w:tr>
        <w:trPr>
          <w:trHeight w:val="2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. Net revenue from the sale of products, goods for resale and material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5 602 057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3 533 851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 436 3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66 034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I. Operating profit (loss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2 155 42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1 019 844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52 6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49 931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II. Profit (loss) before taxatio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 215 9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 095 56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68 1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68 488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V. Net profit (loss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1 996 20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1 018 58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11 8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49 622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V.Net cash flow from operations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1 072 43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669 803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74 9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64 147</w:t>
            </w:r>
          </w:p>
        </w:tc>
      </w:tr>
      <w:tr>
        <w:trPr>
          <w:trHeight w:val="20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VI. Net cash flow from investing activities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(233 779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(294 685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(59 940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(72 218)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VII. Net cash flow from financing activities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(11 733)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9 75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(3 008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 842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VIII. Total net cash flow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26 92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94 87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12 0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96 771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IX. Total asset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3 500 66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9 484 942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 338 9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 347 700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. Liabilities and provisions for liabilitie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8 347 806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 720 9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 064 5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920 994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I. Long term liabilitie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3 9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64 327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 38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5 922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II. Short term liabilitie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6 229 81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1 946 740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 540 73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81 854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III. Equity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5 152 854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5 764 036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 274 3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 426 706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IV. Share capital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2 000 00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 xml:space="preserve">2 000 000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94 6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95 03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V. Number of share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00 000 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00 000 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00 000 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00 000 000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VI. Earnings (loss) per ordinary share (in PLN/EUR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9.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.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.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.25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VII. Diluted earnings (loss) per ordinary share (in PLN/EUR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9.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.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.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.25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VIII. Net assets per share (in PLN/EUR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5.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8.8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6.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7.13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IX. Diluted net assets per share (in PLN/EUR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5.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8.8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6.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7.13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XX. Declared or paid dividend per ordinary share (in PLN/EUR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.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.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.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0.50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b/>
          <w:sz w:val="20"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rom the translation, reference should be made to the official Polish version.</w:t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567" w:top="623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en-GB"/>
      </w:rPr>
    </w:pPr>
    <w:r>
      <w:rPr>
        <w:sz w:val="16"/>
        <w:lang w:val="en-GB"/>
      </w:rPr>
      <w:t>Polish Securities and Exchange Commis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lang w:val="pl-PL"/>
      </w:rPr>
      <w:t xml:space="preserve">KGHM Polska Miedź S.A.                                                                            </w:t>
    </w:r>
    <w:r>
      <w:rPr>
        <w:sz w:val="16"/>
        <w:lang w:val="de-DE"/>
      </w:rPr>
      <w:t xml:space="preserve">SA-P 2006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PDings" w:hAnsi="SAPDings" w:cs="SAPDings"/>
      <w:sz w:val="22"/>
    </w:rPr>
  </w:style>
  <w:style w:type="character" w:styleId="WW8Num6z0">
    <w:name w:val="WW8Num6z0"/>
    <w:qFormat/>
    <w:rPr>
      <w:rFonts w:ascii="SAPDings" w:hAnsi="SAPDings" w:cs="SAPDings"/>
      <w:sz w:val="22"/>
    </w:rPr>
  </w:style>
  <w:style w:type="character" w:styleId="WW8Num7z0">
    <w:name w:val="WW8Num7z0"/>
    <w:qFormat/>
    <w:rPr>
      <w:rFonts w:ascii="SAPDings" w:hAnsi="SAPDings" w:cs="SAPDings"/>
      <w:sz w:val="22"/>
    </w:rPr>
  </w:style>
  <w:style w:type="character" w:styleId="WW8Num8z0">
    <w:name w:val="WW8Num8z0"/>
    <w:qFormat/>
    <w:rPr>
      <w:rFonts w:ascii="SAPDings" w:hAnsi="SAPDings" w:cs="SAPDings"/>
      <w:sz w:val="2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AP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AP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APDings" w:hAnsi="SAPDings" w:cs="Antique Olive (PCL6)"/>
      <w:sz w:val="24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APDings" w:hAnsi="SAPDings" w:cs="SAPDings"/>
      <w:sz w:val="20"/>
    </w:rPr>
  </w:style>
  <w:style w:type="character" w:styleId="WW8Num18z0">
    <w:name w:val="WW8Num18z0"/>
    <w:qFormat/>
    <w:rPr>
      <w:rFonts w:ascii="SAPDings" w:hAnsi="SAPDings" w:cs="SAPDings"/>
      <w:sz w:val="22"/>
    </w:rPr>
  </w:style>
  <w:style w:type="character" w:styleId="WW8Num19z0">
    <w:name w:val="WW8Num19z0"/>
    <w:qFormat/>
    <w:rPr>
      <w:rFonts w:ascii="SAPDings" w:hAnsi="SAPDings" w:cs="SAPDings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APDings" w:hAnsi="SAPDings" w:cs="SAPDings"/>
      <w:sz w:val="22"/>
    </w:rPr>
  </w:style>
  <w:style w:type="character" w:styleId="WW8Num24z0">
    <w:name w:val="WW8Num24z0"/>
    <w:qFormat/>
    <w:rPr>
      <w:rFonts w:ascii="SAPDings" w:hAnsi="SAPDings" w:cs="SAPDings"/>
      <w:sz w:val="22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APDings" w:hAnsi="SAPDings" w:cs="SAPDings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32"/>
    </w:rPr>
  </w:style>
  <w:style w:type="character" w:styleId="WW8Num28z2">
    <w:name w:val="WW8Num28z2"/>
    <w:qFormat/>
    <w:rPr>
      <w:rFonts w:ascii="SAPDings" w:hAnsi="SAPDings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APDings" w:hAnsi="SAPDings" w:cs="SAPDings"/>
      <w:sz w:val="22"/>
    </w:rPr>
  </w:style>
  <w:style w:type="character" w:styleId="WW8Num31z0">
    <w:name w:val="WW8Num31z0"/>
    <w:qFormat/>
    <w:rPr>
      <w:rFonts w:ascii="SAPDings" w:hAnsi="SAPDings" w:cs="SAP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APDings" w:hAnsi="SAPDings" w:cs="SAPDings"/>
      <w:sz w:val="16"/>
    </w:rPr>
  </w:style>
  <w:style w:type="character" w:styleId="WW8Num35z0">
    <w:name w:val="WW8Num35z0"/>
    <w:qFormat/>
    <w:rPr>
      <w:rFonts w:ascii="SAPDings" w:hAnsi="SAPDings" w:cs="SAPDings"/>
      <w:sz w:val="18"/>
    </w:rPr>
  </w:style>
  <w:style w:type="character" w:styleId="WW8Num36z0">
    <w:name w:val="WW8Num36z0"/>
    <w:qFormat/>
    <w:rPr>
      <w:rFonts w:ascii="SAPDings" w:hAnsi="SAPDings" w:cs="SAPDings"/>
    </w:rPr>
  </w:style>
  <w:style w:type="character" w:styleId="WW8NumSt1z0">
    <w:name w:val="WW8NumSt1z0"/>
    <w:qFormat/>
    <w:rPr>
      <w:rFonts w:ascii="Symbol" w:hAnsi="Symbol" w:cs="Symbol"/>
      <w:sz w:val="42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OLO_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20:00Z</dcterms:created>
  <dc:creator>EW/LN/CB</dc:creator>
  <dc:description/>
  <cp:keywords>Ethan</cp:keywords>
  <dc:language>en-US</dc:language>
  <cp:lastModifiedBy>bz077119</cp:lastModifiedBy>
  <cp:lastPrinted>2006-09-01T11:31:00Z</cp:lastPrinted>
  <dcterms:modified xsi:type="dcterms:W3CDTF">2006-09-06T06:20:00Z</dcterms:modified>
  <cp:revision>2</cp:revision>
  <dc:subject/>
  <dc:title>Ethan Frome</dc:title>
</cp:coreProperties>
</file>