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  <w:t>EXPLANATORY NOTES TO THE CASH FLOW STATEMENT</w:t>
      </w:r>
    </w:p>
    <w:p>
      <w:pPr>
        <w:pStyle w:val="Normal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6372" w:hanging="0"/>
        <w:rPr/>
      </w:pPr>
      <w:r>
        <w:rPr>
          <w:lang w:val="en-GB"/>
        </w:rPr>
        <w:t xml:space="preserve">     </w:t>
      </w:r>
      <w:r>
        <w:rPr>
          <w:sz w:val="20"/>
          <w:lang w:val="en-GB"/>
        </w:rPr>
        <w:t>Explanatory Note Nr 1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  <w:t>STRUCTURE OF CASH AND CASH EQUIVALENTS IN THE CASH FLOW STATEMENT</w:t>
      </w:r>
    </w:p>
    <w:p>
      <w:pPr>
        <w:pStyle w:val="Normal"/>
        <w:ind w:left="708" w:firstLine="708"/>
        <w:rPr>
          <w:sz w:val="20"/>
          <w:lang w:val="en-GB"/>
        </w:rPr>
      </w:pPr>
      <w:r>
        <w:rPr>
          <w:sz w:val="20"/>
          <w:lang w:val="en-GB"/>
        </w:rPr>
        <w:t>FOR THE PERIOD FROM 1 JANUARY 2005 TO 30 JUNE 2005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ab/>
        <w:tab/>
        <w:tab/>
        <w:tab/>
      </w:r>
    </w:p>
    <w:tbl>
      <w:tblPr>
        <w:tblW w:w="90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0"/>
        <w:gridCol w:w="4661"/>
        <w:gridCol w:w="1199"/>
        <w:gridCol w:w="1260"/>
        <w:gridCol w:w="1260"/>
      </w:tblGrid>
      <w:tr>
        <w:trPr>
          <w:trHeight w:val="27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37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in '000 PLN</w:t>
            </w:r>
          </w:p>
        </w:tc>
      </w:tr>
      <w:tr>
        <w:trPr>
          <w:trHeight w:val="56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eginning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End of perio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4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47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in hand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62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t bank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 579)</w:t>
            </w:r>
          </w:p>
        </w:tc>
      </w:tr>
      <w:tr>
        <w:trPr>
          <w:trHeight w:val="55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Other cash and cash equivalents: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319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cash in transit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163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b) other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7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monetary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 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4 1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 388</w:t>
            </w:r>
          </w:p>
        </w:tc>
      </w:tr>
      <w:tr>
        <w:trPr>
          <w:trHeight w:val="1010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>a) financial assets payable or due within 3 months from the date of their receipt, issuance, acquisition or from establishment  - cash deposits, cheques, external bills of exchange and other financial asse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 5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3 8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 294</w:t>
            </w:r>
          </w:p>
        </w:tc>
      </w:tr>
      <w:tr>
        <w:trPr>
          <w:trHeight w:val="871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GB"/>
              </w:rPr>
              <w:t xml:space="preserve">b) interest from  financial assets payable or due within 3 months from the date of their receipt, issuance, acquisition or from establishment 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69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.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Total cash and cash equivalents presented in the cash flow statement (1+2+3+4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 0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6 9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 877</w:t>
            </w:r>
          </w:p>
        </w:tc>
      </w:tr>
      <w:tr>
        <w:trPr>
          <w:trHeight w:val="686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ncluding restricted cash and cash equivalents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9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Explanatory Note Nr 2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ab/>
        <w:t xml:space="preserve">   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"/>
        <w:rPr/>
      </w:pPr>
      <w:r>
        <w:rPr/>
        <w:t>EXPLANATION OF DIFFERENCES BETWEEN BALANCE SHEET CHANGES AND CHANGES</w:t>
        <w:tab/>
        <w:tab/>
        <w:t xml:space="preserve"> IN THE CASH FLOW STATEMENT 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5851"/>
        <w:gridCol w:w="2520"/>
      </w:tblGrid>
      <w:tr>
        <w:trPr>
          <w:trHeight w:val="528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                                                                                    for the period from 1 January to 30 June 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72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12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Provision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828</w:t>
            </w:r>
          </w:p>
        </w:tc>
      </w:tr>
      <w:tr>
        <w:trPr>
          <w:trHeight w:val="57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Deferred income tax provisions- item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5 198)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GB"/>
              </w:rPr>
              <w:t>Provision for liquidation of mining facilities recognised in tangible fixed asset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 190</w:t>
            </w:r>
          </w:p>
        </w:tc>
      </w:tr>
      <w:tr>
        <w:trPr>
          <w:trHeight w:val="396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ovisions in the cash flow statement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 836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667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                                                                                   for the period from 1 January to 30 June 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72" w:hRule="exact"/>
        </w:trPr>
        <w:tc>
          <w:tcPr>
            <w:tcW w:w="8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55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5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ort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253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-term debtors from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8)</w:t>
            </w:r>
          </w:p>
        </w:tc>
      </w:tr>
      <w:tr>
        <w:trPr>
          <w:trHeight w:val="305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btors due to investment activ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23)</w:t>
            </w:r>
          </w:p>
        </w:tc>
      </w:tr>
      <w:tr>
        <w:trPr>
          <w:trHeight w:val="36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debtors in the cash flow statement (1+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 358</w:t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Explanatory Note Nr 2 – cont.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                     to the Cash Flow Statement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  <w:t>EXPLANATION OF DIFFERENCES BETWEEN BALANCE SHEET CHANGES                                       AND CHANGES IN THE CASH FLOW STATEMENT</w:t>
      </w:r>
    </w:p>
    <w:p>
      <w:pPr>
        <w:pStyle w:val="Normal"/>
        <w:jc w:val="center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tbl>
      <w:tblPr>
        <w:tblW w:w="88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73"/>
        <w:gridCol w:w="5778"/>
        <w:gridCol w:w="2520"/>
      </w:tblGrid>
      <w:tr>
        <w:trPr>
          <w:trHeight w:val="494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 liabilities                                                                                                    for the period from 1 January  to 30 June 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exac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23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ort term liabilities in the cash flow state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 277</w:t>
            </w:r>
          </w:p>
        </w:tc>
      </w:tr>
      <w:tr>
        <w:trPr>
          <w:trHeight w:val="19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ans in the cash flow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</w:tr>
      <w:tr>
        <w:trPr>
          <w:trHeight w:val="19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ank loan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 168</w:t>
            </w:r>
          </w:p>
        </w:tc>
      </w:tr>
      <w:tr>
        <w:trPr>
          <w:trHeight w:val="9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4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Short term debt securities in the cash flows state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a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179 272)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b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Financial liabilities due to factoring recognised in operating activities of the cash flow stateme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871</w:t>
            </w:r>
          </w:p>
        </w:tc>
      </w:tr>
      <w:tr>
        <w:trPr>
          <w:trHeight w:val="24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5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short term financial liabilities (a+b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159 401)</w:t>
            </w:r>
          </w:p>
        </w:tc>
      </w:tr>
      <w:tr>
        <w:trPr>
          <w:trHeight w:val="10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6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Write-off from profit to social funds (ZFŚS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2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7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paid profit bonus for employe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8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Liabilities due to dividend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</w:t>
            </w:r>
          </w:p>
        </w:tc>
      </w:tr>
      <w:tr>
        <w:trPr>
          <w:trHeight w:val="111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9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iabilities due to investing activitie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94 523)</w:t>
            </w:r>
          </w:p>
        </w:tc>
      </w:tr>
      <w:tr>
        <w:trPr>
          <w:trHeight w:val="23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  <w:sz w:val="20"/>
                <w:szCs w:val="20"/>
                <w:lang w:val="en-GB"/>
              </w:rPr>
            </w:pPr>
            <w:r>
              <w:rPr>
                <w:color w:val="333333"/>
                <w:sz w:val="20"/>
                <w:szCs w:val="20"/>
                <w:lang w:val="en-GB"/>
              </w:rPr>
              <w:t>10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Other long term liabiliti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GB"/>
              </w:rPr>
              <w:t>Change in liabilities due to operating activity in the cash flow statement (1-2-3-4-5-6-7-8-9+10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172 899)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65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and accruals                                                                     for the period from 1 January to 30 June 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exac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29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0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Accrual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891</w:t>
            </w:r>
          </w:p>
        </w:tc>
      </w:tr>
      <w:tr>
        <w:trPr>
          <w:trHeight w:val="203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Negative goodwill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lements of investment activities received as donations at their initial valu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26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accruals  (1-2-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891</w:t>
            </w:r>
          </w:p>
        </w:tc>
      </w:tr>
      <w:tr>
        <w:trPr>
          <w:trHeight w:val="185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15" w:hRule="exac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329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Long term prepayments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43</w:t>
            </w:r>
          </w:p>
        </w:tc>
      </w:tr>
      <w:tr>
        <w:trPr>
          <w:trHeight w:val="346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Long term prepayments due to income tax - items recognised in equity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26 712)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Short term prepayments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37 307)</w:t>
            </w:r>
          </w:p>
        </w:tc>
      </w:tr>
      <w:tr>
        <w:trPr>
          <w:trHeight w:val="290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(1-2+3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8 352)</w:t>
            </w:r>
          </w:p>
        </w:tc>
      </w:tr>
      <w:tr>
        <w:trPr>
          <w:trHeight w:val="305" w:hRule="atLeast"/>
        </w:trPr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II</w:t>
            </w:r>
          </w:p>
        </w:tc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prepayments in the cash flow statement (I+II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 539</w:t>
            </w:r>
          </w:p>
        </w:tc>
      </w:tr>
      <w:tr>
        <w:trPr>
          <w:trHeight w:val="515" w:hRule="atLeast"/>
        </w:trPr>
        <w:tc>
          <w:tcPr>
            <w:tcW w:w="4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85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                                                     for the period from 1 January to 30 June 200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233" w:hRule="exact"/>
        </w:trPr>
        <w:tc>
          <w:tcPr>
            <w:tcW w:w="8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de-DE"/>
              </w:rPr>
            </w:pPr>
            <w:r>
              <w:rPr>
                <w:color w:val="000000"/>
                <w:sz w:val="20"/>
                <w:szCs w:val="20"/>
                <w:lang w:val="de-DE"/>
              </w:rPr>
              <w:t>in '000 PLN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Item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Descriptio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</w:t>
            </w:r>
          </w:p>
        </w:tc>
      </w:tr>
      <w:tr>
        <w:trPr>
          <w:trHeight w:val="25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1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ash and cash equivalents in the balance shee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6 517</w:t>
            </w:r>
          </w:p>
        </w:tc>
      </w:tr>
      <w:tr>
        <w:trPr>
          <w:trHeight w:val="344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2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due to exchange rate differenc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40</w:t>
            </w:r>
          </w:p>
        </w:tc>
      </w:tr>
      <w:tr>
        <w:trPr>
          <w:trHeight w:val="160" w:hRule="atLeast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3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Change in cash and cash equivalents in the cash flow statement (1-2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 877</w:t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Explanatory Note Nr 3</w:t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  <w:tab/>
        <w:tab/>
        <w:tab/>
        <w:tab/>
        <w:tab/>
        <w:t xml:space="preserve">        to the Cash Flow Statement</w:t>
      </w:r>
    </w:p>
    <w:p>
      <w:pPr>
        <w:pStyle w:val="Normal"/>
        <w:jc w:val="right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szCs w:val="20"/>
          <w:lang w:val="en-GB"/>
        </w:rPr>
        <w:t>DESCRIPTION OF ADJUSTMENTS, INFLOWS AND OUTFLOWS, WHOSE TOTAL EXCEEDS  5% OF THE TOTAL AMOUNT OF ADJUSTMENTS, INFLOWS AND OUTFLOWS AS SHOWN FOR THE GIVEN ACTIVITY IN THE CASH FLOW STATEMENT</w:t>
      </w:r>
    </w:p>
    <w:p>
      <w:pPr>
        <w:pStyle w:val="Normal"/>
        <w:jc w:val="center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83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87"/>
        <w:gridCol w:w="5023"/>
        <w:gridCol w:w="1620"/>
        <w:gridCol w:w="1800"/>
      </w:tblGrid>
      <w:tr>
        <w:trPr>
          <w:trHeight w:val="215" w:hRule="exact"/>
        </w:trPr>
        <w:tc>
          <w:tcPr>
            <w:tcW w:w="8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372" w:firstLine="708"/>
              <w:jc w:val="center"/>
              <w:rPr>
                <w:sz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en-GB"/>
              </w:rPr>
              <w:t>in '000 PLN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7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tem</w:t>
            </w:r>
          </w:p>
        </w:tc>
        <w:tc>
          <w:tcPr>
            <w:tcW w:w="5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nancial statement item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1/ 20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1/ 2004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ther items of operating activities in the cash flow statement, of which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06 88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76 934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measurement of derivative and embedded instruments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26 124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390 102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revaluation reserve from realised and unrealised exchange rate differences on bank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2 679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3 272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effects of valuation related to changes in principles for applying exchange rates, settled in retained profit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 541 </w:t>
            </w:r>
          </w:p>
        </w:tc>
      </w:tr>
      <w:tr>
        <w:trPr>
          <w:trHeight w:val="64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edging deposits paid, made by the Company in relation to open hedging transactions entered into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4 952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57 453) </w:t>
            </w:r>
          </w:p>
        </w:tc>
      </w:tr>
      <w:tr>
        <w:trPr>
          <w:trHeight w:val="64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id commissions on bank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 209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djustment of cash flow due to settlement of commodity hedging instruments in operating incom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32 816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442 266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invest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epayment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II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 xml:space="preserve">Other outflow from investing activities in the cash flow statement, of which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1 382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0 755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sts of liquidation of tangible and intangible assets 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4 393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1 272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anting of short-term loan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2 467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(500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epayments for fixed assets under constructio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4 522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(8 983) </w:t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in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.</w:t>
            </w:r>
          </w:p>
        </w:tc>
        <w:tc>
          <w:tcPr>
            <w:tcW w:w="5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ther outflow from financing activitie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lang w:val="en-GB"/>
      </w:rPr>
      <w:t xml:space="preserve">                                                      </w:t>
    </w:r>
    <w:r>
      <w:rPr>
        <w:rStyle w:val="PageNumber"/>
        <w:sz w:val="20"/>
        <w:lang w:val="en-GB"/>
      </w:rPr>
      <w:t xml:space="preserve">Polish Securities and Exchange Commission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KGHM Polska Miedź S.A.                                       SA-P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44:00Z</dcterms:created>
  <dc:creator>IG_Kuchciak</dc:creator>
  <dc:description/>
  <dc:language>en-US</dc:language>
  <cp:lastModifiedBy>IG_Chrzaszcz</cp:lastModifiedBy>
  <cp:lastPrinted>2005-08-31T14:32:00Z</cp:lastPrinted>
  <dcterms:modified xsi:type="dcterms:W3CDTF">2005-09-20T09:44:00Z</dcterms:modified>
  <cp:revision>2</cp:revision>
  <dc:subject/>
  <dc:title>ADDITIONAL EXPLANATORY NOTES</dc:title>
</cp:coreProperties>
</file>