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CLARATION BY THE MANAGEMENT BOARD OF KGHM POLSKA        MIEDŹ S.A. ON THE ACCURACY OF THE PREPARED CONSOLIDATED FINANCIAL STATEMENTS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ccording to our best judgement, the half-year consolidated financial statements and the comparative data have been prepared in accordance with accounting principles currently in force, and reflect in a fair, clear and accurate way the material and financial situation of the KGHM Polska Miedź S.A. Group and the financial result of the Group. The half-year Management Board report presents a true picture of the growth and achievements, as well as the condition, of the KGHM Polska Miedź S.A. Group, including a description of the basic risks and thre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gn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340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ignatures of All Members of the Management Board </w:t>
            </w:r>
          </w:p>
        </w:tc>
      </w:tr>
      <w:tr>
        <w:trPr>
          <w:trHeight w:val="3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, Las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ion/Func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Octo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rek Szczerbi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Octo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rosław Andrzej Szczep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st 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Octo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iktor Błąd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Octo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ndrzej Kru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Octo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obert Now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Octo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ławomir Pakul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624" w:leader="none"/>
      </w:tabs>
      <w:spacing w:lineRule="auto" w:line="36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25:00Z</dcterms:created>
  <dc:creator>b.filipiak</dc:creator>
  <dc:description/>
  <dc:language>en-US</dc:language>
  <cp:lastModifiedBy>IG_Chrzaszcz</cp:lastModifiedBy>
  <cp:lastPrinted>2005-08-29T10:47:00Z</cp:lastPrinted>
  <dcterms:modified xsi:type="dcterms:W3CDTF">2005-10-17T12:53:00Z</dcterms:modified>
  <cp:revision>8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274769</vt:r8>
  </property>
  <property fmtid="{D5CDD505-2E9C-101B-9397-08002B2CF9AE}" pid="3" name="_AuthorEmail">
    <vt:lpwstr>S.Marks@kghm.pl</vt:lpwstr>
  </property>
  <property fmtid="{D5CDD505-2E9C-101B-9397-08002B2CF9AE}" pid="4" name="_AuthorEmailDisplayName">
    <vt:lpwstr>Marks Stephen</vt:lpwstr>
  </property>
  <property fmtid="{D5CDD505-2E9C-101B-9397-08002B2CF9AE}" pid="5" name="_EmailSubject">
    <vt:lpwstr>MB declaration</vt:lpwstr>
  </property>
</Properties>
</file>