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ozostałe informacje do raportu kwartalnego </w:t>
      </w:r>
    </w:p>
    <w:p>
      <w:pPr>
        <w:pStyle w:val="Normal"/>
        <w:spacing w:lineRule="exact" w:line="260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Q1/2007</w:t>
      </w:r>
    </w:p>
    <w:p>
      <w:pPr>
        <w:pStyle w:val="Normal"/>
        <w:spacing w:lineRule="exact" w:line="260"/>
        <w:jc w:val="center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lineRule="exact" w:line="260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exact" w:line="260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(zgodnie z § 91 z ust. 6 Rozporządzenia Ministra Finansów z dnia 19 października 2005 r. - Dz. U. Nr 209,    poz. 1744</w:t>
      </w:r>
      <w:r>
        <w:rPr>
          <w:rFonts w:cs="Verdana" w:ascii="Verdana" w:hAnsi="Verdana"/>
          <w:sz w:val="16"/>
        </w:rPr>
        <w:t>)</w:t>
      </w:r>
    </w:p>
    <w:p>
      <w:pPr>
        <w:pStyle w:val="Normal"/>
        <w:spacing w:lineRule="exact" w:line="26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Tekstpodstawowy3"/>
        <w:numPr>
          <w:ilvl w:val="0"/>
          <w:numId w:val="2"/>
        </w:numPr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Wybrane dane finansowe</w:t>
      </w:r>
    </w:p>
    <w:p>
      <w:pPr>
        <w:pStyle w:val="Tekstpodstawowy3"/>
        <w:ind w:left="360" w:hanging="0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800"/>
        <w:gridCol w:w="1620"/>
        <w:gridCol w:w="1800"/>
        <w:gridCol w:w="1620"/>
      </w:tblGrid>
      <w:tr>
        <w:trPr/>
        <w:tc>
          <w:tcPr>
            <w:tcW w:w="25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z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iCs/>
                <w:sz w:val="16"/>
              </w:rPr>
              <w:t>w tys. EUR</w:t>
            </w:r>
          </w:p>
        </w:tc>
      </w:tr>
      <w:tr>
        <w:trPr/>
        <w:tc>
          <w:tcPr>
            <w:tcW w:w="25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I kwartał narastają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1-03-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I kwartał narastając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1-03-200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I kwartał narastając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7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1-03-20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I kwartał narastająco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Verdana" w:hAnsi="Verdana" w:cs="Verdana"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  <w:t>do 31-03-200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643 492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460 112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76 725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39 721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100 87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029 08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81 821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67 600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094 888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024 795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80 288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66 485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914 26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829 777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34 049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15 773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. Ilość akcji (w szt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0 000 000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. Zysk netto na jedną akcję zwykłą (w zł/EUR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,5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,15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,1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,08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. Przepływy pieniężne netto z działalności opera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895 418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51 782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29 224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5 473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I. Przepływy pieniężne netto z działalności inwestycyjn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503 474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224 272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128 888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58 319)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X. Przepływy pieniężne netto z działalności finansowej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1 935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3 689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495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(959) 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. Przepływy pieniężne netto raz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90 009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3 82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99 841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 195 </w:t>
            </w:r>
          </w:p>
        </w:tc>
      </w:tr>
      <w:tr>
        <w:trPr>
          <w:trHeight w:val="567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03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12.20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03.20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left="-70" w:right="-70" w:hanging="18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n na 31.12.2006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. Aktywa obroto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 030 82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 234 938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558 554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366 396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I. Aktywa trwał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 153 441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 100 48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848 67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853 331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III. Aktywa raz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3 184 264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2 335 419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 407 22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 219 727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IV. Zobowiązania krótkoterminow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435 566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847 05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29 427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43 122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. Zobowiązania długoterminow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387 003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 320 741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58 44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44 733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VI. Kapitał włas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9 361 69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8 167 627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419 355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 131 872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Kurs zamknięcia akcji w ostatnim dniu notowań I-go kwartału 2007 i I-go kwartału 2006( w zł)</w:t>
            </w:r>
          </w:p>
        </w:tc>
        <w:tc>
          <w:tcPr>
            <w:tcW w:w="1800" w:type="dxa"/>
            <w:tcBorders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7,90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3,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highlight w:val="yellow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II. Opis organizacji Grupy Kapitałowej KGHM Polska Miedź S.A. na dzień 31 marca 2007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  <w:object w:dxaOrig="5750" w:dyaOrig="8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3.55pt;width:423.8pt;height:69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9122052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Verdana" w:hAnsi="Verdana" w:cs="Verdana"/>
          <w:b/>
          <w:b/>
          <w:sz w:val="16"/>
          <w:highlight w:val="yellow"/>
          <w:lang w:val="en-US" w:eastAsia="en-US"/>
        </w:rPr>
      </w:pPr>
      <w:r>
        <w:rPr>
          <w:rFonts w:cs="Verdana" w:ascii="Verdana" w:hAnsi="Verdana"/>
          <w:b/>
          <w:sz w:val="16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7480</wp:posOffset>
                </wp:positionH>
                <wp:positionV relativeFrom="paragraph">
                  <wp:posOffset>-2440305</wp:posOffset>
                </wp:positionV>
                <wp:extent cx="559308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296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2.4pt;margin-top:-192.2pt;width:440.3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-17145</wp:posOffset>
                </wp:positionV>
                <wp:extent cx="125793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95pt;margin-top:-1.4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59436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55pt" to="494.95pt,7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  <w:lang w:val="en-US" w:eastAsia="en-US"/>
        </w:rPr>
      </w:pPr>
      <w:r>
        <w:rPr>
          <w:rFonts w:cs="Verdana" w:ascii="Verdana" w:hAnsi="Verdana"/>
          <w:b/>
          <w:bCs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-33655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-2.7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6525</wp:posOffset>
                </wp:positionV>
                <wp:extent cx="59436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75pt" to="494.95pt,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  <w:lang w:val="en-US" w:eastAsia="en-US"/>
        </w:rPr>
      </w:pPr>
      <w:r>
        <w:rPr>
          <w:rFonts w:cs="Verdana" w:ascii="Verdana" w:hAnsi="Verdana"/>
          <w:b/>
          <w:bCs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315</wp:posOffset>
                </wp:positionH>
                <wp:positionV relativeFrom="paragraph">
                  <wp:posOffset>-147955</wp:posOffset>
                </wp:positionV>
                <wp:extent cx="1029335" cy="1372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13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Jednostki  pośrednio stowarzyszone nie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6"/>
                                <w:rFonts w:eastAsia="Times New Roman" w:ascii="Verdana" w:hAnsi="Verdana" w:cs="Verdana"/>
                                <w:color w:val="auto"/>
                                <w:lang w:val="pl-PL" w:bidi="ar-SA"/>
                              </w:rPr>
                              <w:t>wyceniane metodą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6"/>
                                <w:rFonts w:eastAsia="Times New Roman" w:ascii="Verdana" w:hAnsi="Verdana" w:cs="Verdana"/>
                                <w:color w:val="auto"/>
                                <w:lang w:val="pl-PL" w:bidi="ar-SA"/>
                              </w:rPr>
                              <w:t>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8.5pt;margin-top:-11.65pt;width:81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Jednostki  pośrednio stowarzyszone nie</w:t>
                      </w:r>
                      <w:r>
                        <w:rPr>
                          <w:kern w:val="2"/>
                          <w:b/>
                          <w:szCs w:val="24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16"/>
                          <w:rFonts w:eastAsia="Times New Roman" w:ascii="Verdana" w:hAnsi="Verdana" w:cs="Verdana"/>
                          <w:color w:val="auto"/>
                          <w:lang w:val="pl-PL" w:bidi="ar-SA"/>
                        </w:rPr>
                        <w:t>wyceniane metodą</w:t>
                      </w:r>
                      <w:r>
                        <w:rPr>
                          <w:kern w:val="2"/>
                          <w:b/>
                          <w:szCs w:val="24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4"/>
                          <w:sz w:val="16"/>
                          <w:rFonts w:eastAsia="Times New Roman" w:ascii="Verdana" w:hAnsi="Verdana" w:cs="Verdana"/>
                          <w:color w:val="auto"/>
                          <w:lang w:val="pl-PL" w:bidi="ar-SA"/>
                        </w:rPr>
                        <w:t>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5943600" cy="0"/>
                <wp:effectExtent l="0" t="13335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5pt" to="494.95pt,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>
          <w:rFonts w:ascii="Verdana" w:hAnsi="Verdana" w:cs="Verdana"/>
          <w:b/>
          <w:b/>
          <w:bCs/>
          <w:iCs/>
          <w:sz w:val="16"/>
        </w:rPr>
      </w:pPr>
      <w:r>
        <w:rPr>
          <w:rFonts w:cs="Verdana" w:ascii="Verdana" w:hAnsi="Verdana"/>
          <w:b/>
          <w:bCs/>
          <w:iCs/>
          <w:sz w:val="16"/>
        </w:rPr>
        <w:t>III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iCs/>
          <w:sz w:val="16"/>
          <w:szCs w:val="24"/>
        </w:rPr>
      </w:pPr>
      <w:r>
        <w:rPr>
          <w:rFonts w:cs="Times New Roman" w:ascii="Verdana" w:hAnsi="Verdana"/>
          <w:b w:val="false"/>
          <w:bCs w:val="false"/>
          <w:iCs/>
          <w:sz w:val="16"/>
          <w:szCs w:val="24"/>
        </w:rPr>
        <w:t>Skutki zmian w strukturze jednostki gospodarczej zostały przedstawione w punkcie XI skróconego sprawozdania finansowego.</w:t>
      </w:r>
    </w:p>
    <w:p>
      <w:pPr>
        <w:pStyle w:val="Tekstpodstawowy3"/>
        <w:spacing w:lineRule="auto" w:line="240" w:before="0" w:after="120"/>
        <w:rPr/>
      </w:pPr>
      <w:r>
        <w:rPr>
          <w:rFonts w:cs="Times New Roman" w:ascii="Verdana" w:hAnsi="Verdana"/>
          <w:sz w:val="16"/>
        </w:rPr>
        <w:t>IV. Stanowisko Zarządu odnośnie do możliwości zrealizowania wcześniej publikowanych prognoz wyników na rok 2007, w świetle wyników zaprezentowanych w raporcie kwartalnym w stosunku do wyników prognozowanych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raporcie bieżącym z dnia 17 stycznia 2007 r. Spółka opublikowała założenia Budżetu na 2007 rok zatwierdzonego na posiedzeniu Rady Nadzorczej w tym samym dniu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Przyjęty Budżet zakłada osiągnięcie w 2007 roku przychodów ze sprzedaży produktów, towarów i materiałów w wysokości 10 647 mln zł oraz zysku roku obrotowego w kwocie 2 978 mln zł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I kwartale br. Spółka osiągnęła przychody ze sprzedaży w wysokości 2 643 mln zł oraz zysk okresu obrotowego w wysokości 914 mln zł, co oznacza zaawansowanie wykonania Budżetu na poziomie odpowiednio: 25% i 31%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Istotny wpływ na poziom zaawansowania planowanego zysku miała dywidenda z Polkomtel S.A. w wysokości 202 mln zł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Całkowity jednostkowy koszt produkcji miedzi elektrolitycznej w I kwartale 2007 roku wyniósł 9 611 zł/t i jest wyższy o 1,7% od zakładanego w Budżecie na 2007 r. (9 450 zł/t)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Poziom kosztu jednostkowego był zgodny z założeniami na ten okres, jako wynik realizacji relatywnie niższego planowanego wolumenu produkcji miedzi (w odniesieniu do planu na następne kwartały 2007 roku) oraz struktury i wyceny obcych materiałów miedzionośnych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Spółka nie przewiduje zagrożenia wykonania projekcji finansowej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V.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sz w:val="16"/>
        </w:rPr>
      </w:pPr>
      <w:r>
        <w:rPr>
          <w:rFonts w:cs="Times New Roman" w:ascii="Verdana" w:hAnsi="Verdana"/>
          <w:b w:val="false"/>
          <w:bCs w:val="false"/>
          <w:sz w:val="16"/>
        </w:rPr>
        <w:t>Na dzień przekazania raportu za IV kwartał 2006 r., tj. na dzień 14 lutego 2007 r., jedynym akcjonariuszem posiadającym co najmniej 5% ogólnej liczby głosów na walnym zgromadzeniu Spółki był Skarb Państwa -         88 567 589 akcji, co stanowi 44,28% kapitału zakładowego Spółki i odpowiada tej samej liczbie głosów na walnym zgromadzeniu (na podstawie zawiadomienia z dnia 12 stycznia 2001 r.).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sz w:val="16"/>
        </w:rPr>
      </w:pPr>
      <w:r>
        <w:rPr>
          <w:rFonts w:cs="Times New Roman" w:ascii="Verdana" w:hAnsi="Verdana"/>
          <w:b w:val="false"/>
          <w:bCs w:val="false"/>
          <w:sz w:val="16"/>
        </w:rPr>
        <w:t xml:space="preserve">Po przekazaniu raportu za IV kwartał 2006 r., Spółka nie otrzymała zawiadomień od akcjonariuszy o zmianie struktury własności znacznych pakietów akcji. </w:t>
      </w:r>
    </w:p>
    <w:p>
      <w:pPr>
        <w:pStyle w:val="Tekstpodstawowy3"/>
        <w:spacing w:lineRule="auto" w:line="240" w:before="0" w:after="120"/>
        <w:rPr>
          <w:rFonts w:ascii="Verdana" w:hAnsi="Verdana" w:cs="Times New Roman"/>
          <w:b w:val="false"/>
          <w:b w:val="false"/>
          <w:bCs w:val="false"/>
          <w:sz w:val="16"/>
        </w:rPr>
      </w:pPr>
      <w:r>
        <w:rPr>
          <w:rFonts w:cs="Times New Roman" w:ascii="Verdana" w:hAnsi="Verdana"/>
          <w:b w:val="false"/>
          <w:bCs w:val="false"/>
          <w:sz w:val="16"/>
        </w:rPr>
        <w:t>Na dzień przekazania niniejszego raportu, zgodnie z informacjami posiadanymi przez Spółkę, jedynym akcjonariuszem posiadającym co najmniej 5% ogólnej liczby głosów na walnym zgromadzeniu Spółki pozostaje nadal Skarb Państwa - 88 567 589 akcji, co stanowi 44,28% kapitału zakładowego Spółki i odpowiada tej samej liczbie głosów na walnym zgromadzeniu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VI. Zestawienie zmian w stanie posiadania akcji KGHM Polska Miedź S.A. lub uprawnień do nich (opcji) przez osoby zarządzające i nadzorujące Spółkę, zgodnie z posiadanymi przez Spółkę informacjami, w okresie od przekazania poprzedniego raportu kwartalnego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16"/>
        </w:rPr>
        <w:t xml:space="preserve">Członkowie Zarządu Spółki na dzień przekazania raportu za IV kwartał 2006 r., tj. na dzień 14 lutego 2007 r., nie posiadali akcji i opcji na akcje </w:t>
      </w:r>
      <w:r>
        <w:rPr>
          <w:rFonts w:cs="Verdana" w:ascii="Verdana" w:hAnsi="Verdana"/>
          <w:iCs/>
          <w:sz w:val="16"/>
        </w:rPr>
        <w:t>KGHM Polska Miedź S.A</w:t>
      </w:r>
      <w:r>
        <w:rPr>
          <w:rFonts w:cs="Verdana" w:ascii="Verdana" w:hAnsi="Verdana"/>
          <w:sz w:val="16"/>
        </w:rPr>
        <w:t xml:space="preserve">. </w:t>
      </w:r>
      <w:r>
        <w:rPr>
          <w:rFonts w:cs="Verdana" w:ascii="Verdana" w:hAnsi="Verdana"/>
          <w:sz w:val="16"/>
          <w:szCs w:val="22"/>
        </w:rPr>
        <w:t xml:space="preserve">Zgodnie z posiadanymi przez Spółkę informacjami, do dnia przekazania niniejszego raportu stan ten nie uległ zmianie. 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sz w:val="16"/>
        </w:rPr>
        <w:t xml:space="preserve">Spośród osób nadzorujących, na dzień przekazania raportu za IV kwartał 2006 r., jedynie Pan Ryszard Kurek był w posiadaniu 10 akcji KGHM Polska Miedź S.A. </w:t>
      </w:r>
      <w:r>
        <w:rPr>
          <w:rFonts w:cs="Verdana" w:ascii="Verdana" w:hAnsi="Verdana"/>
          <w:sz w:val="16"/>
          <w:szCs w:val="22"/>
        </w:rPr>
        <w:t>Zgodnie z posiadanymi przez Spółkę informacjami, do dnia przekazania niniejszego raportu stan ten nie uległ zmianie.</w:t>
      </w:r>
    </w:p>
    <w:p>
      <w:pPr>
        <w:pStyle w:val="Tekstpodstawowy3"/>
        <w:spacing w:lineRule="auto" w:line="240" w:before="0" w:after="120"/>
        <w:rPr/>
      </w:pPr>
      <w:r>
        <w:rPr>
          <w:rFonts w:cs="Times New Roman" w:ascii="Verdana" w:hAnsi="Verdana"/>
          <w:sz w:val="16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marca 2007 r., nie stanowi co najmniej 10% kapitałów własnych KGHM Polska Miedź S.A.            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VIII.</w:t>
      </w:r>
      <w:r>
        <w:rPr>
          <w:rFonts w:cs="Verdana" w:ascii="Verdana" w:hAnsi="Verdana"/>
          <w:sz w:val="16"/>
          <w:szCs w:val="22"/>
        </w:rPr>
        <w:t xml:space="preserve"> </w:t>
      </w:r>
      <w:r>
        <w:rPr>
          <w:rFonts w:cs="Verdana" w:ascii="Verdana" w:hAnsi="Verdana"/>
          <w:b/>
          <w:bCs/>
          <w:sz w:val="16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spacing w:before="0" w:after="12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okresie I kwartału 2007 r. nie wystąpiły w KGHM Polska Miedź S.A. i w jednostkach zależnych nietypowe transakcje z podmiotami powiązanym o łącznej wartości przekraczającej 500 000 euro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16"/>
          <w:szCs w:val="22"/>
        </w:rPr>
      </w:pPr>
      <w:r>
        <w:rPr>
          <w:rFonts w:cs="Verdana" w:ascii="Verdana" w:hAnsi="Verdana"/>
          <w:b/>
          <w:bCs/>
          <w:sz w:val="16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okresie od 1 stycznia 2007 r. do 31 marca 2007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16"/>
          <w:szCs w:val="22"/>
        </w:rPr>
        <w:t>X.</w:t>
      </w:r>
      <w:r>
        <w:rPr>
          <w:rFonts w:cs="Verdana" w:ascii="Verdana" w:hAnsi="Verdana"/>
          <w:sz w:val="16"/>
          <w:szCs w:val="22"/>
        </w:rPr>
        <w:t xml:space="preserve"> I</w:t>
      </w:r>
      <w:r>
        <w:rPr>
          <w:rFonts w:cs="Verdana" w:ascii="Verdana" w:hAnsi="Verdana"/>
          <w:b/>
          <w:bCs/>
          <w:sz w:val="16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W I kwartale 2007 w Spółce nie wystąpiły inne niż powyższe oraz opisane w skróconym kwartalnym sprawozdaniu finansowym zdarzenia, które są istotne dla oceny sytuacji kadrowej, majątkowej, finansowej, wyniku finansowego i ich zmian, oraz informacje, które są istotne dla oceny możliwości realizacji zobowiązań przez Spółkę.</w:t>
      </w:r>
    </w:p>
    <w:p>
      <w:pPr>
        <w:pStyle w:val="Heading3"/>
        <w:spacing w:lineRule="auto" w:line="240" w:before="0" w:after="120"/>
        <w:rPr/>
      </w:pPr>
      <w:r>
        <w:rPr/>
        <w:t xml:space="preserve">XI. Wskazanie czynników, które w ocenie KGHM Polska Miedź S.A. będą miały wpływ na osiągnięte przez nią wyniki w perspektywie co najmniej kolejnego kwartału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Najistotniejszymi czynnikami wpływającymi na wyniki osiągane przez KGHM, w tym w szczególności w perspektywie najbliższego kwartału są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>notowania miedzi i srebra na rynkach metali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>kurs walutowy USD/PLN,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-</w:t>
        <w:tab/>
        <w:t>koszty produkcji miedzi elektrolitycznej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4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22"/>
      </w:rPr>
    </w:pPr>
    <w:r>
      <w:rPr>
        <w:rFonts w:cs="Verdana" w:ascii="Verdana" w:hAnsi="Verdana"/>
        <w:sz w:val="14"/>
        <w:szCs w:val="22"/>
      </w:rPr>
      <w:t>KGHM Polska Miedź S.A.                 Pozostałe informacje do raportu kwartalnego Q1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rFonts w:ascii="Verdana" w:hAnsi="Verdana" w:cs="Verdana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9:40:00Z</dcterms:created>
  <dc:creator>IG_Kuchciak</dc:creator>
  <dc:description/>
  <dc:language>en-US</dc:language>
  <cp:lastModifiedBy>IG_Sarafin</cp:lastModifiedBy>
  <cp:lastPrinted>2007-04-30T13:49:00Z</cp:lastPrinted>
  <dcterms:modified xsi:type="dcterms:W3CDTF">2007-05-07T05:38:00Z</dcterms:modified>
  <cp:revision>14</cp:revision>
  <dc:subject/>
  <dc:title>Pozostałe informacje do skonsolidowanego raportu kwartalnego</dc:title>
</cp:coreProperties>
</file>