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zostałe informacje do raportu kwartalnego </w:t>
      </w:r>
    </w:p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Q2/2007</w:t>
      </w:r>
    </w:p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60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60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(zgodnie z § 91 z ust. 6 Rozporządzenia Ministra Finansów z dnia 19 października 2005 r. - Dz. U. Nr 209,    poz. 1744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Tekstpodstawowy3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I. Wybrane dane finansowe</w:t>
      </w:r>
    </w:p>
    <w:p>
      <w:pPr>
        <w:pStyle w:val="Tekstpodstawowy3"/>
        <w:ind w:left="360" w:hanging="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0"/>
        <w:gridCol w:w="1620"/>
        <w:gridCol w:w="1800"/>
        <w:gridCol w:w="1620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z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EUR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II kwartały narastają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0-06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II kwartały narastając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0-06-200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II kwartały narastają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0-06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II kwartały narastając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0-06-200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 860 077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 602 056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522 652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436 351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267 27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670 406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89 11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84 684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255 092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659 546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85 95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81 900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844 24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230 336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79 199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 xml:space="preserve">571 852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Ilość akcji (w szt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na jedną akcję zwykłą (w zł/EUR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9,22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1,15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,4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,86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Przepływy pieniężne netto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687 60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87 55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38 49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27 565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Przepływy pieniężne netto z działalności inwesty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424 687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38 464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10 348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35 502)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finansow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7 472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1 743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 941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3 011)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55 4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37 3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6 2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9 052</w:t>
            </w:r>
          </w:p>
        </w:tc>
      </w:tr>
      <w:tr>
        <w:trPr>
          <w:trHeight w:val="624" w:hRule="exact"/>
        </w:trPr>
        <w:tc>
          <w:tcPr>
            <w:tcW w:w="259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0.06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12.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0.06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12.200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. Aktywa obrot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 712 81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 234 938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782 57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366 396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I. Aktywa trwał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 211 968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 100 48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915 122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853 331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II. Aktywa trwałe przeznaczone do sprzedaż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5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V. Aktywa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3 925 03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2 335 419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 697 762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 219 727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V. Zobowiązania krótkoterminow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 341 23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847 0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418 35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43 122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. Zobowiązania długotermin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406 27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320 74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73 43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44 733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XVII. Kapitał włas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 177 52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 167 627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905 97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131 872 </w:t>
            </w:r>
          </w:p>
        </w:tc>
      </w:tr>
      <w:tr>
        <w:trPr>
          <w:trHeight w:val="624" w:hRule="exact"/>
        </w:trPr>
        <w:tc>
          <w:tcPr>
            <w:tcW w:w="259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urs zamknięcia akcji w ostatnim dniu notowań II-go kwartału 2007 i II-go kwartału 2006( w zł)</w:t>
            </w:r>
          </w:p>
        </w:tc>
        <w:tc>
          <w:tcPr>
            <w:tcW w:w="1800" w:type="dxa"/>
            <w:tcBorders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7,50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/>
      </w:pPr>
      <w:r>
        <w:rPr>
          <w:rFonts w:cs="Verdana" w:ascii="Verdana" w:hAnsi="Verdana"/>
          <w:b/>
          <w:sz w:val="16"/>
        </w:rPr>
        <w:t>II. Opis organizacji Grupy Kapitałowej KGHM Polska Miedź S.A. na dzień 30 czerwca 2007 r.</w:t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6"/>
          <w:lang w:val="en-US" w:eastAsia="en-US"/>
        </w:rPr>
        <w:object w:dxaOrig="575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.3pt;width:422.8pt;height:62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6618832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4110</wp:posOffset>
                </wp:positionH>
                <wp:positionV relativeFrom="paragraph">
                  <wp:posOffset>-1925955</wp:posOffset>
                </wp:positionV>
                <wp:extent cx="4809490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96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9.3pt;margin-top:-151.7pt;width:378.6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pt" to="494.95pt,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3175</wp:posOffset>
                </wp:positionV>
                <wp:extent cx="10293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5pt;margin-top:0.25pt;width:81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96520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7.6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494.95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-5715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0.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494.95pt,1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III.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iCs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  <w:t>Skutki zmian w strukturze jednostki gospodarczej zostały przedstawione w punkcie XI skróconego sprawozdania finansowego.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IV. Stanowisko Zarządu odnośnie do możliwości zrealizowania wcześniej publikowanych prognoz wyników na dany rok w świetle wyników zaprezentowanych w raporcie kwartalnym w stosunku do wyników prognozowanych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22"/>
        </w:rPr>
        <w:t>W raporcie bieżącym z dnia 17 stycznia 2007 r. Spółka opublikowała założenia Budżetu na 2007 rok zatwierdzonego na posiedzeniu Rady Nadzorczej w tym samym dniu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Przyjęty Budżet zakłada osiągnięcie w 2007 roku przychodów ze sprzedaży produktów, towarów i materiałów w wysokości 10 647 mln zł oraz zysku netto w kwocie 2 978 mln zł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I półroczu br. Spółka osiągnęła przychody ze sprzedaży w wysokości 5 860 mln zł oraz zysk netto w wysokości 1 844 mln zł, co oznacza zaawansowanie wykonania Budżetu na poziomie odpowiednio: 55% i 62%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22"/>
        </w:rPr>
        <w:t>Głównymi czynnikami wpływającymi na wysoki poziom zaawansowania planowanych przychodów oraz zysku były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 xml:space="preserve">korzystniejsze od zakładanych notowania metali,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wcześniejszy od planowanego wpływ dywidendy z Polkomtel S.A.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 xml:space="preserve">wyższy od planowanego na okres I półrocza wolumen sprzedaży miedzi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Całkowity jednostkowy koszt produkcji miedzi elektrolitycznej w I półroczu 2007 r. wyniósł 10 340 zł/t i jest wyższy o 9% od zakładanego w Budżecie na 2007 r. (9 450 zł/t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yższy od planowanego poziom kosztu jednostkowego wiąże się w głównej mierze ze zmianą struktury i wyceny obcych materiałów miedzionośnych oraz większym niż planowano wykorzystaniem półfabrykatów własnych z zapasu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22"/>
        </w:rPr>
        <w:t>W związku z decyzją ZWZ KGHM Polska Miedź S.A. dotyczącą podziału zysku za 2006 rok (na dywidendę dla akcjonariuszy przeznaczono kwotę istotnie wyższą od przyjętej w Budżecie), wysokim zaawansowaniem wykonania założeń finansowych Budżetu oraz korzystnymi perspektywami na drugie półrocze w zakresie notowań metali, podjęta została decyzja o opracowaniu korekty Budżetu Spółki. Przewiduje się zwiększenie planowanych przychodów ze sprzedaży oraz wyniku netto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.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  <w:t>Na dzień przekazania raportu za I kwartał 2007 r., tj. na dzień 7 maja 2007 r., jedynym akcjonariuszem posiadającym co najmniej 5% ogólnej liczby głosów na walnym zgromadzeniu Spółki był Skarb Państwa -        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  <w:t xml:space="preserve">16 maja 2007 r. do Spółki wpłynęło zawiadomienie z Ministerstwa Skarbu Państwa o przeniesieniu w dniu        15 maja 2007 r. własności 5 000 000 akcji KGHM Polska Miedź S.A. (2,5 % ogólnej liczby głosów) na rzecz Kompanii Węglowej S.A. </w:t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b w:val="false"/>
          <w:bCs w:val="false"/>
          <w:sz w:val="16"/>
        </w:rPr>
        <w:t xml:space="preserve">Na dzień przekazania niniejszego raportu, zgodnie z informacjami posiadanymi przez Spółkę, jedynym akcjonariuszem posiadającym co najmniej 5% ogólnej liczby głosów na walnym zgromadzeniu Spółki pozostaje nadal Skarb Państwa, który posiada 83 589 900 akcji KGHM Polska Miedź S.A. co stanowi 41,79% kapitału zakładowego Spółki i daje prawo do takiej samej liczby głosów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I. Zestawienie zmian w stanie posiadania akcji KGHM Polska Miedź S.A. lub uprawnień do nich (opcji) przez osoby zarządzające i nadzorujące Spółkę, zgodnie z posiadanymi przez Spółkę informacjami, w okresie od przekazania poprzedniego raportu kwartalnego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</w:rPr>
        <w:t xml:space="preserve">Członkowie Zarządu Spółki na dzień przekazania raportu za I kwartał 2007 r., tj. na dzień 7 maja 2007 r., nie posiadali akcji i opcji na akcje </w:t>
      </w:r>
      <w:r>
        <w:rPr>
          <w:rFonts w:cs="Verdana" w:ascii="Verdana" w:hAnsi="Verdana"/>
          <w:iCs/>
          <w:sz w:val="16"/>
        </w:rPr>
        <w:t>KGHM Polska Miedź S.A</w:t>
      </w:r>
      <w:r>
        <w:rPr>
          <w:rFonts w:cs="Verdana" w:ascii="Verdana" w:hAnsi="Verdana"/>
          <w:sz w:val="16"/>
        </w:rPr>
        <w:t xml:space="preserve">. </w:t>
      </w:r>
      <w:r>
        <w:rPr>
          <w:rFonts w:cs="Verdana" w:ascii="Verdana" w:hAnsi="Verdana"/>
          <w:sz w:val="16"/>
          <w:szCs w:val="22"/>
        </w:rPr>
        <w:t xml:space="preserve">Zgodnie z posiadanymi przez Spółkę informacjami, do dnia przekazania niniejszego raportu stan ten nie uległ zmianie. 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16"/>
        </w:rPr>
        <w:t xml:space="preserve">Spośród osób nadzorujących, na dzień przekazania raportu za I kwartał 2007 r., jedynie Pan Ryszard Kurek był w posiadaniu 10 akcji KGHM Polska Miedź S.A. </w:t>
      </w:r>
      <w:r>
        <w:rPr>
          <w:rFonts w:cs="Verdana" w:ascii="Verdana" w:hAnsi="Verdana"/>
          <w:sz w:val="16"/>
          <w:szCs w:val="22"/>
        </w:rPr>
        <w:t>Zgodnie z posiadanymi przez Spółkę informacjami, do dnia przekazania niniejszego raportu stan ten nie uległ zmianie.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0 czerwca 2007 r., nie stanowi co najmniej 10% kapitałów własnych KGHM Polska Miedź S.A.            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III.</w:t>
      </w:r>
      <w:r>
        <w:rPr>
          <w:rFonts w:cs="Verdana" w:ascii="Verdana" w:hAnsi="Verdana"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16"/>
        </w:rPr>
        <w:t>W okresie od 1 stycznia 2007 r. do 30 czerwca 2007 r. nie wystąpiły w KGHM Polska Miedź S.A. i w jednostkach zależnych nietypowe transakcje z podmiotami powiązanym o łącznej wartości przekraczającej 500 000 euro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IX.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okresie od 1 stycznia 2007 r. do 30 czerwca 2007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X.</w:t>
      </w:r>
      <w:r>
        <w:rPr>
          <w:rFonts w:cs="Verdana" w:ascii="Verdana" w:hAnsi="Verdana"/>
          <w:sz w:val="16"/>
          <w:szCs w:val="22"/>
        </w:rPr>
        <w:t xml:space="preserve"> I</w:t>
      </w:r>
      <w:r>
        <w:rPr>
          <w:rFonts w:cs="Verdana" w:ascii="Verdana" w:hAnsi="Verdana"/>
          <w:b/>
          <w:bCs/>
          <w:sz w:val="16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Spółce nie wystąpiły inne niż powyższe oraz opisane w skróconym kwartalnym sprawozdaniu finansowym zdarzenia, które są istotne dla oceny sytuacji kadrowej, majątkowej, finansowej, wyniku finansowego i ich zmian, oraz informacje, które są istotne dla oceny możliwości realizacji zobowiązań przez Spółkę.</w:t>
      </w:r>
    </w:p>
    <w:p>
      <w:pPr>
        <w:pStyle w:val="Heading3"/>
        <w:spacing w:lineRule="auto" w:line="240" w:before="0" w:after="120"/>
        <w:rPr/>
      </w:pPr>
      <w:r>
        <w:rPr/>
        <w:t xml:space="preserve">XI. Wskazanie czynników, które w ocenie KGHM Polska Miedź S.A. będą miały wpływ na osiągnięte przez nią wyniki w perspektywie co najmniej kolejnego kwartału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Najistotniejszymi czynnikami wpływającymi na wyniki osiągane przez KGHM, w tym w szczególności w perspektywie najbliższego kwartału są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notowania miedzi i srebra na rynkach metali,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22"/>
        </w:rPr>
        <w:t>-</w:t>
        <w:tab/>
        <w:t>kurs walutowy USD/PLN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koszty produkcji miedzi elektrolitycznej.</w:t>
      </w:r>
    </w:p>
    <w:p>
      <w:pPr>
        <w:pStyle w:val="TextBody"/>
        <w:spacing w:lineRule="auto" w:line="240" w:before="0" w:after="120"/>
        <w:rPr>
          <w:rFonts w:ascii="Verdana" w:hAnsi="Verdana" w:cs="Times New Roman"/>
          <w:i w:val="false"/>
          <w:i w:val="false"/>
          <w:iCs w:val="false"/>
          <w:sz w:val="16"/>
          <w:szCs w:val="22"/>
        </w:rPr>
      </w:pPr>
      <w:r>
        <w:rPr>
          <w:rFonts w:cs="Times New Roman" w:ascii="Verdana" w:hAnsi="Verdana"/>
          <w:i w:val="false"/>
          <w:iCs w:val="false"/>
          <w:sz w:val="16"/>
          <w:szCs w:val="22"/>
        </w:rPr>
      </w:r>
    </w:p>
    <w:p>
      <w:pPr>
        <w:pStyle w:val="TextBody"/>
        <w:spacing w:lineRule="auto" w:line="240" w:before="0" w:after="120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</w:r>
    </w:p>
    <w:p>
      <w:pPr>
        <w:pStyle w:val="TextBody"/>
        <w:spacing w:lineRule="auto" w:line="240" w:before="0" w:after="120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22"/>
      </w:rPr>
    </w:pPr>
    <w:r>
      <w:rPr>
        <w:rFonts w:cs="Verdana" w:ascii="Verdana" w:hAnsi="Verdana"/>
        <w:sz w:val="16"/>
        <w:szCs w:val="22"/>
      </w:rPr>
      <w:t>Pozostałe informacje do raportu kwartalnego Q2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rFonts w:ascii="Verdana" w:hAnsi="Verdana" w:cs="Verdana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08:00Z</dcterms:created>
  <dc:creator>IG_Kuchciak</dc:creator>
  <dc:description/>
  <dc:language>en-US</dc:language>
  <cp:lastModifiedBy>IG_Kuchciak</cp:lastModifiedBy>
  <cp:lastPrinted>2007-07-26T13:44:00Z</cp:lastPrinted>
  <dcterms:modified xsi:type="dcterms:W3CDTF">2007-08-02T07:35:00Z</dcterms:modified>
  <cp:revision>3</cp:revision>
  <dc:subject/>
  <dc:title>Pozostałe informacje do skonsolidowanego raportu kwartalnego</dc:title>
</cp:coreProperties>
</file>