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QS 4/2006</w:t>
      </w:r>
    </w:p>
    <w:p>
      <w:pPr>
        <w:pStyle w:val="Normal"/>
        <w:spacing w:lineRule="exact" w:line="26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center"/>
        <w:rPr>
          <w:sz w:val="20"/>
          <w:szCs w:val="22"/>
        </w:rPr>
      </w:pPr>
      <w:r>
        <w:rPr>
          <w:sz w:val="20"/>
          <w:szCs w:val="22"/>
        </w:rPr>
        <w:t xml:space="preserve">(zgodnie z § 91 ust. 9 w związku z ust. 6 </w:t>
      </w:r>
      <w:r>
        <w:rPr>
          <w:sz w:val="20"/>
        </w:rPr>
        <w:t>Rozporządzenia Ministra Finansów z dnia 19 października 2005 r. -    Dz. U. Nr 209, poz. 1744)</w:t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3"/>
        <w:rPr/>
      </w:pPr>
      <w:r>
        <w:rPr/>
        <w:t>I.  Wybrane dane finansow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620"/>
        <w:gridCol w:w="1620"/>
        <w:gridCol w:w="1620"/>
        <w:gridCol w:w="1620"/>
      </w:tblGrid>
      <w:tr>
        <w:trPr/>
        <w:tc>
          <w:tcPr>
            <w:tcW w:w="277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iCs/>
                <w:sz w:val="18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z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w tys. EUR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iCs/>
                <w:sz w:val="18"/>
              </w:rPr>
            </w:pPr>
            <w:r>
              <w:rPr>
                <w:b/>
                <w:bCs/>
                <w:iCs/>
                <w:sz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4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do 31-12-200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4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o 31-12-200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4 kwartały /20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6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b/>
                <w:b/>
                <w:bCs/>
                <w:iCs/>
                <w:sz w:val="18"/>
              </w:rPr>
            </w:pPr>
            <w:r>
              <w:rPr>
                <w:iCs/>
                <w:sz w:val="18"/>
              </w:rPr>
              <w:t>do 31-12-200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4 kwartały 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kres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 xml:space="preserve">od 01-01-2005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do 31-12-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. Przychody ze sprzedaży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862 86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029 496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298 931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4 301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. Zysk z działalności opera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59 79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557 42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66 86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 654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. Zysk przed opodatkowani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200 13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29 7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7 2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 487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V. Zysk net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1 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04 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7 9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 958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. Zysk netto akcjonariuszy jednostki dominującej Grup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00 9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02 3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7 8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 539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. Zysk netto przypadający udziałowcom mniejszościowy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. Ilość akcji (w szt.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 000 000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. Zysk netto na jedną akcję zwykłą (w zł/E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,5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,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,61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. Przepływy pieniężne netto z działalności opera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30 14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14 6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5 84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 735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. Przepływy pieniężne netto z działalności inwestycyjn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85 576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736 34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24 53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83 021)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. Przepływy pieniężne netto z działalności finansowej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 880 51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656 43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482 29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63 159)</w:t>
            </w:r>
          </w:p>
        </w:tc>
      </w:tr>
      <w:tr>
        <w:trPr/>
        <w:tc>
          <w:tcPr>
            <w:tcW w:w="27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. Przepływy pieniężne netto raz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 0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1 8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0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 555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n na</w:t>
            </w:r>
          </w:p>
          <w:p>
            <w:pPr>
              <w:pStyle w:val="Normal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31-12-2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Stan na </w:t>
            </w:r>
          </w:p>
          <w:p>
            <w:pPr>
              <w:pStyle w:val="Normal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31-12-2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Stan na </w:t>
            </w:r>
          </w:p>
          <w:p>
            <w:pPr>
              <w:pStyle w:val="Normal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31-12-20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Stan na </w:t>
            </w:r>
          </w:p>
          <w:p>
            <w:pPr>
              <w:pStyle w:val="Normal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>31-12-2005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XIII. Aktywa obrotow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799 5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36 8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13 7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71 79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V. Aktywa trwał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63 1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904 25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69 6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88 7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. Aktywa trwałe przeznaczone do sprzedaży oraz aktywa wchodzące w skład grupy zby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0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5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23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. Aktywa raz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2 982 6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048 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88 6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862 51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XVII. Zobowiązania krótkoterminow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86 0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60 73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1 5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 884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VIII. Zobowiązania długoterminow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9 8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530 6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 93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566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X. Zobowiązania wchodzące w skład grupy zbyc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IX. Kapitał włas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 253 5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357 3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154 28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7 060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X. Kapitał własny przypadający na udziały mniejszośc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 72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 63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 67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791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rs zamknięcia akcji w ostatnim dniu notowań w kwartale( w zł)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89,00</w:t>
            </w:r>
          </w:p>
        </w:tc>
        <w:tc>
          <w:tcPr>
            <w:tcW w:w="162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62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240" w:after="200"/>
        <w:ind w:right="-14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object w:dxaOrig="5289" w:dyaOrig="8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18pt;width:389.8pt;height:63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1703318" r:id="rId2"/>
        </w:object>
      </w:r>
      <w:r>
        <w:rPr>
          <w:rFonts w:cs="Times New Roman" w:ascii="Times New Roman" w:hAnsi="Times New Roman"/>
          <w:b/>
          <w:sz w:val="20"/>
        </w:rPr>
        <w:t>II. Opis organizacji Grupy Kapitałowej KGHM Polska Miedź S.A. na dzień 31 grudnia 2006 r.</w: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6960</wp:posOffset>
                </wp:positionH>
                <wp:positionV relativeFrom="paragraph">
                  <wp:posOffset>-192786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4.8pt;margin-top:-151.8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-31115</wp:posOffset>
                </wp:positionV>
                <wp:extent cx="12579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zależne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3.95pt;margin-top:-2.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zależne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1333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94.9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3715</wp:posOffset>
                </wp:positionH>
                <wp:positionV relativeFrom="paragraph">
                  <wp:posOffset>37465</wp:posOffset>
                </wp:positionV>
                <wp:extent cx="10293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pt;margin-top:2.95pt;width:81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5943600" cy="0"/>
                <wp:effectExtent l="0" t="1333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9pt" to="494.95pt,0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7810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15pt" to="494.95pt,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II Wskazanie skutków zmian w strukturze jednostki gospodarczej, w tym w wyniku połączenia jednostek gospodarczych, przejęcia lub sprzedaży jednostek Grupy Kapitałowej, inwestycji długoterminowych, podziału, restrukturyzacji i zaniechania działalnośc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  <w:t>Skutki zmian w strukturze jednostki gospodarczej zostały przedstawione w punkcie IX skróconego skonsolidowanego sprawozdania finansowego.</w:t>
      </w:r>
    </w:p>
    <w:p>
      <w:pPr>
        <w:pStyle w:val="Tekstpodstawowy3"/>
        <w:spacing w:lineRule="exact" w:line="240"/>
        <w:rPr>
          <w:rFonts w:ascii="Times New Roman" w:hAnsi="Times New Roman" w:cs="Times New Roman"/>
          <w:b w:val="false"/>
          <w:b w:val="false"/>
          <w:bCs w:val="false"/>
          <w:iCs/>
          <w:sz w:val="20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0"/>
          <w:szCs w:val="24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Stanowisko Zarządu odnośnie do możliwości zrealizowania wcześniej publikowanych prognoz wyników na rok 2006, w świetle wyników zaprezentowanych w skonsolidowanym raporcie kwartalnym   w stosunku do wyników prognozowanych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ublikowana projekcja wyników dotyczy jedynie jednostki dominującej. W dniu 14 lipca 2006 roku w raporcie bieżącym została podana do wiadomości publicznej informacja o zatwierdzeniu przez Radę Nadzorczą Spółki   w dniu 14 lipca 2006 r. Planu techniczno-ekonomicznego na lata 2006-2010 oraz korekty Budżetu na 2006 r.    w odniesieniu do opublikowanej prognozy w raporcie bieżącym z dnia 30 stycznia 2006 r. </w:t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nsolidowanego raportu kwartalnego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2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skonsolidowanego raportu za III kwartał 2006 r., tj. na dzień 14 listopada 2006 r., jedynym akcjonariuszem posiadającym co najmniej 5% ogólnej liczby głosów na walnym zgromadzeniu KGHM Polska Miedź S.A. był Skarb Państwa - 88 567 589 akcji, co stanowi 44,28% kapitału zakładowego Spółki i odpowiada tej samej liczbie głosów na walnym zgromadzeniu (na podstawie zawiadomienia z dnia 12 stycznia 2001 r.)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Po przekazaniu skonsolidowanego raportu za III kwartał 2006 r., KGHM Polska Miedź S.A. nie otrzymała zawiadomień od akcjonariuszy o zmianie struktury własności znacznych pakietów akcji. 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Na dzień przekazania niniejszego raportu, zgodnie z informacjami posiadanymi przez jednostkę dominującą, jedynym akcjonariuszem posiadającym co najmniej 5% ogólnej liczby głosów na walnym zgromadzeniu KGHM Polska Miedź S.A. pozostaje nadal Skarb Państwa - 88 567 589 akcji, co stanowi 44,28% kapitału zakładowego Spółki i odpowiada tej samej liczbie głosów na walnym zgromadzeniu.</w:t>
      </w:r>
    </w:p>
    <w:p>
      <w:pPr>
        <w:pStyle w:val="Tekstpodstawowy3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I.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4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sz w:val="20"/>
        </w:rPr>
        <w:t xml:space="preserve">Członkowie Zarządu jednostki dominującej na dzień przekazania raportu za III kwartał 2006 r., tj. na dzień      14 listopada 2006 r., nie posiadali akcji </w:t>
      </w:r>
      <w:r>
        <w:rPr>
          <w:iCs/>
          <w:sz w:val="20"/>
        </w:rPr>
        <w:t>KGHM Polska Miedź S.A</w:t>
      </w:r>
      <w:r>
        <w:rPr>
          <w:sz w:val="20"/>
        </w:rPr>
        <w:t xml:space="preserve">. </w:t>
      </w:r>
      <w:r>
        <w:rPr>
          <w:sz w:val="20"/>
          <w:szCs w:val="22"/>
        </w:rPr>
        <w:t xml:space="preserve">Zgodnie z posiadanymi przez jednostkę dominującą informacjami, do dnia przekazania niniejszego raportu stan ten nie uległ zmianie. 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 xml:space="preserve">Spośród osób nadzorujących, na dzień przekazania raportu za III kwartał 2006 r., jedynie Pan Ryszard Kurek był w posiadaniu 10 akcji KGHM Polska Miedź S.A. </w:t>
      </w:r>
      <w:r>
        <w:rPr>
          <w:sz w:val="20"/>
          <w:szCs w:val="22"/>
        </w:rPr>
        <w:t>Zgodnie z posiadanymi przez jednostkę dominującą informacjami, do dnia przekazania niniejszego raportu stan ten nie uległ zmianie.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kstpodstawowy3"/>
        <w:spacing w:lineRule="exact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grudnia 2006 r., nie stanowi co najmniej 10% kapitałów własnych KGHM Polska Miedź S.A.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VIII.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         z bieżącej działalności operacyjnej</w:t>
      </w:r>
    </w:p>
    <w:p>
      <w:pPr>
        <w:pStyle w:val="Normal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ransakcje zawarte pomiędzy KGHM Metale DSI SA - obecnie KGHM Ecoren S.A. (jednostka bezpośrednio zależna KGHM Polska Miedź S.A.) a WFP Hefra S.A. (jednostka bezpośrednio zależna KGHM Ecoren S.A.) dotyczące pożyczek udzielonych WFP Hefra S.A. w okresie 2006 r. o łącznej wartości 2 000 tys. zł, przeznaczonych na bieżące finansowanie prowadzonej przez spółkę działalności. Spłata pożyczek                      w miesięcznych ratach do dnia 31 grudnia 2007 r. Oprocentowanie pożyczek: zmienna stopa kredytu lombardowego. Transakcja o największej wartości została zawarta w dniu 3 marca 2006 r. i dotyczyła pożyczki w kwocie 1 100 tys. zł.</w:t>
      </w:r>
    </w:p>
    <w:p>
      <w:pPr>
        <w:pStyle w:val="Normal"/>
        <w:autoSpaceDE w:val="false"/>
        <w:spacing w:lineRule="exac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sz w:val="20"/>
          <w:szCs w:val="22"/>
        </w:rPr>
      </w:pPr>
      <w:r>
        <w:rPr>
          <w:sz w:val="20"/>
          <w:szCs w:val="22"/>
        </w:rPr>
        <w:t>W okresie od 1 stycznia 2006 r. do 31 grudnia 2006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0"/>
          <w:szCs w:val="22"/>
        </w:rPr>
        <w:t>X.</w:t>
      </w:r>
      <w:r>
        <w:rPr>
          <w:sz w:val="20"/>
          <w:szCs w:val="22"/>
        </w:rPr>
        <w:t xml:space="preserve"> I</w:t>
      </w:r>
      <w:r>
        <w:rPr>
          <w:b/>
          <w:bCs/>
          <w:sz w:val="20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W IV kwartale 2006 r., poza wymienionymi w komentarzu do raportu, nie wystąpiły w spółkach Grupy Kapitałowej inne istotne zdarzenia, które mogłyby znacząco wpłynąć na ocenę i zmiany sytuacji majątkowej, finansowej i wyniku finansowego, a także istotne dla oceny sytuacji kadrowej oraz możliwości realizacji zobowiązań.</w:t>
      </w:r>
    </w:p>
    <w:p>
      <w:pPr>
        <w:pStyle w:val="Normal"/>
        <w:spacing w:lineRule="exact" w:line="24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 xml:space="preserve">Największy wpływ na wyniki Grupy Kapitałowej ma jednostka dominująca – KGHM Polska Miedź S.A. oraz   w mniejszym stopniu spółki Polkomtel S.A. i  DIALOG S.A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W konsekwencji poprzez jednostkę dominującą najistotniejszymi czynnikami wpływającymi na wyniki Grupy są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·</w:t>
        <w:tab/>
        <w:t>notowania cen miedzi i srebra na rynkach metali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  <w:lang w:val="de-DE"/>
        </w:rPr>
      </w:pPr>
      <w:r>
        <w:rPr>
          <w:rFonts w:cs="Times New Roman" w:ascii="Times New Roman" w:hAnsi="Times New Roman"/>
          <w:i w:val="false"/>
          <w:iCs w:val="false"/>
          <w:sz w:val="20"/>
          <w:lang w:val="de-DE"/>
        </w:rPr>
        <w:t>·</w:t>
        <w:tab/>
        <w:t>kurs PLN/USD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>·</w:t>
        <w:tab/>
        <w:t>koszty produkcji miedzi elektrolitycznej,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0"/>
        </w:rPr>
      </w:pPr>
      <w:r>
        <w:rPr>
          <w:rFonts w:cs="Times New Roman" w:ascii="Times New Roman" w:hAnsi="Times New Roman"/>
          <w:i w:val="false"/>
          <w:iCs w:val="false"/>
          <w:sz w:val="20"/>
        </w:rPr>
        <w:t xml:space="preserve">KGHM Polska Miedź S.A. koncentrować będzie swoją działalność na produkcji miedzi i uzyskaniu możliwie dobrego wyniku na działalności górniczo-hutniczej, uwzględniając w swojej strategii ryzyka wynikające             z przesłanek makroekonomicznych (ceny miedzi, kurs PLN/USD).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16"/>
        </w:rPr>
      </w:pPr>
      <w:r>
        <w:rPr>
          <w:rFonts w:cs="Times New Roman" w:ascii="Times New Roman" w:hAnsi="Times New Roman"/>
          <w:i w:val="false"/>
          <w:iCs w:val="false"/>
          <w:sz w:val="16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22"/>
      </w:rPr>
    </w:pPr>
    <w:r>
      <w:rPr>
        <w:sz w:val="18"/>
        <w:szCs w:val="22"/>
      </w:rPr>
      <w:t>Pozostałe informacje do skonsolidowanego raportu kwartalnego QS 4/200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22"/>
      </w:rPr>
    </w:pPr>
    <w:r>
      <w:rPr>
        <w:sz w:val="18"/>
        <w:szCs w:val="22"/>
      </w:rPr>
      <w:t>Pozostałe informacje do skonsolidowanego raportu kwartalnego QS 4/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jc w:val="center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exact" w:line="260"/>
      <w:jc w:val="center"/>
    </w:pPr>
    <w:rPr>
      <w:b/>
      <w:bCs/>
      <w:sz w:val="20"/>
      <w:szCs w:val="22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37:00Z</dcterms:created>
  <dc:creator>IG_Kuchciak</dc:creator>
  <dc:description/>
  <dc:language>en-US</dc:language>
  <cp:lastModifiedBy>IG_Sarafin</cp:lastModifiedBy>
  <cp:lastPrinted>2007-02-26T09:44:00Z</cp:lastPrinted>
  <dcterms:modified xsi:type="dcterms:W3CDTF">2007-02-28T09:12:00Z</dcterms:modified>
  <cp:revision>28</cp:revision>
  <dc:subject/>
  <dc:title>Pozostałe informacje do skonsolidowanego raportu kwartalnego</dc:title>
</cp:coreProperties>
</file>