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>Pozostałe informacje do skonsolidowanego raportu kwartal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QS 2/2007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(zgodnie z § 91 ust. 9 w związku z ust. 6 </w:t>
      </w:r>
      <w:r>
        <w:rPr>
          <w:rFonts w:cs="Verdana" w:ascii="Verdana" w:hAnsi="Verdana"/>
          <w:sz w:val="16"/>
        </w:rPr>
        <w:t>Rozporządzenia Ministra Finansów z dnia 19 października 2005 r. -    Dz. U. Nr 209, poz. 1744)</w:t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rPr/>
      </w:pPr>
      <w:r>
        <w:rPr/>
        <w:t>I.  Wybrane dane finansowe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z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Cs/>
                <w:sz w:val="16"/>
              </w:rPr>
              <w:t>w tys. EUR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I kwartały narastająco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0-06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I kwartały narastająco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6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0-06-200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I kwartały narastająco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0-06-200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II kwartały narastająco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kres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 xml:space="preserve">od 01-01-2006 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do 30-06-20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465 808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176 05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680 04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83 52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137 9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231 2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55 5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72 08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245 1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317 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83 3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94 257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38 23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948 0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77 6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99 485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Zysk netto akcjonariuszy jednostki dominującej Grup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37 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947 7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77 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99 39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przypadający udziałowcom mniejszościowy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5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Ilość akcji (w szt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 00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Zysk netto na jedną akcję zwykłą (w zł/EU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opera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13 1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32 8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71 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4 82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z działalności inwesty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559 48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427 3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45 3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09 569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. Przepływy pieniężne netto z działalności finansow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 3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4 4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 907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. Przepływy pieniężne netto raz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74 9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29 9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31 2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7 1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0.06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4"/>
              <w:ind w:left="-70" w:right="-70" w:hanging="18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an na</w:t>
            </w:r>
          </w:p>
          <w:p>
            <w:pPr>
              <w:pStyle w:val="Heading4"/>
              <w:ind w:left="-70" w:right="-70" w:hanging="18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12.2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0.06.2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</w:t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1.12.200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XIII. Aktywa obrot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336 6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799 5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948 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13 7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V. Aktywa trwał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265 4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169 6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929 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71 3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V. Aktywa trwałe przeznaczone do sprzedaż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 5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39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. Aktywa raz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 602 3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993 6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877 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391 54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XVII. Zobowiązania krótkoterminow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689 3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186 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10 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31 59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II. Zobowiązania długotermin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645 5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41 9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36 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2 47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X. Zobowiązania powiązane z aktywami trwałymi przeznaczonymi do sprzedaż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3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6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X. Kapitał włas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267 4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262 4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1 929 8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156 6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XI. Kapitał własny przypadający na udziały mniejsz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6 5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4 7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3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6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urs zamknięcia akcji jednostki dominującej w ostatnim dniu notowań I-go kwartału 2007 i I-go kwartału 2006( w zł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7,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8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I. Opis organizacji Grupy Kapitałowej KGHM Polska Miedź S.A. na dzień 30 czerwca 2007 r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object w:dxaOrig="575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.3pt;width:422.8pt;height:62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895770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4110</wp:posOffset>
                </wp:positionH>
                <wp:positionV relativeFrom="paragraph">
                  <wp:posOffset>-1925955</wp:posOffset>
                </wp:positionV>
                <wp:extent cx="4809490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96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9.3pt;margin-top:-151.7pt;width:378.6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pt" to="494.95pt,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3175</wp:posOffset>
                </wp:positionV>
                <wp:extent cx="1029335" cy="1143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5pt;margin-top:0.25pt;width:81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96520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7.6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05pt" to="494.95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-5715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0.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494.95pt,1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Tekstpodstawowy3"/>
        <w:spacing w:lineRule="exact" w:line="240"/>
        <w:rPr/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  <w:t>Skutki zmian w strukturze jednostki gospodarczej zostały przedstawione w punkcie IX skróconego skonsolidowanego sprawozdania finansowego.</w:t>
      </w:r>
    </w:p>
    <w:p>
      <w:pPr>
        <w:pStyle w:val="Tekstpodstawowy3"/>
        <w:spacing w:lineRule="exact" w:line="240"/>
        <w:rPr>
          <w:rFonts w:ascii="Verdana" w:hAnsi="Verdana" w:cs="Times New Roman"/>
          <w:b w:val="false"/>
          <w:b w:val="false"/>
          <w:bCs w:val="false"/>
          <w:iCs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</w:r>
    </w:p>
    <w:p>
      <w:pPr>
        <w:pStyle w:val="Tekstpodstawowy3"/>
        <w:spacing w:lineRule="exact" w:line="24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IV. Stanowisko Zarządu odnośnie do możliwości zrealizowania wcześniej publikowanych prognoz wyników na rok 2007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Publikowana projekcja wyników dotyczy jedynie jednostki dominującej. W dniu 17 stycznia 2007 roku w raporcie bieżącym została podana do wiadomości publicznej informacja o zatwierdzeniu przez Radę Nadzorczą Spółki w dniu 17 stycznia 2007 r. Planu techniczno-ekonomicznego na lata 2007-2011 oraz Budżetu na 2007 r.  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KGHM Polska Miedź S.A. w okresie od przekazania poprzedniego skonsolidowanego raportu kwartalnego</w:t>
      </w:r>
    </w:p>
    <w:p>
      <w:pPr>
        <w:pStyle w:val="Tekstpodstawowy3"/>
        <w:rPr>
          <w:rFonts w:ascii="Verdana" w:hAnsi="Verdana" w:cs="Times New Roman"/>
          <w:b w:val="false"/>
          <w:b w:val="false"/>
          <w:bCs w:val="false"/>
          <w:sz w:val="16"/>
          <w:szCs w:val="22"/>
        </w:rPr>
      </w:pPr>
      <w:r>
        <w:rPr>
          <w:rFonts w:cs="Times New Roman" w:ascii="Verdana" w:hAnsi="Verdana"/>
          <w:b w:val="false"/>
          <w:bCs w:val="false"/>
          <w:sz w:val="16"/>
          <w:szCs w:val="22"/>
        </w:rPr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b w:val="false"/>
          <w:bCs w:val="false"/>
          <w:sz w:val="16"/>
        </w:rPr>
        <w:t xml:space="preserve">Na dzień przekazania skonsolidowanego raportu za I kwartał 2007 r., tj. na dzień 15 maja 2007 r., jedynym akcjonariuszem posiadającym co najmniej 5% ogólnej liczby głosów na walnym zgromadzeniu </w:t>
      </w:r>
      <w:r>
        <w:rPr>
          <w:rFonts w:cs="Verdana" w:ascii="Verdana" w:hAnsi="Verdana"/>
          <w:b w:val="false"/>
          <w:bCs w:val="false"/>
          <w:sz w:val="16"/>
        </w:rPr>
        <w:t>KGHM Polska Miedź S.A.</w:t>
      </w:r>
      <w:r>
        <w:rPr>
          <w:rFonts w:cs="Times New Roman" w:ascii="Verdana" w:hAnsi="Verdana"/>
          <w:b w:val="false"/>
          <w:bCs w:val="false"/>
          <w:sz w:val="16"/>
        </w:rPr>
        <w:t xml:space="preserve"> był Skarb Państwa. Zgodnie z posiadaną w tym dniu przez Spółkę informacją (zawiadomienie z dnia 12 stycznia 2001 r.) Skarb Państwa posiadał 88 567 589 akcji, co stanowi 44,28% kapitału zakładowego Spółki i odpowiada tej samej liczbie głosów na walnym zgromadzeniu. </w:t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b w:val="false"/>
          <w:bCs w:val="false"/>
          <w:sz w:val="16"/>
        </w:rPr>
        <w:t xml:space="preserve">Po przekazaniu skonsolidowanego raportu za I kwartał 2007 r., 16 maja 2007 r. do </w:t>
      </w:r>
      <w:r>
        <w:rPr>
          <w:rFonts w:cs="Verdana" w:ascii="Verdana" w:hAnsi="Verdana"/>
          <w:b w:val="false"/>
          <w:bCs w:val="false"/>
          <w:sz w:val="16"/>
        </w:rPr>
        <w:t>KGHM Polska Miedź S.A.</w:t>
      </w:r>
      <w:r>
        <w:rPr>
          <w:rFonts w:cs="Times New Roman" w:ascii="Verdana" w:hAnsi="Verdana"/>
          <w:b w:val="false"/>
          <w:bCs w:val="false"/>
          <w:sz w:val="16"/>
        </w:rPr>
        <w:t xml:space="preserve"> wpłynęło zawiadomienie z Ministerstwa Skarbu Państwa o przeniesieniu w dniu 15 maja 2007 r. własności        5 000 000 akcji KGHM Polska Miedź S.A. (2,5 % ogólnej liczby głosów) na rzecz Kompanii Węglowej S.A. </w:t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b w:val="false"/>
          <w:bCs w:val="false"/>
          <w:sz w:val="16"/>
        </w:rPr>
        <w:t xml:space="preserve">Na dzień przekazania niniejszego raportu, zgodnie z informacjami posiadanymi przez </w:t>
      </w:r>
      <w:r>
        <w:rPr>
          <w:rFonts w:cs="Verdana" w:ascii="Verdana" w:hAnsi="Verdana"/>
          <w:b w:val="false"/>
          <w:bCs w:val="false"/>
          <w:sz w:val="16"/>
        </w:rPr>
        <w:t>KGHM Polska Miedź S.A.</w:t>
      </w:r>
      <w:r>
        <w:rPr>
          <w:rFonts w:cs="Times New Roman" w:ascii="Verdana" w:hAnsi="Verdana"/>
          <w:b w:val="false"/>
          <w:bCs w:val="false"/>
          <w:sz w:val="16"/>
        </w:rPr>
        <w:t xml:space="preserve">, jedynym akcjonariuszem posiadającym co najmniej 5% ogólnej liczby głosów na walnym zgromadzeniu </w:t>
      </w:r>
      <w:r>
        <w:rPr>
          <w:rFonts w:cs="Verdana" w:ascii="Verdana" w:hAnsi="Verdana"/>
          <w:b w:val="false"/>
          <w:bCs w:val="false"/>
          <w:sz w:val="16"/>
        </w:rPr>
        <w:t>KGHM Polska Miedź S.A.</w:t>
      </w:r>
      <w:r>
        <w:rPr>
          <w:rFonts w:cs="Times New Roman" w:ascii="Verdana" w:hAnsi="Verdana"/>
          <w:b w:val="false"/>
          <w:bCs w:val="false"/>
          <w:sz w:val="16"/>
        </w:rPr>
        <w:t xml:space="preserve"> pozostaje nadal Skarb Państwa, który posiada 83 589 900 akcji KGHM Polska Miedź S.A. co stanowi 41,79% kapitału zakładowego Spółki i daje prawo do takiej samej liczby głosów. </w:t>
      </w:r>
    </w:p>
    <w:p>
      <w:pPr>
        <w:pStyle w:val="Tekstpodstawowy3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 xml:space="preserve">VI. Zestawienie stanu posiadania akcji KGHM Polska Miedź S.A. lub uprawnień do nich (opcji) przez osoby zarządzające i nadzorujące KGHM Polska Miedź S.A., na dzień przekazania skonsolidowanego raportu kwartalnego, zgodnie z posiadanymi przez KGHM Polska Miedź S.A. informacjami. Zmiany w stanie posiadania, w okresie od przekazania poprzedniego skonsolidowanego raportu kwartalnego 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 xml:space="preserve">Członkowie Zarządu jednostki dominującej na dzień przekazania skonsolidowanego raportu za I kwartał 2007 r., tj. na dzień 15 maja 2007 r., nie posiadali akcji i opcji na akcje </w:t>
      </w:r>
      <w:r>
        <w:rPr>
          <w:rFonts w:cs="Verdana" w:ascii="Verdana" w:hAnsi="Verdana"/>
          <w:iCs/>
          <w:sz w:val="16"/>
        </w:rPr>
        <w:t>KGHM Polska Miedź S.A</w:t>
      </w:r>
      <w:r>
        <w:rPr>
          <w:rFonts w:cs="Verdana" w:ascii="Verdana" w:hAnsi="Verdana"/>
          <w:sz w:val="16"/>
        </w:rPr>
        <w:t xml:space="preserve">. </w:t>
      </w:r>
      <w:r>
        <w:rPr>
          <w:rFonts w:cs="Verdana" w:ascii="Verdana" w:hAnsi="Verdana"/>
          <w:sz w:val="16"/>
          <w:szCs w:val="22"/>
        </w:rPr>
        <w:t xml:space="preserve">Zgodnie z posiadanymi przez jednostkę dominującą informacjami, do dnia przekazania niniejszego raportu stan ten nie uległ zmianie.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16"/>
        </w:rPr>
        <w:t xml:space="preserve">Spośród osób nadzorujących, na dzień przekazania raportu za I kwartał 2007 r., jedynie Pan Ryszard Kurek był w posiadaniu 10 akcji KGHM Polska Miedź S.A. </w:t>
      </w:r>
      <w:r>
        <w:rPr>
          <w:rFonts w:cs="Verdana" w:ascii="Verdana" w:hAnsi="Verdana"/>
          <w:sz w:val="16"/>
          <w:szCs w:val="22"/>
        </w:rPr>
        <w:t>Zgodnie z posiadanymi przez jednostkę dominującą informacjami, do dnia przekazania niniejszego raportu stan ten nie uległ zmianie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Tekstpodstawowy3"/>
        <w:spacing w:lineRule="exact" w:line="24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, na dzień 30 czerwca 2007 r. nie stanowi co najmniej 10% kapitałów własnych KGHM Polska Miedź S.A.</w:t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III.</w:t>
      </w:r>
      <w:r>
        <w:rPr>
          <w:rFonts w:cs="Verdana" w:ascii="Verdana" w:hAnsi="Verdana"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okresie od 1 stycznia 2007 r. do 30 czerwca 2007 r. nie wystąpiły w KGHM Polska Miedź S.A. i w jednostkach zależnych nietypowe transakcje z podmiotami powiązanym o łącznej wartości przekraczającej 500 000 euro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okresie od 1 stycznia 2007 r. do 30 czerwca 2007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X.</w:t>
      </w:r>
      <w:r>
        <w:rPr>
          <w:rFonts w:cs="Verdana" w:ascii="Verdana" w:hAnsi="Verdana"/>
          <w:sz w:val="16"/>
          <w:szCs w:val="22"/>
        </w:rPr>
        <w:t xml:space="preserve"> I</w:t>
      </w:r>
      <w:r>
        <w:rPr>
          <w:rFonts w:cs="Verdana" w:ascii="Verdana" w:hAnsi="Verdana"/>
          <w:b/>
          <w:bCs/>
          <w:sz w:val="16"/>
          <w:szCs w:val="22"/>
        </w:rPr>
        <w:t xml:space="preserve">nne informacje, które zdaniem jednostki dominującej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II kwartale 2007 r., poza wymienionymi w komentarzu do raportu, nie wystąpiły w spółkach Grupy Kapitałowej inne istotne zdarzenia, które mogłyby znacząco wpłynąć na ocenę i zmiany sytuacji majątkowej, finansowej i wyniku finansowego, a także istotne dla oceny sytuacji kadrowej oraz możliwości realizacji zobowiązań.</w:t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 xml:space="preserve">Największy wpływ na wyniki Grupy Kapitałowej ma jednostka dominująca – KGHM Polska Miedź S.A. oraz w mniejszym stopniu spółki Polkomtel S.A. i  DIALOG S.A. 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>W konsekwencji poprzez jednostkę dominującą najistotniejszymi czynnikami wpływającymi na wyniki Grupy są: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</w:rPr>
      </w:pPr>
      <w:r>
        <w:rPr>
          <w:rFonts w:cs="Times New Roman" w:ascii="Verdana" w:hAnsi="Verdana"/>
          <w:i w:val="false"/>
          <w:iCs w:val="false"/>
          <w:sz w:val="16"/>
        </w:rPr>
        <w:t>·</w:t>
        <w:tab/>
        <w:t>notowania cen miedzi i srebra na rynkach metali,</w:t>
      </w:r>
    </w:p>
    <w:p>
      <w:pPr>
        <w:pStyle w:val="TextBody"/>
        <w:rPr>
          <w:rFonts w:ascii="Verdana" w:hAnsi="Verdana" w:cs="Times New Roman"/>
          <w:i w:val="false"/>
          <w:i w:val="false"/>
          <w:iCs w:val="false"/>
          <w:sz w:val="16"/>
          <w:lang w:val="de-DE"/>
        </w:rPr>
      </w:pPr>
      <w:r>
        <w:rPr>
          <w:rFonts w:cs="Times New Roman" w:ascii="Verdana" w:hAnsi="Verdana"/>
          <w:i w:val="false"/>
          <w:iCs w:val="false"/>
          <w:sz w:val="16"/>
          <w:lang w:val="de-DE"/>
        </w:rPr>
        <w:t>·</w:t>
        <w:tab/>
        <w:t>kurs PLN/USD,</w:t>
      </w:r>
    </w:p>
    <w:p>
      <w:pPr>
        <w:pStyle w:val="TextBody"/>
        <w:rPr/>
      </w:pPr>
      <w:r>
        <w:rPr>
          <w:rFonts w:cs="Times New Roman" w:ascii="Verdana" w:hAnsi="Verdana"/>
          <w:i w:val="false"/>
          <w:iCs w:val="false"/>
          <w:sz w:val="16"/>
        </w:rPr>
        <w:t>·</w:t>
        <w:tab/>
        <w:t>koszty produkcji miedzi elektrolitycznej,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KGHM Polska Miedź S.A. koncentrować będzie swoją działalność na produkcji miedzi i uzyskaniu możliwie dobrego wyniku na działalności górniczo-hutniczej, uwzględniając w swojej strategii ryzyka wynikające             z przesłanek makroekonomicznych (ceny miedzi, kurs PLN/USD)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22"/>
      </w:rPr>
    </w:pPr>
    <w:r>
      <w:rPr>
        <w:rFonts w:cs="Verdana" w:ascii="Verdana" w:hAnsi="Verdana"/>
        <w:sz w:val="16"/>
        <w:szCs w:val="22"/>
      </w:rPr>
      <w:t xml:space="preserve">KGHM Polska Miedź S.A.    Pozostałe informacje do skonsolidowanego raportu kwartalnego </w:t>
    </w:r>
  </w:p>
  <w:p>
    <w:pPr>
      <w:pStyle w:val="Header"/>
      <w:jc w:val="center"/>
      <w:rPr>
        <w:rFonts w:ascii="Verdana" w:hAnsi="Verdana" w:cs="Verdana"/>
        <w:sz w:val="16"/>
        <w:szCs w:val="22"/>
      </w:rPr>
    </w:pPr>
    <w:r>
      <w:rPr>
        <w:rFonts w:cs="Verdana" w:ascii="Verdana" w:hAnsi="Verdana"/>
        <w:sz w:val="16"/>
        <w:szCs w:val="22"/>
      </w:rPr>
      <w:t>QS 2/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/>
    </w:pPr>
    <w:r>
      <w:rPr>
        <w:b w:val="false"/>
        <w:bCs w:val="false"/>
      </w:rPr>
      <w:t>KGHM Polska Miedź S.A.       Pozostałe informacje do skonsolidowanego raportu kwartalnego</w:t>
    </w:r>
  </w:p>
  <w:p>
    <w:pPr>
      <w:pStyle w:val="Header"/>
      <w:rPr>
        <w:rFonts w:ascii="Verdana" w:hAnsi="Verdana" w:cs="Verdana"/>
        <w:sz w:val="16"/>
        <w:szCs w:val="22"/>
      </w:rPr>
    </w:pPr>
    <w:r>
      <w:rPr>
        <w:rFonts w:cs="Verdana" w:ascii="Verdana" w:hAnsi="Verdana"/>
        <w:sz w:val="16"/>
        <w:szCs w:val="22"/>
      </w:rPr>
      <w:tab/>
      <w:t>QS 2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-70" w:hanging="180"/>
      <w:jc w:val="center"/>
      <w:outlineLvl w:val="3"/>
    </w:pPr>
    <w:rPr>
      <w:rFonts w:ascii="Verdana" w:hAnsi="Verdana" w:cs="Verdana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18:00Z</dcterms:created>
  <dc:creator>IG_Kuchciak</dc:creator>
  <dc:description/>
  <dc:language>en-US</dc:language>
  <cp:lastModifiedBy>IG_Sarafin</cp:lastModifiedBy>
  <cp:lastPrinted>2007-08-08T15:29:00Z</cp:lastPrinted>
  <dcterms:modified xsi:type="dcterms:W3CDTF">2007-08-13T06:44:00Z</dcterms:modified>
  <cp:revision>24</cp:revision>
  <dc:subject/>
  <dc:title>Pozostałe informacje do skonsolidowanego raportu kwartalnego</dc:title>
</cp:coreProperties>
</file>