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ZARZĄDU W SPRAWIE RZETELNOŚCI SPORZĄDZENIA SPRAWOZDANIA FINANSOWEG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edług naszej najlepszej wiedzy roczne sprawozdanie finansowe i dane porównywalne sporządzone zostały zgodnie z obowiązującymi zasadami rachunkowości, odzwierciedlają w sposób prawdziwy, rzetelny i jasny sytuację majątkową i finansową KGHM Polska Miedź S.A. oraz wynik finansowy Spółki. Roczne sprawozdanie z działalności Spółki zawiera prawdziwy obraz rozwoju i osiągnięć oraz sytuacji KGHM Polska Miedź S.A., w tym opis podstawowych ryzyk i zagrożeń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34"/>
        <w:gridCol w:w="2726"/>
        <w:gridCol w:w="2251"/>
      </w:tblGrid>
      <w:tr>
        <w:trPr>
          <w:trHeight w:val="440" w:hRule="atLeast"/>
        </w:trPr>
        <w:tc>
          <w:tcPr>
            <w:tcW w:w="9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-179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y wszystkich Członków Zarządu</w:t>
            </w:r>
          </w:p>
        </w:tc>
      </w:tr>
      <w:tr>
        <w:trPr>
          <w:trHeight w:val="3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/Funkcj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</w:t>
            </w:r>
          </w:p>
        </w:tc>
      </w:tr>
      <w:tr>
        <w:trPr>
          <w:trHeight w:val="3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3.2007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Krzysztof Skór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3.2007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Maksymilian Bylic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3.2007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Marek Fusińs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3.2007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Stanisław Kot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Wiceprezes Zarządu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3.2007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</w:rPr>
              <w:t>Ireneusz Reszczyńs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Komisja Nadzoru Finansowego</w:t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KGHM Polska Miedź S.A</w:t>
      <w:tab/>
      <w:t>SA-R  2006</w:t>
    </w:r>
  </w:p>
  <w:p>
    <w:pPr>
      <w:pStyle w:val="Head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0:10:00Z</dcterms:created>
  <dc:creator>b.filipiak</dc:creator>
  <dc:description/>
  <cp:keywords/>
  <dc:language>en-US</dc:language>
  <cp:lastModifiedBy>e.szkarupska</cp:lastModifiedBy>
  <cp:lastPrinted>2007-02-22T12:52:00Z</cp:lastPrinted>
  <dcterms:modified xsi:type="dcterms:W3CDTF">2007-02-22T11:52:00Z</dcterms:modified>
  <cp:revision>12</cp:revision>
  <dc:subject/>
  <dc:title>OŚWIADCZENIE ZARZĄDU W SPRAWIE RZETELNOŚCI SPORZĄDZENIA SPRAWOZDANIA FINANSOWEG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2121866</vt:r8>
  </property>
  <property fmtid="{D5CDD505-2E9C-101B-9397-08002B2CF9AE}" pid="3" name="_AuthorEmail">
    <vt:lpwstr>B.Filipiak@kghm.pl</vt:lpwstr>
  </property>
  <property fmtid="{D5CDD505-2E9C-101B-9397-08002B2CF9AE}" pid="4" name="_AuthorEmailDisplayName">
    <vt:lpwstr>Filipiak Beata</vt:lpwstr>
  </property>
  <property fmtid="{D5CDD505-2E9C-101B-9397-08002B2CF9AE}" pid="5" name="_EmailSubject">
    <vt:lpwstr>Wysyłanie wiadomości e-mail: noty dodatkowe_razem</vt:lpwstr>
  </property>
</Properties>
</file>