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Szanowni Państwo!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Z satysfakcją informujemy, że KGHM Polska Miedź S.A. osiągnęła w roku 2006 rekordowy wynik finansowy. Konsekwentne działania Zarządu przyczyniły się do wykorzystania rynkowej szansy, jaką stały się bardzo wysokie ceny miedzi i srebra. Zysk netto Firmy wyniósł 3 395 mln złotych, co oznacza aż 16,98 zł zysku przypadającego na jedną akcję, w porównaniu do 11,45 zł w roku poprzednim. Znakomite wyniki sprzyjały wzrostowi kursu akcji Spółki na GPW, które w maju 2006 osiągnęły najwyższe notowania.</w:t>
      </w:r>
    </w:p>
    <w:p>
      <w:pPr>
        <w:pStyle w:val="NormalnyWeb"/>
        <w:jc w:val="both"/>
        <w:rPr/>
      </w:pPr>
      <w:r>
        <w:rPr/>
        <w:t xml:space="preserve">W roku 2006 Zarząd wdrożył szereg rozwiązań, które przyczyniły się do znaczącego ustabilizowania kondycji Spółki. Zmieniono politykę zawierania transakcji zabezpieczających ceny miedzi i srebra oraz kurs walut. Wprowadzono nowy regulamin innowacji, przyjęto nowe zasady wyboru wykonawców robót i usług dla KGHM co wpłynie na obniżenie kosztów działalności. W wyniku porozumienia z partnerem społecznym uzależniono od zysków Spółki nagrodę roczną dla pracowników. Przyjęto również politykę progresywnych dywidend zapewniającą równowagę pomiędzy oczekiwaniami akcjonariuszy i efektywnym inwestowaniem wypracowanych środków. </w:t>
      </w:r>
    </w:p>
    <w:p>
      <w:pPr>
        <w:pStyle w:val="Info"/>
        <w:spacing w:before="0" w:after="0"/>
        <w:jc w:val="both"/>
        <w:rPr/>
      </w:pPr>
      <w:r>
        <w:rPr/>
        <w:t xml:space="preserve">W minionym roku Zarząd KGHM przyjął długofalową strategię działania na lata 2007-2016. Spółka utrzyma dzięki niej wiodącą pozycję wśród światowych liderów w produkcji miedzi, obniży koszty produkcji, zdywersyfikuje biznes m.in. poprzez rozwój aktywów telekomunikacyjnych i wytwarzanie metali rzadkich. Zgodnie z założeniami Strategii zintensyfikowano prace przy uruchomieniu eksploatacji nowego złoża, które pozwoli Spółce wydłużyć o kilkanaście lat wydobycie z krajowych zasobów. W ramach dywersyfikacji zostanie zwiększona wartość Telefonii Dialog. Wzrośnie też zaangażowanie w Polkomtel, lidera polskiej telefonii komórkowej. Pozwoli to na zasilanie Spółki stabilnym strumieniem dywidend na satysfakcjonującym poziomie. Uruchomiono produkcję renu – cennego metalu wykorzystywanego m.in. w technologiach kosmicznych. Zapoczątkowano tym samym niezwykle rentowne przedsięwzięcie, jakim jest pozyskiwanie metali rzadkich na skalę przemysłową. </w:t>
      </w:r>
    </w:p>
    <w:p>
      <w:pPr>
        <w:pStyle w:val="Info"/>
        <w:spacing w:before="0" w:after="0"/>
        <w:jc w:val="both"/>
        <w:rPr/>
      </w:pPr>
      <w:r>
        <w:rPr/>
      </w:r>
    </w:p>
    <w:p>
      <w:pPr>
        <w:pStyle w:val="Info"/>
        <w:spacing w:before="0" w:after="0"/>
        <w:jc w:val="both"/>
        <w:rPr/>
      </w:pPr>
      <w:r>
        <w:rPr/>
      </w:r>
    </w:p>
    <w:p>
      <w:pPr>
        <w:pStyle w:val="Space15top"/>
        <w:spacing w:before="0" w:after="0"/>
        <w:jc w:val="both"/>
        <w:rPr/>
      </w:pPr>
      <w:r>
        <w:rPr/>
        <w:t xml:space="preserve">Sukcesy KGHM przełożyły się na zwycięstwo w rankingu najlepszych polskich firm i zdobycie tytułu „Wielkiej Perły Polskiej Gospodarki”, zaś wśród „Pereł Polskiej Giełdy” Spółka była najlepsza w kategorii </w:t>
      </w:r>
      <w:r>
        <w:rPr>
          <w:b/>
          <w:i/>
        </w:rPr>
        <w:t>surowce i energia</w:t>
      </w:r>
      <w:r>
        <w:rPr>
          <w:i/>
        </w:rPr>
        <w:t>.</w:t>
      </w:r>
      <w:r>
        <w:rPr/>
        <w:t xml:space="preserve"> </w:t>
      </w:r>
    </w:p>
    <w:p>
      <w:pPr>
        <w:pStyle w:val="Info"/>
        <w:spacing w:before="0" w:after="0"/>
        <w:jc w:val="both"/>
        <w:rPr/>
      </w:pPr>
      <w:r>
        <w:rPr/>
      </w:r>
    </w:p>
    <w:p>
      <w:pPr>
        <w:pStyle w:val="Info"/>
        <w:spacing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agniemy podziękować akcjonariuszom za udzielone zaufanie oraz wszystkim pracownikom KGHM za zaangażowanie, które pozwoliło na osiągnięcie tak doskonałych wyników. Wzrost efektywności stale motywuje władze Spółki do podejmowania wyzwań i nieustannych wysiłków w celu realizacji założonych planów. Wierzymy, że ubiegły rok był ważnym krokiem na drodze wzmacniania pozycji KGHM Polska Miedź S.A. na rynku światowym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Krzysztof Skóra</w:t>
      </w:r>
    </w:p>
    <w:p>
      <w:pPr>
        <w:pStyle w:val="Normal"/>
        <w:autoSpaceDE w:val="false"/>
        <w:jc w:val="right"/>
        <w:rPr/>
      </w:pPr>
      <w:r>
        <w:rPr/>
        <w:t>Prezes Zarządu</w:t>
      </w:r>
    </w:p>
    <w:p>
      <w:pPr>
        <w:pStyle w:val="Normal"/>
        <w:rPr/>
      </w:pPr>
      <w:r>
        <w:rPr/>
        <w:t xml:space="preserve">Lubin 05 marca 2007 r. </w:t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3740785" cy="201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8" r="-10" b="-178"/>
                  <a:stretch>
                    <a:fillRect/>
                  </a:stretch>
                </pic:blipFill>
                <pic:spPr bwMode="auto">
                  <a:xfrm>
                    <a:off x="0" y="0"/>
                    <a:ext cx="3740785" cy="201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8" w:space="26" w:color="000000"/>
      </w:pBdr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center"/>
      <w:outlineLvl w:val="1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PL;Arial" w:hAnsi="Arial PL;Arial" w:cs="Arial PL;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">
    <w:name w:val="To"/>
    <w:basedOn w:val="Normal"/>
    <w:qFormat/>
    <w:pPr/>
    <w:rPr>
      <w:rFonts w:ascii="Arial" w:hAnsi="Arial" w:cs="Arial"/>
      <w:sz w:val="36"/>
      <w:szCs w:val="20"/>
      <w:lang w:val="en-GB"/>
    </w:rPr>
  </w:style>
  <w:style w:type="paragraph" w:styleId="ToCompany">
    <w:name w:val="ToCompany"/>
    <w:basedOn w:val="Normal"/>
    <w:qFormat/>
    <w:pPr/>
    <w:rPr>
      <w:rFonts w:ascii="Arial" w:hAnsi="Arial" w:cs="Arial"/>
      <w:sz w:val="28"/>
      <w:szCs w:val="20"/>
      <w:lang w:val="en-GB"/>
    </w:rPr>
  </w:style>
  <w:style w:type="paragraph" w:styleId="From">
    <w:name w:val="From"/>
    <w:basedOn w:val="Normal"/>
    <w:qFormat/>
    <w:pPr>
      <w:spacing w:before="360" w:after="0"/>
    </w:pPr>
    <w:rPr>
      <w:rFonts w:ascii="Arial" w:hAnsi="Arial" w:cs="Arial"/>
      <w:sz w:val="36"/>
      <w:szCs w:val="20"/>
      <w:lang w:val="en-GB"/>
    </w:rPr>
  </w:style>
  <w:style w:type="paragraph" w:styleId="FromPhone">
    <w:name w:val="FromPhone"/>
    <w:basedOn w:val="Normal"/>
    <w:qFormat/>
    <w:pPr/>
    <w:rPr>
      <w:rFonts w:ascii="Arial" w:hAnsi="Arial" w:cs="Arial"/>
      <w:sz w:val="28"/>
      <w:szCs w:val="20"/>
      <w:lang w:val="en-GB"/>
    </w:rPr>
  </w:style>
  <w:style w:type="paragraph" w:styleId="Date">
    <w:name w:val="Date"/>
    <w:basedOn w:val="Normal"/>
    <w:qFormat/>
    <w:pPr>
      <w:spacing w:before="360" w:after="0"/>
    </w:pPr>
    <w:rPr>
      <w:rFonts w:ascii="Arial" w:hAnsi="Arial" w:cs="Arial"/>
      <w:sz w:val="28"/>
      <w:szCs w:val="20"/>
      <w:lang w:val="en-GB"/>
    </w:rPr>
  </w:style>
  <w:style w:type="paragraph" w:styleId="Pages">
    <w:name w:val="Pages"/>
    <w:basedOn w:val="Normal"/>
    <w:qFormat/>
    <w:pPr/>
    <w:rPr>
      <w:rFonts w:ascii="Arial" w:hAnsi="Arial" w:cs="Arial"/>
      <w:sz w:val="28"/>
      <w:szCs w:val="20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Info">
    <w:name w:val="info"/>
    <w:basedOn w:val="Normal"/>
    <w:qFormat/>
    <w:pPr>
      <w:spacing w:before="100" w:after="100"/>
    </w:pPr>
    <w:rPr/>
  </w:style>
  <w:style w:type="paragraph" w:styleId="Space15top">
    <w:name w:val="space15top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-P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29:00Z</dcterms:created>
  <dc:creator>m.zarnowski</dc:creator>
  <dc:description/>
  <dc:language>en-US</dc:language>
  <cp:lastModifiedBy>Radosław Poraj -Różecki</cp:lastModifiedBy>
  <cp:lastPrinted>2007-03-01T15:39:00Z</cp:lastPrinted>
  <dcterms:modified xsi:type="dcterms:W3CDTF">2007-03-02T07:26:00Z</dcterms:modified>
  <cp:revision>10</cp:revision>
  <dc:subject/>
  <dc:title>D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3916112</vt:r8>
  </property>
  <property fmtid="{D5CDD505-2E9C-101B-9397-08002B2CF9AE}" pid="3" name="_AuthorEmail">
    <vt:lpwstr>R.Poraj-Rozecki@kghm.pl</vt:lpwstr>
  </property>
  <property fmtid="{D5CDD505-2E9C-101B-9397-08002B2CF9AE}" pid="4" name="_AuthorEmailDisplayName">
    <vt:lpwstr>Poraj-Różecki Radosław</vt:lpwstr>
  </property>
  <property fmtid="{D5CDD505-2E9C-101B-9397-08002B2CF9AE}" pid="5" name="_EmailSubject">
    <vt:lpwstr>list do raportu rocznego</vt:lpwstr>
  </property>
  <property fmtid="{D5CDD505-2E9C-101B-9397-08002B2CF9AE}" pid="6" name="_PreviousAdHocReviewCycleID">
    <vt:r8>-1494820244</vt:r8>
  </property>
</Properties>
</file>