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ŚWIADCZENIE ZARZĄDU KGHM POLSKA MIEDŹ S.A. W SPRAWIE RZETELNOŚCI SPORZĄDZENIA SKONSOLIDOWANEGO SPRAWOZDANIA FINANSOWEG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Według naszej najlepszej wiedzy roczne skonsolidowane sprawozdanie finansowe i dane porównywalne sporządzone zostały zgodnie z obowiązującymi zasadami rachunkowości, odzwierciedlają w sposób prawdziwy, rzetelny i jasny sytuację majątkową i finansową Grupy Kapitałowej KGHM Polska Miedź S.A. oraz jej wynik finansowy. Roczne sprawozdanie z działalności Grupy Kapitałowej zawiera prawdziwy obraz rozwoju i osiągnięć oraz sytuacji Grupy Kapitałowej KGHM Polska Miedź S.A., w tym opis podstawowych ryzyk i zagrożeń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dpis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54"/>
        <w:gridCol w:w="2726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pisy wszystkich Członków Zarządu</w:t>
            </w:r>
          </w:p>
        </w:tc>
      </w:tr>
      <w:tr>
        <w:trPr>
          <w:trHeight w:val="3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ata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nowisko /Funkcj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pis</w:t>
            </w:r>
          </w:p>
        </w:tc>
      </w:tr>
      <w:tr>
        <w:trPr>
          <w:trHeight w:val="3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Krzysztof Skóra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Maksymilian Bylic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Marek Fusi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Stanisław Ko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4.2007 r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reneusz Reszczyński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7" w:leader="none"/>
              </w:tabs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Wiceprezes Zarządu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57:00Z</dcterms:created>
  <dc:creator>b.filipiak</dc:creator>
  <dc:description/>
  <cp:keywords/>
  <dc:language>en-US</dc:language>
  <cp:lastModifiedBy>KO_Blaszczyk</cp:lastModifiedBy>
  <cp:lastPrinted>2005-10-17T14:39:00Z</cp:lastPrinted>
  <dcterms:modified xsi:type="dcterms:W3CDTF">2007-04-10T08:46:00Z</dcterms:modified>
  <cp:revision>7</cp:revision>
  <dc:subject/>
  <dc:title>OŚWIADCZENIE ZARZĄDU W SPRAWIE RZETELNOŚCI SPORZĄDZENIA SPRAWOZDANIA FINANSOWEGO </dc:title>
</cp:coreProperties>
</file>