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740785" cy="201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8" r="-10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78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Punktowanie"/>
        <w:tabs>
          <w:tab w:val="clear" w:pos="4111"/>
          <w:tab w:val="left" w:pos="0" w:leader="none"/>
          <w:tab w:val="left" w:pos="2977" w:leader="none"/>
        </w:tabs>
        <w:spacing w:lineRule="atLeast" w:line="26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Punktowanie"/>
        <w:tabs>
          <w:tab w:val="clear" w:pos="4111"/>
          <w:tab w:val="left" w:pos="0" w:leader="none"/>
          <w:tab w:val="left" w:pos="2977" w:leader="none"/>
        </w:tabs>
        <w:spacing w:lineRule="atLeast" w:line="26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Punktowanie"/>
        <w:tabs>
          <w:tab w:val="clear" w:pos="4111"/>
          <w:tab w:val="left" w:pos="0" w:leader="none"/>
          <w:tab w:val="left" w:pos="2977" w:leader="none"/>
        </w:tabs>
        <w:spacing w:lineRule="atLeast" w:line="26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zanowni Państwo,</w:t>
      </w:r>
    </w:p>
    <w:p>
      <w:pPr>
        <w:pStyle w:val="Punktowanie"/>
        <w:tabs>
          <w:tab w:val="clear" w:pos="4111"/>
          <w:tab w:val="left" w:pos="0" w:leader="none"/>
          <w:tab w:val="left" w:pos="2977" w:leader="none"/>
        </w:tabs>
        <w:spacing w:lineRule="atLeast" w:line="26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Punktowanie"/>
        <w:tabs>
          <w:tab w:val="clear" w:pos="4111"/>
          <w:tab w:val="left" w:pos="0" w:leader="none"/>
          <w:tab w:val="left" w:pos="2977" w:leader="none"/>
        </w:tabs>
        <w:spacing w:lineRule="atLeast" w:line="26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z ogromną satysfakcją przedstawiam Państwu podsumowanie 2006 roku – wyjątkowego pod każdym względem, obfitującego w sukcesy nie tylko samej Spółki, ale całej Grupy Kapitałowej KGHM Polska Miedź S.A.</w:t>
      </w:r>
    </w:p>
    <w:p>
      <w:pPr>
        <w:pStyle w:val="Punktowanie"/>
        <w:tabs>
          <w:tab w:val="clear" w:pos="4111"/>
          <w:tab w:val="left" w:pos="0" w:leader="none"/>
          <w:tab w:val="left" w:pos="2977" w:leader="none"/>
        </w:tabs>
        <w:spacing w:lineRule="atLeast" w:line="26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Punktowanie"/>
        <w:tabs>
          <w:tab w:val="clear" w:pos="4111"/>
          <w:tab w:val="left" w:pos="0" w:leader="none"/>
          <w:tab w:val="left" w:pos="2977" w:leader="none"/>
        </w:tabs>
        <w:spacing w:lineRule="atLeast" w:line="26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Przede wszystkim w 2006 roku rekordowe były wyniki finansowe. Przychody ze sprzedaży wzrosły o 42,5% </w:t>
        <w:br/>
        <w:t xml:space="preserve">w stosunku do przychodów 2005, również wynik netto był wyższy o 66,8% od zysku z roku poprzedniego. </w:t>
        <w:br/>
        <w:t>Nie bez znaczenia jest wyjątkowa koniunktura na rynku miedzi i srebra. Jednak korzystny trend na światowych rynkach metali utrzymywał się zarówno w 2005, jak i 2006 roku, tak więc coraz lepsze parametry finansowe, osiągane przez Spółkę i całą Grupę Kapitałową, świadczą o rosnącej efektywności działania i ich dynamicznym rozwoj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16"/>
          <w:szCs w:val="16"/>
        </w:rPr>
        <w:t xml:space="preserve">Niezwykle istotnym wydarzeniem roku 2006 jest przyjęcie przez Radę Nadzorczą „Strategii KGHM Polska </w:t>
        <w:br/>
        <w:t xml:space="preserve">Miedź S.A. i Grupy Kapitałowej na lata 2007 – 2016”. Jej główne kierunki to wzrost efektywności </w:t>
        <w:br/>
        <w:t>i ustabilizowanie pozycji poszczególnych spółek Grupy Kapitałowej, poprawa wyników finansowych oraz wzrost ich wartości. Zatwierdzony przez Radę Nadzorczą dokument stanowi podstawę do opracowania i wprowadzenia strategii poszczególnych podmiotów.</w:t>
      </w:r>
    </w:p>
    <w:p>
      <w:pPr>
        <w:pStyle w:val="Punktowanie"/>
        <w:tabs>
          <w:tab w:val="clear" w:pos="4111"/>
          <w:tab w:val="left" w:pos="0" w:leader="none"/>
          <w:tab w:val="left" w:pos="2977" w:leader="none"/>
        </w:tabs>
        <w:spacing w:lineRule="atLeast" w:line="26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Punktowanie"/>
        <w:tabs>
          <w:tab w:val="clear" w:pos="4111"/>
          <w:tab w:val="left" w:pos="0" w:leader="none"/>
          <w:tab w:val="left" w:pos="2977" w:leader="none"/>
        </w:tabs>
        <w:spacing w:lineRule="atLeast" w:line="26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I tak w spółce KGHM Ecoren S.A. rozpoczęto restrukturyzację zmierzającą do </w:t>
      </w:r>
      <w:r>
        <w:rPr>
          <w:rFonts w:cs="Verdana" w:ascii="Verdana" w:hAnsi="Verdana"/>
          <w:sz w:val="16"/>
          <w:szCs w:val="16"/>
        </w:rPr>
        <w:t>zmiany profilu działalności, z dotychczasowej roli nadzorczej wobec własnych spółek portfelowych, na firmę produkcyjno-usługową działającą w obszarze produkcji i odzysku metali oraz gospodarki odpadami.</w:t>
      </w:r>
    </w:p>
    <w:p>
      <w:pPr>
        <w:pStyle w:val="Punktowanie"/>
        <w:tabs>
          <w:tab w:val="clear" w:pos="4111"/>
          <w:tab w:val="left" w:pos="0" w:leader="none"/>
          <w:tab w:val="left" w:pos="2977" w:leader="none"/>
        </w:tabs>
        <w:spacing w:lineRule="atLeast" w:line="26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Punktowanie"/>
        <w:tabs>
          <w:tab w:val="clear" w:pos="4111"/>
          <w:tab w:val="left" w:pos="0" w:leader="none"/>
          <w:tab w:val="left" w:pos="2977" w:leader="none"/>
        </w:tabs>
        <w:spacing w:lineRule="atLeast" w:line="26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ównież Telefonia DIALOG S.A. - której proces sprzedaży przerwano we wrześniu 2006 roku - ma rea</w:t>
      </w:r>
      <w:r>
        <w:rPr>
          <w:rFonts w:cs="Verdana" w:ascii="Verdana" w:hAnsi="Verdana"/>
          <w:sz w:val="16"/>
          <w:szCs w:val="16"/>
        </w:rPr>
        <w:t>lizować strategię wzrostu własnej wartości głównie poprzez rozwój nowych obszarów i usług oraz fuzje i przejęcia innych podmiotów na szeroko rozumianym rynku telekomunikacyjnym. W 2006 roku w Dialogu dokonano pierwszych akwizycji: nabyto spółki Tele Video Media Sp. z o.o. (na bazie której realizowany będzie projekt telewizji interaktywnej IPTV) i Vivid.pl. S.A (jeden z największych polskich sklepów internetowych).</w:t>
      </w:r>
    </w:p>
    <w:p>
      <w:pPr>
        <w:pStyle w:val="Punktowanie"/>
        <w:tabs>
          <w:tab w:val="clear" w:pos="4111"/>
          <w:tab w:val="left" w:pos="0" w:leader="none"/>
          <w:tab w:val="left" w:pos="2977" w:leader="none"/>
        </w:tabs>
        <w:spacing w:lineRule="atLeast" w:line="26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Punktowanie"/>
        <w:tabs>
          <w:tab w:val="clear" w:pos="4111"/>
          <w:tab w:val="left" w:pos="0" w:leader="none"/>
          <w:tab w:val="left" w:pos="2977" w:leader="none"/>
        </w:tabs>
        <w:spacing w:lineRule="atLeast" w:line="26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Z kolei spółka INTERFERIE S.A. w 2006 roku zadebiutowała na Giełdzie Papierów Wartościowych. To pierwszy </w:t>
        <w:br/>
        <w:t>z planowanych debiutów spółek Grupy Kapitałowej KGHM Polska Miedź S.A., bowiem przyjęta strategia zakłada intensywne działania zmierzające do wzrostu wartości kolejnych spółek, a następnie wprowadzenie ich na rynek regulowany.</w:t>
      </w:r>
    </w:p>
    <w:p>
      <w:pPr>
        <w:pStyle w:val="Punktowanie"/>
        <w:tabs>
          <w:tab w:val="clear" w:pos="4111"/>
          <w:tab w:val="left" w:pos="0" w:leader="none"/>
          <w:tab w:val="left" w:pos="2977" w:leader="none"/>
        </w:tabs>
        <w:spacing w:lineRule="atLeast" w:line="26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Punktowanie"/>
        <w:tabs>
          <w:tab w:val="clear" w:pos="4111"/>
          <w:tab w:val="left" w:pos="0" w:leader="none"/>
          <w:tab w:val="left" w:pos="2977" w:leader="none"/>
        </w:tabs>
        <w:spacing w:lineRule="atLeast" w:line="26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W 2006 roku kontynuowano proces reorganizacji Grupy Kapitałowej KGHM Polska Miedź S.A., mający na celu uczytelnienie struktury właścicielskiej. KGHM Polska Miedź S.A. przejęła całkowitą kontrolę nad </w:t>
        <w:br/>
        <w:t>Zagłębiem Lubin SSA. Rozpoczęto również działania polegające na uzyskaniu bezpośredniej kontroli nad podmiotami o istotnym znaczeniu dla ciągu technologicznego, tylko dotychczas zależnymi pośrednio.</w:t>
      </w:r>
    </w:p>
    <w:p>
      <w:pPr>
        <w:pStyle w:val="Punktowanie"/>
        <w:tabs>
          <w:tab w:val="clear" w:pos="4111"/>
          <w:tab w:val="left" w:pos="0" w:leader="none"/>
          <w:tab w:val="left" w:pos="2977" w:leader="none"/>
        </w:tabs>
        <w:spacing w:lineRule="atLeast" w:line="26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Punktowanie"/>
        <w:tabs>
          <w:tab w:val="clear" w:pos="4111"/>
          <w:tab w:val="left" w:pos="0" w:leader="none"/>
          <w:tab w:val="left" w:pos="2977" w:leader="none"/>
        </w:tabs>
        <w:spacing w:lineRule="atLeast" w:line="26"/>
        <w:rPr>
          <w:rFonts w:ascii="Verdana" w:hAnsi="Verdana" w:cs="Verdana"/>
          <w:i/>
          <w:i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hciałbym również podkreślić, że w 2006 roku niezwykle istotny nacisk położono na likwidowanie nieprawidłowości z lat poprzednich, które wpływały na pogorszenie wyników w niektórych spółkach Grupy. Wprowadzenie stosownych procedur, eliminujących potencjalne negatywne działania w kolejnych latach, powinno uczytelnić funkcjonowanie KGHM Polska Miedz S.A. jak i całej Grupy Kapitałowej.</w:t>
      </w:r>
    </w:p>
    <w:p>
      <w:pPr>
        <w:pStyle w:val="Punktowanie"/>
        <w:tabs>
          <w:tab w:val="clear" w:pos="4111"/>
          <w:tab w:val="left" w:pos="0" w:leader="none"/>
          <w:tab w:val="left" w:pos="2977" w:leader="none"/>
        </w:tabs>
        <w:spacing w:lineRule="atLeast" w:line="26"/>
        <w:rPr>
          <w:rFonts w:ascii="Verdana" w:hAnsi="Verdana" w:cs="Verdana"/>
          <w:i/>
          <w:i/>
          <w:color w:val="000000"/>
          <w:sz w:val="16"/>
          <w:szCs w:val="16"/>
        </w:rPr>
      </w:pPr>
      <w:r>
        <w:rPr>
          <w:rFonts w:cs="Verdana" w:ascii="Verdana" w:hAnsi="Verdana"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16"/>
          <w:szCs w:val="16"/>
        </w:rPr>
        <w:t>Prognozy na 2007 rok pozwalają szacować, że znakomita koniunktura na światowych rynkach miedzi i innych metali nieżelaznych będzie nadal trwała. Wymaga to od KGHM Polska Miedź S.A. oraz całej Grupy Kapitałowej aktywnych działań biznesowych, unowocześniania zarządzania i optymalizacji kosztów produkcji. Jesteśmy przygotowani na wdrożenie przedsięwzięć modernizacyjnych i przeprowadzenie koniecznych restrukturyzacji, tak w samym KGHM Polska Miedź S.A., jak i w całej Grupie Kapitałowej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647"/>
      </w:tblGrid>
      <w:tr>
        <w:trPr/>
        <w:tc>
          <w:tcPr>
            <w:tcW w:w="463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Lubin, 13 kwietnia 2007 r.</w:t>
            </w:r>
          </w:p>
        </w:tc>
        <w:tc>
          <w:tcPr>
            <w:tcW w:w="464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zes Zarządu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Krzysztof Skóra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unktowanie">
    <w:name w:val="Punktowanie"/>
    <w:basedOn w:val="Normal"/>
    <w:qFormat/>
    <w:pPr>
      <w:tabs>
        <w:tab w:val="clear" w:pos="708"/>
        <w:tab w:val="left" w:pos="4111" w:leader="none"/>
      </w:tabs>
      <w:spacing w:lineRule="auto" w:line="264"/>
      <w:jc w:val="both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2:50:00Z</dcterms:created>
  <dc:creator>BZ079183</dc:creator>
  <dc:description/>
  <cp:keywords/>
  <dc:language>en-US</dc:language>
  <cp:lastModifiedBy>t.maciejowski</cp:lastModifiedBy>
  <cp:lastPrinted>2007-04-12T14:43:00Z</cp:lastPrinted>
  <dcterms:modified xsi:type="dcterms:W3CDTF">2007-04-12T12:50:00Z</dcterms:modified>
  <cp:revision>2</cp:revision>
  <dc:subject/>
  <dc:title> </dc:title>
</cp:coreProperties>
</file>