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ZARZĄDU KGHM POLSKA MIEDŹ S.A. W SPRAWIE RZETELNOŚCI SPORZĄDZENIA SKONSOLIDOWANEGO SPRAWOZDANIA FINANSOW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naszej najlepszej wiedzy półroczne skonsolidowane sprawozdanie finansowe i dane porównywalne sporządzone zostały zgodnie z obowiązującymi zasadami rachunkowości, odzwierciedlają w sposób prawdziwy, rzetelny i jasny sytuację majątkową i finansową Grupy Kapitałowej KGHM Polska Miedź S.A. oraz jej wynik finansowy. Półroczne sprawozdanie z działalności Grupy Kapitałowej zawiera prawdziwy obraz rozwoju i osiągnięć oraz sytuacji Grupy Kapitałowej KGHM Polska Miedź S.A., w tym opis podstawowych ryzyk i zagro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Krzysztof Skó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0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30:00Z</dcterms:created>
  <dc:creator>b.filipiak</dc:creator>
  <dc:description/>
  <cp:keywords/>
  <dc:language>en-US</dc:language>
  <cp:lastModifiedBy>KO_Blaszczyk</cp:lastModifiedBy>
  <cp:lastPrinted>2005-10-17T14:39:00Z</cp:lastPrinted>
  <dcterms:modified xsi:type="dcterms:W3CDTF">2006-10-04T08:52:00Z</dcterms:modified>
  <cp:revision>12</cp:revision>
  <dc:subject/>
  <dc:title>OŚWIADCZENIE ZARZĄDU W SPRAWIE RZETELNOŚCI SPORZĄDZENIA SPRAWOZDANIA FINANSOWEGO </dc:title>
</cp:coreProperties>
</file>