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ZARZĄDU W SPRAWIE PODMIOTU UPRAWNIONEGO DO BADANIA  SPRAWOZDAŃ FINANSOWYCH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uprawniony do badania sprawozdań finansowych, dokonujący badania rocznego sprawozdania finansowego, został wybrany zgodnie z przepisami prawa. Podmiot ten oraz biegli rewidenci dokonujący tego badania spełnili warunki do wydania bezstronnego i niezależnego raportu z badania, zgodnie z właściwymi przepisami prawa krajow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520"/>
        <w:gridCol w:w="279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18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o /Funkcj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Krzysztof Skó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rezes Zarząd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symilian Byl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 Wiceprezes Zarząd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irosław Bil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iceprezes Zarząd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Wiktor Błąd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iceprezes Zarządu 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arek Fus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iceprezes Zarząd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Ireneusz Reszczy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iceprezes Zarząd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Papierów Wartościowych i Giełd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4"/>
      </w:rPr>
      <w:t xml:space="preserve">KGHM </w:t>
    </w:r>
    <w:r>
      <w:rPr>
        <w:rFonts w:cs="Arial" w:ascii="Arial" w:hAnsi="Arial"/>
        <w:sz w:val="14"/>
      </w:rPr>
      <w:t>Polska Miedź S.A</w:t>
      <w:tab/>
      <w:t>SA-R  2005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10:00Z</dcterms:created>
  <dc:creator>b.filipiak</dc:creator>
  <dc:description/>
  <dc:language>en-US</dc:language>
  <cp:lastModifiedBy>e.szkarupska</cp:lastModifiedBy>
  <cp:lastPrinted>2006-03-15T10:05:00Z</cp:lastPrinted>
  <dcterms:modified xsi:type="dcterms:W3CDTF">2006-03-15T09:05:00Z</dcterms:modified>
  <cp:revision>18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5550617</vt:r8>
  </property>
  <property fmtid="{D5CDD505-2E9C-101B-9397-08002B2CF9AE}" pid="3" name="_AuthorEmail">
    <vt:lpwstr>E.Szkarupska@kghm.pl</vt:lpwstr>
  </property>
  <property fmtid="{D5CDD505-2E9C-101B-9397-08002B2CF9AE}" pid="4" name="_AuthorEmailDisplayName">
    <vt:lpwstr>Szkarupska Ewa</vt:lpwstr>
  </property>
  <property fmtid="{D5CDD505-2E9C-101B-9397-08002B2CF9AE}" pid="5" name="_EmailSubject">
    <vt:lpwstr>SA-R 2005</vt:lpwstr>
  </property>
</Properties>
</file>