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06440" cy="6177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6440" cy="6177960"/>
                          <a:chOff x="0" y="0"/>
                          <a:chExt cx="5806440" cy="617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06440" cy="61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20" y="2609280"/>
                            <a:ext cx="575136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2600" y="383040"/>
                            <a:ext cx="1139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ota objaśniająca nr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480" y="524520"/>
                            <a:ext cx="1927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o  rachunku przepływów pienięż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1562760"/>
                            <a:ext cx="35146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   Struktura środków pieniężnych i innych aktywów pienięż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1704960"/>
                            <a:ext cx="2098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   rachunku przepływów  pienięż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1944360"/>
                            <a:ext cx="20034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a okres od 01.01 do 31.12.2005 r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9280" y="2099880"/>
                            <a:ext cx="439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 tys. z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2355840"/>
                            <a:ext cx="1728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2355840"/>
                            <a:ext cx="9784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yszczególni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2281680"/>
                            <a:ext cx="700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a początek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920" y="2428920"/>
                            <a:ext cx="376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kres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360" y="2281680"/>
                            <a:ext cx="5734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a konie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5640" y="2428920"/>
                            <a:ext cx="376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kres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2920" y="2355840"/>
                            <a:ext cx="4014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m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6085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5560" y="26211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5440" y="26211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1160" y="26211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0680" y="26211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2919240"/>
                            <a:ext cx="964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2919240"/>
                            <a:ext cx="13798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Środki pieniężne w kasi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919240"/>
                            <a:ext cx="128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2919240"/>
                            <a:ext cx="128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5040" y="29185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3219480"/>
                            <a:ext cx="964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3219480"/>
                            <a:ext cx="24030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Środki pieniężne na rachunkach bankow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040" y="3222000"/>
                            <a:ext cx="2876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 1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560" y="3222000"/>
                            <a:ext cx="2876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 2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4760" y="3222000"/>
                            <a:ext cx="3258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 8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3522240"/>
                            <a:ext cx="964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3522240"/>
                            <a:ext cx="1233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Inne środki pieniężne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7800" y="35247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9320" y="35247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5040" y="35247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3715560"/>
                            <a:ext cx="15519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a) środki pieniężne w drod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7800" y="371484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9320" y="371484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5040" y="371484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901320"/>
                            <a:ext cx="4464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b) i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7800" y="39009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9320" y="39009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5040" y="39009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4080600"/>
                            <a:ext cx="964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4080600"/>
                            <a:ext cx="1202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ne aktywa pienięż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9680" y="4083120"/>
                            <a:ext cx="414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17 7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5800" y="4083120"/>
                            <a:ext cx="5097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641 1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1880" y="4083120"/>
                            <a:ext cx="5097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323 3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4257720"/>
                            <a:ext cx="28170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 a) aktywa finansowe płatne lub wymagalne w ciągu 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4399920"/>
                            <a:ext cx="28224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miesięcy od dnia ich otrzymania, wystawienia, nabycia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4541400"/>
                            <a:ext cx="31471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założenia - lokaty pieniężne, czeki, weksle obce i inne aktyw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4683240"/>
                            <a:ext cx="5162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inans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9680" y="4705200"/>
                            <a:ext cx="414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17 5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4705200"/>
                            <a:ext cx="5086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640 1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1880" y="4705200"/>
                            <a:ext cx="5097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322 5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4899600"/>
                            <a:ext cx="31662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 b) odsetki od aktywów finansowych płatne lub wymagalne w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5041440"/>
                            <a:ext cx="3159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ciągu 3 miesięcy od dnia ich otrzymania,wystawienia, nabyci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5183640"/>
                            <a:ext cx="700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lub założeni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5216400"/>
                            <a:ext cx="1922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560" y="5216400"/>
                            <a:ext cx="2876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0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7960" y="5216400"/>
                            <a:ext cx="1922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56286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5482080"/>
                            <a:ext cx="25621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Razem środki pieniężne wykazane w rachun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5629320"/>
                            <a:ext cx="1929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zepływów pieniężnych  (1+2+3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9680" y="5643360"/>
                            <a:ext cx="414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22 0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5800" y="5643360"/>
                            <a:ext cx="5097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643 5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1880" y="5643360"/>
                            <a:ext cx="5097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321 4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5885640"/>
                            <a:ext cx="2631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w tym o ograniczonej możliwości dysponowa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5440" y="58852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200" y="5885640"/>
                            <a:ext cx="3510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35 7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0680" y="58852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192960"/>
                            <a:ext cx="38041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NOTY OBJAŚNIAJĄCE DO RACHUNKU PRZEPŁYWÓW PIENIĘŻ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2241720"/>
                            <a:ext cx="720" cy="35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241720"/>
                            <a:ext cx="10800" cy="356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2241720"/>
                            <a:ext cx="720" cy="35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2241720"/>
                            <a:ext cx="10800" cy="356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2241720"/>
                            <a:ext cx="720" cy="35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2241720"/>
                            <a:ext cx="10800" cy="356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2241720"/>
                            <a:ext cx="720" cy="35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2241720"/>
                            <a:ext cx="10800" cy="356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620800"/>
                            <a:ext cx="720" cy="12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620800"/>
                            <a:ext cx="10800" cy="12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2620800"/>
                            <a:ext cx="720" cy="12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2620800"/>
                            <a:ext cx="10800" cy="12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2620800"/>
                            <a:ext cx="720" cy="12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2620800"/>
                            <a:ext cx="10800" cy="12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2620800"/>
                            <a:ext cx="720" cy="12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2620800"/>
                            <a:ext cx="10800" cy="12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68040"/>
                            <a:ext cx="720" cy="2584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68040"/>
                            <a:ext cx="10800" cy="2584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2768040"/>
                            <a:ext cx="720" cy="2584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2768040"/>
                            <a:ext cx="10800" cy="2584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2768040"/>
                            <a:ext cx="720" cy="2584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2768040"/>
                            <a:ext cx="10800" cy="2584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2768040"/>
                            <a:ext cx="720" cy="2584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2768040"/>
                            <a:ext cx="10800" cy="2584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374800"/>
                            <a:ext cx="720" cy="40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374800"/>
                            <a:ext cx="10800" cy="40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5374800"/>
                            <a:ext cx="720" cy="40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5374800"/>
                            <a:ext cx="10800" cy="40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5374800"/>
                            <a:ext cx="720" cy="40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5374800"/>
                            <a:ext cx="10800" cy="40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5374800"/>
                            <a:ext cx="720" cy="40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5374800"/>
                            <a:ext cx="10800" cy="40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760"/>
                            <a:ext cx="22320" cy="403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920" y="2107080"/>
                            <a:ext cx="22320" cy="401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805720"/>
                            <a:ext cx="720" cy="28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805720"/>
                            <a:ext cx="10800" cy="28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5805720"/>
                            <a:ext cx="720" cy="28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5805720"/>
                            <a:ext cx="10800" cy="28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5805720"/>
                            <a:ext cx="720" cy="28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5805720"/>
                            <a:ext cx="10800" cy="28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5805720"/>
                            <a:ext cx="720" cy="28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5805720"/>
                            <a:ext cx="10800" cy="28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84760"/>
                            <a:ext cx="5749920" cy="22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20120"/>
                            <a:ext cx="5749920" cy="21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598480"/>
                            <a:ext cx="5749920" cy="22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745720"/>
                            <a:ext cx="5749920" cy="22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3054240"/>
                            <a:ext cx="572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3054240"/>
                            <a:ext cx="57276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3357360"/>
                            <a:ext cx="572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3357360"/>
                            <a:ext cx="57276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3660120"/>
                            <a:ext cx="572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3660120"/>
                            <a:ext cx="57276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3846240"/>
                            <a:ext cx="572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3846240"/>
                            <a:ext cx="57276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4032360"/>
                            <a:ext cx="572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4032360"/>
                            <a:ext cx="57276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4217760"/>
                            <a:ext cx="572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4217760"/>
                            <a:ext cx="572760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4836240"/>
                            <a:ext cx="572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4836240"/>
                            <a:ext cx="57276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5352480"/>
                            <a:ext cx="5749920" cy="22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5783760"/>
                            <a:ext cx="5749920" cy="22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6094800"/>
                            <a:ext cx="5749920" cy="22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2pt;height:486.45pt" coordorigin="0,0" coordsize="9144,9729">
                <v:rect id="shape_0" stroked="f" o:allowincell="f" style="position:absolute;left:0;top:0;width:9143;height:97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8;top:4109;width:9056;height:2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8;top:603;width:1793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ota objaśniająca n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4;top:826;width:3034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o  rachunku przepływów pienięż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2461;width:5534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   Struktura środków pieniężnych i innych aktywów pienięż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2;top:2685;width:3303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   rachunku przepływów  pienięż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1;top:3062;width:3154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a okres od 01.01 do 31.12.2005 r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1;top:3307;width:69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 tys. z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;top:3710;width:27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3710;width:154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yszczególni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8;top:3593;width:11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a początek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5;top:3825;width:59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kres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6;top:3593;width:9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a konie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1;top:3825;width:59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kres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2;top:3710;width:63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m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4108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5;top:4128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0;top:4128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6;top:4128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4128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;top:4597;width:15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4597;width:217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Środki pieniężne w kasi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4597;width:20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2;top:4597;width:20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7;top:4596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;top:5070;width:15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;top:5070;width:3783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Środki pieniężne na rachunkach bank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0;top:5074;width:45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 1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2;top:5074;width:45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 2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7;top:5074;width:5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 8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;top:5547;width:15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5547;width:194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Inne środki pieniężne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9;top:5551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1;top:5551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7;top:5551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;top:5851;width:2443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a) środki pieniężne w drod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9;top:5850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1;top:5850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7;top:5850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;top:6144;width:7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b) i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9;top:6143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1;top:6143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7;top:6143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;top:6426;width:15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;top:6426;width:189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ne aktywa pienięż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1;top:6430;width:65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17 7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3;top:6430;width:8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641 1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9;top:6430;width:8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323 3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6705;width:4435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 a) aktywa finansowe płatne lub wymagalne w ciągu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;top:6929;width:4444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miesięcy od dnia ich otrzymania, wystawienia, nabycia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7152;width:4955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założenia - lokaty pieniężne, czeki, weksle obce i inne aktyw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;top:7375;width:8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inans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1;top:7410;width:65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17 5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4;top:7410;width:80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640 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9;top:7410;width:8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322 5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7716;width:4985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 b) odsetki od aktywów finansowych płatne lub wymagalne w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7939;width:4975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ciągu 3 miesięcy od dnia ich otrzymania,wystawienia, nabyci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8163;width:11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lub założeni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9;top:8215;width:3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2;top:8215;width:45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0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7;top:8215;width:3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8864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;top:8633;width:4034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Razem środki pieniężne wykazane w rachun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;top:8865;width:3038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zepływów pieniężnych  (1+2+3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1;top:8887;width:65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22 0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3;top:8887;width:8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643 5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9;top:8887;width:8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321 4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;top:9269;width:4143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w tym o ograniczonej możliwości dysponow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0;top:9268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2;top:9269;width:55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35 7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9268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;top:304;width:599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NOTY OBJAŚNIAJĄCE DO RACHUNKU PRZEPŁYWÓW PIENIĘŻ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,3530" to="375,40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75;top:3530;width:16;height:5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444,3530" to="5444,40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44;top:3530;width:16;height:5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706,3530" to="6706,40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706;top:3530;width:16;height:5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858,3530" to="7858,40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858;top:3530;width:16;height:5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75,4127" to="375,43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75;top:4127;width:16;height:1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444,4127" to="5444,43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44;top:4127;width:16;height:1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706,4127" to="6706,43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706;top:4127;width:16;height:1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858,4127" to="7858,43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858;top:4127;width:16;height:1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75,4359" to="375,84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75;top:4359;width:16;height:40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444,4359" to="5444,84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44;top:4359;width:16;height:40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706,4359" to="6706,84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706;top:4359;width:16;height:40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858,4359" to="7858,84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858;top:4359;width:16;height:40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75,8464" to="375,91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75;top:8464;width:16;height:6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444,8464" to="5444,91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44;top:8464;width:16;height:6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706,8464" to="6706,91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706;top:8464;width:16;height:6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858,8464" to="7858,91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858;top:8464;width:16;height:6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3283;width:34;height:63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055;top:3318;width:34;height:63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75,9143" to="375,95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75;top:9143;width:16;height:4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444,9143" to="5444,95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44;top:9143;width:16;height:4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706,9143" to="6706,95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706;top:9143;width:16;height:4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858,9143" to="7858,95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858;top:9143;width:16;height:4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;top:3283;width:9054;height: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;top:3496;width:9054;height: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;top:4092;width:9054;height: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;top:4324;width:9054;height: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5,4810" to="9054,48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5;top:4810;width:9019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5,5287" to="9054,52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5;top:5287;width:9019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5,5764" to="9054,57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5;top:5764;width:9019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5,6057" to="9054,60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5;top:6057;width:9019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5,6350" to="9054,63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5;top:6350;width:9019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5,6642" to="9054,66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5;top:6642;width:9019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5,7616" to="9054,76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5;top:7616;width:9019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;top:8429;width:9054;height: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;top:9108;width:9054;height: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;top:9598;width:9054;height: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27625" cy="6880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688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19980" cy="8881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25795" cy="8883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888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Komisja Papierów Wartościowych i Gieł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KGHM </w:t>
    </w:r>
    <w:r>
      <w:rPr>
        <w:rFonts w:cs="Arial" w:ascii="Arial" w:hAnsi="Arial"/>
        <w:sz w:val="20"/>
        <w:szCs w:val="20"/>
      </w:rPr>
      <w:t>Polska Miedź S.A.</w:t>
      <w:tab/>
      <w:t>SA-R 2005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15:00Z</dcterms:created>
  <dc:creator>b.filipiak</dc:creator>
  <dc:description/>
  <dc:language>en-US</dc:language>
  <cp:lastModifiedBy>e.szkarupska</cp:lastModifiedBy>
  <cp:lastPrinted>2006-03-15T09:42:00Z</cp:lastPrinted>
  <dcterms:modified xsi:type="dcterms:W3CDTF">2006-03-15T08:42:00Z</dcterms:modified>
  <cp:revision>5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1575417</vt:r8>
  </property>
  <property fmtid="{D5CDD505-2E9C-101B-9397-08002B2CF9AE}" pid="3" name="_AuthorEmail">
    <vt:lpwstr>E.Szkarupska@kghm.pl</vt:lpwstr>
  </property>
  <property fmtid="{D5CDD505-2E9C-101B-9397-08002B2CF9AE}" pid="4" name="_AuthorEmailDisplayName">
    <vt:lpwstr>Szkarupska Ewa</vt:lpwstr>
  </property>
  <property fmtid="{D5CDD505-2E9C-101B-9397-08002B2CF9AE}" pid="5" name="_EmailSubject">
    <vt:lpwstr>SA-R 2005</vt:lpwstr>
  </property>
</Properties>
</file>