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Szanowni Państwo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GHM Polska Miedź S.A. osiągnęła w roku 2005 rekordowe wyniki finansowe. Zysk netto wyniósł 2 289 milionów złotych. W decydującym stopniu przyczyniły się do tego historycznie najwyższe ceny miedzi i bardzo wysokie ceny srebra. Kurs akcji KGHM w minionym roku wzrósł niemal o 100%,  z 31,4 zł na początku stycznia do 62,5 zł na koniec grudnia 2005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zeta Giełdy „Parkiet” przyznała nam nagrodę „Byka i Niedźwiedzia”, premiującą najlepszą inwestycję w spółkę giełdową WIG 20 w 2005 roku. Natomiast „Puls Biznesu” uhonorował Spółkę tytułem „Filary Polskiej Gospodarki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pokój budzić mogą jednak zjawiska istotne dla perspektyw funkcjonowania Firmy – wzrost kosztów produkcji i negatywny wpływ transakcji zabezpieczających na poziom przychod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rząd jest zdecydowany zająć się tymi sprawami ze szczególną troską. Zahamowanie tych niekorzystnych tendencji,  a  tym  samym  wzrost  wartości  Spółki,  to  najważniejsze  zadania  </w:t>
      </w:r>
    </w:p>
    <w:p>
      <w:pPr>
        <w:pStyle w:val="Normal"/>
        <w:jc w:val="both"/>
        <w:rPr/>
      </w:pPr>
      <w:r>
        <w:rPr/>
        <w:t>w najbliższych lat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oimy wobec konieczności aktualizacji strategii Spółki: weryfikujemy program inwestycyjny; chcemy utrzymać obecne zdolności produkcyjne Polskiej Miedzi w długim horyzoncie czasowym; kontynuujemy prace zmierzające do pełnego udostępnienia nowego złoża  „Głogów Głęboki Przemysłowy”; rozważamy możliwości poszerzenia bazy zasobowej o tanie w eksploatacji złoża poza granicami Pols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 wartość  Spółki  znacząco  wpływa  wycena  jej  aktywów  telekomunikacyjnych. Wspólnie z polskimi akcjonariuszami prowadzimy politykę wzrostu wartości naszych aktywów w spółce Polkomtel SA. Dążymy do optymalizacji naszego zaangażowania </w:t>
        <w:br/>
        <w:t>w Telefonię Dialog 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cja tych zamierzeń powinna znacząco zwiększyć efektywność funkcjonowania Spół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agnę  w tym miejscu  podziękować  wszystkim  pracownikom  KGHM Polska Miedź S.A. za wkład pracy, który przyczynił się do uzyskanych w 2005 r. wyników oraz akcjonariuszom za  udzielone  nam  zaufanie. Równocześnie   zapewniam   Państwa  o determinacji mojej </w:t>
        <w:br/>
        <w:t>i kierowanego przeze mnie Zarządu w budowaniu trwałych podstaw rozwoju Fir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84"/>
      </w:tblGrid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ubin, dnia 16 marca 2006 r.</w:t>
            </w:r>
          </w:p>
        </w:tc>
        <w:tc>
          <w:tcPr>
            <w:tcW w:w="46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zes Zarząd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rzysztof Skór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871" w:right="907" w:gutter="0" w:header="709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740785" cy="201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8" r="-10" b="-178"/>
                  <a:stretch>
                    <a:fillRect/>
                  </a:stretch>
                </pic:blipFill>
                <pic:spPr bwMode="auto">
                  <a:xfrm>
                    <a:off x="0" y="0"/>
                    <a:ext cx="3740785" cy="201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7:05:00Z</dcterms:created>
  <dc:creator>d.wyborski</dc:creator>
  <dc:description/>
  <dc:language>en-US</dc:language>
  <cp:lastModifiedBy>d.wyborski</cp:lastModifiedBy>
  <cp:lastPrinted>2006-03-16T08:34:00Z</cp:lastPrinted>
  <dcterms:modified xsi:type="dcterms:W3CDTF">2006-03-16T07:05:00Z</dcterms:modified>
  <cp:revision>2</cp:revision>
  <dc:subject/>
  <dc:title>Szanowni Państw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2784136</vt:r8>
  </property>
  <property fmtid="{D5CDD505-2E9C-101B-9397-08002B2CF9AE}" pid="3" name="_AuthorEmail">
    <vt:lpwstr>D.Wyborski@kghm.pl</vt:lpwstr>
  </property>
  <property fmtid="{D5CDD505-2E9C-101B-9397-08002B2CF9AE}" pid="4" name="_AuthorEmailDisplayName">
    <vt:lpwstr>Wyborski Dariusz</vt:lpwstr>
  </property>
  <property fmtid="{D5CDD505-2E9C-101B-9397-08002B2CF9AE}" pid="5" name="_EmailSubject">
    <vt:lpwstr>LIst Prezesa 3.doc</vt:lpwstr>
  </property>
  <property fmtid="{D5CDD505-2E9C-101B-9397-08002B2CF9AE}" pid="6" name="_PreviousAdHocReviewCycleID">
    <vt:r8>-2059750739</vt:r8>
  </property>
</Properties>
</file>