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ZARZĄDU W SPRAWIE RZETELNOŚCI SPORZĄDZENIA SPRAWOZDANIA FINANSOW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naszej najlepszej wiedzy roczne sprawozdanie finansowe i dane porównywalne sporządzone zostały zgodnie z obowiązującymi zasadami rachunkowości, odzwierciedlają w sposób prawdziwy, rzetelny i jasny sytuację majątkową i finansową KGHM Polska Miedź S.A. oraz wynik finansowy Spółki. Roczne sprawozdanie zarządu zawiera prawdziwy obraz rozwoju i osiągnięć oraz sytuacji KGHM Polska Miedź S.A., w tym opis podstawowych ryzyk i zagroż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520"/>
        <w:gridCol w:w="297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17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o /Funkcj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Krzysztof Skó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rezes Zarząd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symilian Byl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 Wiceprezes Zarząd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irosław Bi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Wiktor Błąd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iceprezes Zarządu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arek Fus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.03.2006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Ireneusz Reszcz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Papierów Wartościowych i Giełd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4"/>
      </w:rPr>
      <w:t xml:space="preserve">KGHM </w:t>
    </w:r>
    <w:r>
      <w:rPr>
        <w:rFonts w:cs="Arial" w:ascii="Arial" w:hAnsi="Arial"/>
        <w:sz w:val="14"/>
      </w:rPr>
      <w:t>Polska Miedź S.A</w:t>
      <w:tab/>
      <w:t>SA-R  2005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10:00Z</dcterms:created>
  <dc:creator>b.filipiak</dc:creator>
  <dc:description/>
  <dc:language>en-US</dc:language>
  <cp:lastModifiedBy>e.szkarupska</cp:lastModifiedBy>
  <cp:lastPrinted>2006-03-15T10:06:00Z</cp:lastPrinted>
  <dcterms:modified xsi:type="dcterms:W3CDTF">2006-03-15T09:06:00Z</dcterms:modified>
  <cp:revision>19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5588526</vt:r8>
  </property>
  <property fmtid="{D5CDD505-2E9C-101B-9397-08002B2CF9AE}" pid="3" name="_AuthorEmail">
    <vt:lpwstr>E.Szkarupska@kghm.pl</vt:lpwstr>
  </property>
  <property fmtid="{D5CDD505-2E9C-101B-9397-08002B2CF9AE}" pid="4" name="_AuthorEmailDisplayName">
    <vt:lpwstr>Szkarupska Ewa</vt:lpwstr>
  </property>
  <property fmtid="{D5CDD505-2E9C-101B-9397-08002B2CF9AE}" pid="5" name="_EmailSubject">
    <vt:lpwstr>SA-R 2005</vt:lpwstr>
  </property>
</Properties>
</file>