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ŚWIADCZENIE ZARZĄDU KGHM POLSKA MIEDŹ S.A. W SPRAWIE RZETELNOŚCI SPORZĄDZENIA SKONSOLIDOWANEGO SPRAWOZDANIA FINANSOWEG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dług naszej najlepszej wiedzy roczne skonsolidowane sprawozdanie finansowe i dane porównywalne sporządzone zostały zgodnie z obowiązującymi zasadami rachunkowości, odzwierciedlają w sposób prawdziwy, rzetelny i jasny sytuację majątkową i finansową Grupy Kapitałowej KGHM Polska Miedź S.A. oraz jej wynik finansowy. Roczne sprawozdanie z działalności Grupy Kapitałowej zawiera prawdziwy obraz rozwoju i osiągnięć oraz sytuacji Grupy Kapitałowej KGHM Polska Miedź S.A., w tym opis podstawowych ryzyk i zagro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pi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34"/>
        <w:gridCol w:w="2726"/>
        <w:gridCol w:w="225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9" w:hanging="0"/>
              <w:rPr>
                <w:b/>
                <w:b/>
              </w:rPr>
            </w:pPr>
            <w:r>
              <w:rPr>
                <w:b/>
              </w:rPr>
              <w:t>Podpisy wszystkich Członków Zarządu</w:t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anowisko /Funkcj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4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Krzysztof Skór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4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ksymilian Bylic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>I 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4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irosław Bili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4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Wiktor Błąde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Wiceprezes Zarządu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4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ek Fusi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04.2006 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Ireneusz Reszczy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2:30:00Z</dcterms:created>
  <dc:creator>b.filipiak</dc:creator>
  <dc:description/>
  <dc:language>en-US</dc:language>
  <cp:lastModifiedBy>KO_Blaszczyk</cp:lastModifiedBy>
  <cp:lastPrinted>2005-10-17T14:39:00Z</cp:lastPrinted>
  <dcterms:modified xsi:type="dcterms:W3CDTF">2006-03-15T14:17:00Z</dcterms:modified>
  <cp:revision>9</cp:revision>
  <dc:subject/>
  <dc:title>OŚWIADCZENIE ZARZĄDU W SPRAWIE RZETELNOŚCI SPORZĄDZENIA SPRAWOZDANIA FINANSOWEGO </dc:title>
</cp:coreProperties>
</file>