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OŚWIADCZENIE ZARZĄDU KGHM POLSKA MIEDŹ S.A. W SPRAWIE PODMIOTU UPRAWNIONEGO DO BADANIA SPRAWOZDAŃ FINANSOWY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miot uprawniony do badania sprawozdań finansowych, dokonujący badania rocznego skonsolidowanego sprawozdania finansowego, został wybrany zgodnie z przepisami prawa. Podmiot ten oraz biegli rewidenci dokonujący tego badania spełnili warunki do wydania bezstronnego i niezależnego raportu z badania, zgodnie z właściwymi przepisami prawa krajow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</w:rPr>
            </w:pPr>
            <w:r>
              <w:rPr>
                <w:b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Krzysztof Skór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irosław Bil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Wiktor Błąd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5:39:00Z</dcterms:created>
  <dc:creator>b.filipiak</dc:creator>
  <dc:description/>
  <dc:language>en-US</dc:language>
  <cp:lastModifiedBy>KO_Blaszczyk</cp:lastModifiedBy>
  <cp:lastPrinted>2005-10-17T14:39:00Z</cp:lastPrinted>
  <dcterms:modified xsi:type="dcterms:W3CDTF">2006-04-03T12:03:00Z</dcterms:modified>
  <cp:revision>9</cp:revision>
  <dc:subject/>
  <dc:title>OŚWIADCZENIE ZARZĄDU W SPRAWIE RZETELNOŚCI SPORZĄDZENIA SPRAWOZDANIA FINANSOWEGO </dc:title>
</cp:coreProperties>
</file>