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A DODATKOW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(zgodnie z § 91 ust. 3 i 4 Rozporządzenia Ministra Finansów z dnia 19 października 2005 r.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- Dz. U. Nr 209, poz. 1744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Tekstpodstawowy3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cs="Times New Roman" w:ascii="Times New Roman" w:hAnsi="Times New Roman"/>
          <w:b/>
          <w:iCs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>Niniejszy raport finansowy sporządzony jest wg zasad rachunkowości opartych na polskim prawie bilansowym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  <w:t>I. ZASADY RACHUNKOWOŚC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Dane finansowe raportu kwartalnego prezentowanego za okres bieżący oraz okres porównywalny sporządzone zostały według zasad rachunkowości określonych w raporcie finansowym za I półrocze 2006 r. opublikowanym 12 września 2006 roku, z dostosowaniem zasad okresu porównywalnego do zmian wprowadzonych w drugim półroczu 2005 r. i od początku roku 2006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  <w:t>II. ZASTOSOWANE KURSY WALUT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Do przeliczenia wybranych danych finansowych na walutę EURO przyjęto następujące kursy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708"/>
        <w:jc w:val="both"/>
        <w:rPr>
          <w:bCs/>
        </w:rPr>
      </w:pPr>
      <w:r>
        <w:rPr>
          <w:bCs/>
        </w:rPr>
        <w:t>-</w:t>
        <w:tab/>
        <w:t>przeliczenie obrotów, wyników finansowych oraz przepływów pieniężnych za bieżący okres   narastający, według kursu 3,8991 PLN/EU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</w:t>
        <w:tab/>
        <w:t>przeliczenie aktywów i kapitału na dzień 31 grudnia 2006 r. według kursu 3,8312 PLN/EU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708"/>
        <w:jc w:val="both"/>
        <w:rPr>
          <w:bCs/>
        </w:rPr>
      </w:pPr>
      <w:r>
        <w:rPr>
          <w:bCs/>
        </w:rPr>
        <w:t>-</w:t>
        <w:tab/>
        <w:t>przeliczenie obrotów, wyników finansowych oraz przepływów pieniężnych za porównywalny okres narastający według kursu 4,0233 PLN/ EU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</w:t>
        <w:tab/>
        <w:t>przeliczenie aktywów i kapitału na dzień 31 grudnia 2005 roku według kursu 3,8598 PLN/EU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  <w:t>III. INFORMACJE O KOREKTACH Z TYTUŁU REZERW ORAZ ODPISACH AKTUALIZUJĄCYCH WARTOŚĆ SKŁADNIKÓW AKTYWÓW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ab/>
        <w:t>Rezerwy na przyszłe wydatki i zobowiązani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W wyniku finansowym brutto bieżącego kwartału rozliczono skutki tworzenia lub aktualizacji ważniejszych pozycji rezerw: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1) rezerwy na przyszłe koszty likwidacji kopalń, w której metodologię szacunku wartości i prezentacji rezerwy dostosowano do znowelizowanych zasad wprowadzonych w MSR/MSSF (MSR 37 i IFRIC 1). Rezerwa uwzględnia szacunki kosztów likwidacji zakładów górniczych oraz obiektów technologicznych, dla których obowiązek rekultywacji po zakończeniu działalności wynika z odrębnych przepisów prawa lub zwyczaju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Wynikiem zmian szacunku jest zwiększenie zysku brutto w wysokości 3 146 tys. zł,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/ narastająco od początku roku zmniejszenie zysku w kwocie 14 445 tys. zł/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2) rezerwy na przyszłe świadczenia pracownicze z tytułu odpraw emerytalno-rentowych, nagród jubileuszowych, deputatu węglowego wypłacanego po okresie zatrudnienia. Skutkiem aktualizacji jest wzrost rezerwy i zmniejszenie zysku brutto w kwocie 16 160 tys. zł (zmniejszenie zysku netto po uwzględnieniu skutków w podatku odroczonym o kwotę 15 289 tys. zł)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/ narastająco od początku roku zmniejszenie zysku netto w kwocie 47 042 tys. zł/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3) na rozliczeniach międzyokresowych biernych pozostaje rezerwa utworzona w ciężar wyniku rocznego na wynagrodzenia wraz z narzutami, wypłacane po zatwierdzeniu rocznego sprawozdania finansowego. Z tego tytułu zysk brutto za okres narastający od początku roku zmniejszono w kwocie 229 767 tys. zł.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W bieżącym kwartale nastąpiło zmniejszenie rezerwy tworzonej w III-cim kwartale na zobowiązania wobec firmy Glencore International A.G. w kwocie 8 658 tys. zł. Zmniejszenie jest wynikiem spłaty zobowiązań.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/>
      </w:pPr>
      <w:r>
        <w:rPr>
          <w:bCs/>
        </w:rPr>
        <w:t xml:space="preserve">Ponadto, w bieżącym kwartale nastąpiło zmniejszenie </w:t>
      </w:r>
      <w:r>
        <w:rPr/>
        <w:t xml:space="preserve">poprzez wykorzystanie </w:t>
      </w:r>
      <w:r>
        <w:rPr>
          <w:bCs/>
        </w:rPr>
        <w:t>rezerwy tworzonej                w poprzednich okresach na zobowiązania i odsetki z tytułu podatku od nieruchomości od podziemnych wyrobisk górniczych w kwocie 13 116 tys. zł. /narastająco od początku roku zmniejszenie rezerwy             w kwocie 60 335 tys. zł/ Zmniejszenie nastąpiło w związku z uiszczeniem podatku na podstawie wydanych decyzji przez organy samorządowe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Aktualizacja lub tworzenie pozostałych rezerw na zobowiązania, nie wpłynęły istotnie na wynik finansowy bieżącego okresu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ab/>
        <w:t>Odroczony podatek dochodowy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wyniku powstania różnic przejściowych pomiędzy wartością bilansową i podatkową pozycji bilansu, Spółka dokonała aktualizacji wartości aktywów podatkowych i rezerwy z tytułu odroczonego podatku dochodoweg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bieżącym kwartale nastąpił spadek aktywa podatkowego w kwocie 234 657  tys. zł, z czego rozliczono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</w:t>
        <w:tab/>
        <w:t>na zmniejszenie zysku netto</w:t>
        <w:tab/>
        <w:tab/>
        <w:tab/>
        <w:tab/>
        <w:t xml:space="preserve">           14 124   tys. z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</w:t>
        <w:tab/>
        <w:t>na zmniejszenie kapitału z aktualizacji wyceny</w:t>
        <w:tab/>
        <w:t xml:space="preserve">         </w:t>
        <w:tab/>
        <w:t xml:space="preserve">         220 533   tys. z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okresie narastającym w aktywach podatkowych nastąpił spadek aktywa w kwocie 256 652  tys. zł,          z czego rozliczono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</w:t>
        <w:tab/>
        <w:t>na zmniejszenie zysku netto</w:t>
        <w:tab/>
        <w:tab/>
        <w:tab/>
        <w:tab/>
        <w:t xml:space="preserve">          160 313 tys. z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</w:t>
        <w:tab/>
        <w:t>na zmniejszenie kapitału z aktualizacji wyceny</w:t>
        <w:tab/>
        <w:t xml:space="preserve">         </w:t>
        <w:tab/>
        <w:t xml:space="preserve">           96 339  tys. z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rezerwie na podatek odroczony w bieżącym kwartale nastąpił spadek rezerwy w wysokości 107 tys. zł., który rozliczono na zwiększenie zysku nett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okresie narastającym nastąpił spadek rezerwy w wysokości 9 323 tys. zł, który rozliczono na zwiększenie zysku nett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ab/>
        <w:t>Odpisy aktualizujące wartość aktywów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wyniku aktualizacji wartości aktywów rzeczowych i finansowych zysk netto w bieżącym kwartale zmniejszono o kwotę 46 598 tys. z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 xml:space="preserve">/narastająco od początku roku zwiększenie zysku w kwocie 118 917 tys. zł/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W wyniku wyceny i rozliczenia transakcji zabezpieczających przyszłe przepływy pieniężne w części skutecznej, po uwzględnieniu skutków w podatku odroczonym w bieżącym kwartale zwiększono kapitał     z aktualizacji wyceny w kwocie 926 259 tys. z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/narastająco od początku roku zwiększenie kapitału w kwocie 370 846 tys. zł/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Skutki wyceny aktywów dokonanej w bieżącym kwartale, rozliczone w wynik finansowy dotyczą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  wyceny udziałów i akcji metodą praw własności w jednostkach podporządkowanych, wpływającej na zwiększenie wyniku finansowego w kwocie 27 289 tys. z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/ narastająco od początku roku zwiększenie zysku w kwocie 252 066 tys. zł/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  aktualizacji wyceny instrumentów pochodnych do poziomu wartości godziwej, której skutek wpłynął na zmniejszenie zysku w kwocie 80 471 tys. zł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/ narastająco od początku roku zmniejszenie zysku w kwocie 138 588 tys. zł/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  wyceny do poziomu wartości godziwej pozostałych aktywów finansowych, której skutek wpłynął na zmniejszenie wyniku finansowego w kwocie 634 tys. zł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/ narastająco od początku roku zwiększenie zysku w kwocie 13 tys. zł/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  odpisów aktualizujących należności wraz z odsetkami (nadwyżka odpisów rozwiązanych nad utworzonymi) wpływających na zwiększenie wyniku finansowego o kwotę 7 223 tys. zł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/ narastająco od początku roku zwiększenie zysku w kwocie 5 345 tys. zł/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ycena rzeczowych aktywów nie miała istotnego wpływu na wynik finansowy w bieżącym okres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</w:rPr>
      </w:pPr>
      <w:r>
        <w:rPr>
          <w:b/>
        </w:rPr>
        <w:t>IV. ZWIĘZŁY OPIS ISTOTNYCH DOKONAŃ LUB NIEPOWODZEŃ W OKRESIE, KTÓREGO DOTYCZY RAPORT, WRAZ Z WYKAZEM NAJWAŻNIEJSZYCH ZDARZEŃ ICH DOTYCZĄCYCH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Heading5"/>
        <w:rPr>
          <w:bCs/>
        </w:rPr>
      </w:pPr>
      <w:r>
        <w:rPr>
          <w:bCs/>
        </w:rPr>
        <w:t>Strategia KGHM Polska Miedź S.A. i Grupy Kapitałowej na lata 2007 – 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W dniu 16 października 2006 roku, na posiedzeniu Zarządu KGHM Polska Miedź S.A. została przyjęta „Strategia KGHM Polska Miedź S.A. i Grupy Kapitałowej na lata 2007 – 2016”. Strategia została zatwierdzona przez Radę Nadzorczą Spółki w dniu 5 grudnia 2006 roku.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W przyjętej Strategii, misja KGHM Polska Miedź S.A. brzmi: „Efektywne przetwarzanie zasobów naturalnych drogą do wzrostu wartości firmy.”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Zgodnie z założeniami Strategii, działania KGHM Polska Miedź S.A. nakierowane są na budowę wartości Spółki, poprzez utrzymanie pozycji światowego producenta miedzi i srebra, jak również rozwój w obszarze wydobywania i przetwarzania rud innych metali nieżelaznych. Ponadto, Strategia przewiduje podjęcie działań w dziedzinie zagospodarowania i wykorzystania odpadów, produkcję soli kamiennej oraz optymalizację wykorzystania aktywów telekomunikacyjnych.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Po zatwierdzeniu Strategii przez Radę Nadzorczą, rozpoczęto prace nad jej wdrożeniem, nakierowane         w pierwszym etapie na inwentaryzację  projektów oraz opracowanie kryteriów ich oceny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  <w:t>Porozumienie z organizacjami związkowym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 xml:space="preserve">W dniu 3 stycznia 2007 r. Zarząd KGHM Polska Miedź S.A. zawarł z organizacjami związkowymi porozumienie płacowe oraz Protokół Dodatkowy Nr 9 do Zakładowego Układu Zbiorowego Pracy dla Pracowników KGHM Polska Miedź S.A. Negocjacje w powyższej sprawie toczyły się od września 2006 r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 xml:space="preserve">Na mocy powyższego porozumienia wysokość dodatkowej nagrody rocznej za 2006 r. podwyższona została z 8,5% do 14% wynagrodzeń tj. o 74,2 mln zł. Jednocześnie w dniu 24 stycznia br. na poczet nagrody wypłacona została zaliczka w wysokości 5,5% wynagrodzeń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Protokół dodatkowy wprowadza nowe zasady wypłaty dodatkowej nagrody rocznej. Jej wysokość uzależniona będzie od osiąganego przez Spółkę zysku netto. Jednocześnie powyższa nagroda wyłączona została z wynagrodzeń stanowiących bazę do podlegającego negocjacjom wskaźnika wzrostu przeciętnego miesięcznego wynagrodzenia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</w:rPr>
        <w:t xml:space="preserve">Postępowania w sprawie opłat eksploatacyjnych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 xml:space="preserve">Według stanu na 31 grudnia 2006 r. w przedmiocie opłat eksploatacyjnych ustalonych decyzjami Ministra Środowiska za wydobywanie kopaliny w III i IV kwartale 1998 roku oraz I kwartale 1999 r. znajdowało się 6 postępowań włączonych do wspólnego rozpoznania, na łączną kwotę 2 720 tys. zł. </w:t>
      </w:r>
    </w:p>
    <w:p>
      <w:pPr>
        <w:pStyle w:val="Normal"/>
        <w:jc w:val="both"/>
        <w:rPr/>
      </w:pPr>
      <w:r>
        <w:rPr>
          <w:bCs/>
        </w:rPr>
        <w:t xml:space="preserve">Prokurator Okręgowy w Legnicy wniósł do Naczelnego Sądu Administracyjnego w Warszawie skargę kasacyjną z dnia 22 czerwca 2006 r. od wyroku Wojewódzkiego Sądu Administracyjnego oddalającego skargi Prokuratora Okręgowego na sześć decyzji Ministra Środowiska w przedmiocie umorzenia postępowań odwoławczych w sprawach ustalenia opłat eksploatacyjnych. </w:t>
      </w:r>
      <w:r>
        <w:rPr/>
        <w:t>Wyrokiem z dnia 8 lutego 2007 r. Naczelny Sąd Administracyjny w Warszawie uchylił zaskarżony wyrok i przekazał sprawę do ponownego rozpoznania Wojewódzkiemu Sądowi Administracyjnemu w Warszaw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Uzyskanie pozwoleń zintegrowanych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IV kwartale 2006 r. Spółka otrzymała decyzje administracyjne Wojewody Dolnośląskiego o wydaniu pozwoleń zintegrowanych dl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 KGHM Polska Miedź S.A. Oddział HM Cedynia w Orsku na prowadzenie instalacji topienia, ciągłego odlewania i walcowania miedzi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 KGHM Polska Miedź S.A. Oddział Zakłady Wzbogacania Rud w Polkowicach na prowadzenie instalacji neutralizacji odpadowego kwasu siarkoweg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  <w:t>Zakończenie budowy rafinerii ołowiu w HM Legnic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W 2006 roku wybudowano w HM Legnica rafinerię ołowiu. Obiekt bazuje na technologii hutniczej, gdzie będzie dokonywany przerób, przede wszystkim metalu produkowanego w wydziale ołowiu HM Głogów. Po niespełna ośmiomiesięcznym okresie realizacji inwestycji w październiku przystąpiono do rozruchu energo-mechanicznego, w listopadzie wykonano próby technologiczne a w grudniu przeprowadzono wstępną eksploatację i testy gwarancyjne nowego obiektu. Od stycznia 2007 roku rozpoczęto produkcję i sprzedaż ołowiu rafinowanego. Zakłada się, że w roku bieżącym rafineria osiągnie pełną zdolność produkcyjną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>Wybór pozostałych istotnych zdarzeń objętych raportami bieżącymi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>Organy Spółki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Nadzwyczajne Walne Zgromadzenie KGHM Polska Miedź S.A. dnia 24 października 2006 r. odwołało ze składu Rady Nadzorczej Spółki: Antoniego Dynowskiego, Macieja Kruka i Ryszarda Wojnowskiego. Jednocześnie dnia 24 października 2006 r. Nadzwyczajne Walne Zgromadzenie KGHM Polska Miedź S.A. powołało do składu Rady Nadzorczej Spółki: Adama Łaganowskiego, Stanisława Andrzeja Potycza, Jana Sulmickiego i Jerzego Żyżyńskiego.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 xml:space="preserve">Postanowienie Sądu o dokonaniu zmian w Statucie Spółki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Dnia 18 października 2006 r. Spółka otrzymała postanowienie Sądu z dnia 8 września 2006 r. o dokonaniu zmian w Statucie Spółki, uchwalonych uchwałą Nr 27/2006 Zwyczajnego Walnego Zgromadzenia w dniu 14 czerwca 2006 r. Sąd nie uwzględnił zmiany zapisu par. 14 ust.1 Statutu.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>Znaczące Umowy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Dnia 6 października 2006 r. została zawarta umowa pomiędzy KGHM Polska Miedź S.A. i Glencore International AG na sprzedaż katod w okresie styczeń 2007 – czerwiec 2008. Wartość przedmiotu umowy szacowana jest na 307 295 tys. USD, tj. 951 600 tys. zł.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Dnia 27 grudnia 2006 r. została zawarta umowa pomiędzy KGHM Polska Miedź S.A. i HSBC Bank USA N.A., London Branch, na sprzedaż srebra w roku 2007. Wartość przedmiotu umowy szacowana jest na    165 454 tys. USD tj. 482 844 tys. zł.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>Grupa Kapitałowa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Dnia 12 października 2006 r. został złożony wniosek o otwarcie postępowania likwidacyjnego spółki pośrednio zależnej Energetyka Spółka Specjalnego Przeznaczenia sp. z o.o. Spółka została wpisana do rejestru handlowego 28 kwietnia 2005 r., a zarejestrowany kapitał zakładowy wynosi 50 tys. zł. Od momentu rejestracji spółka nie podjęła działalności gospodarczej - w zamyśle spółka ta została powołana do prowadzenia spraw związanych z realizacją zadania inwestycyjnego. Wszelkie zadania dotyczące rozbudowy mocy elektroenergetycznej będą prowadzone i nadzorowane bezpośrednio przez spółkę „Energetyka” sp. z o.o.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Dnia 19 października 2006 r. Telefonia DIALOG S.A. nabyła od Sovereign Capital S.A. z siedzibą w Warszawie 90% akcji spółki Vivid.pl SA z siedzibą w Warszawie. Kapitał zakładowy spółki Vivid.pl SA wynosi 5 300 tys. zł. Cena nabycia 90% akcji o łącznej wartości nominalnej 4 770 tys. zł wynosi 1 663 tys. zł. Dodatkowo w ramach zawartej Umowy nabycia aktywów na Telefonię DIALOG S.A. przelane zostały zobowiązania Vivid.pl SA z tytułu pożyczek za cenę 487 tys. zł. Wartość ewidencyjna aktywów w księgach rachunkowych Telefonii DIALOG S.A. wynosi 3 435 tys. zł.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Dnia 27 października 2006 r. została zarejestrowana zmiana kapitału zakładowego spółki Tele Video Media Sp. z o.o. Kapitał zakładowy Tele Video Media Sp. z o.o. został podwyższony o kwotę 5 200 tys. zł             i obecnie wynosi 6 000 tys. zł. Po rejestracji zmiany kapitału zakładowego Tele Video Media Sp. z o.o 100% kapitału zakładowego tej spółki posiada nadal Telefonia DIALOG S.A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</w:rPr>
      </w:pPr>
      <w:r>
        <w:rPr>
          <w:b/>
        </w:rPr>
        <w:t xml:space="preserve">V. OPIS CZYNNIKÓW I ZDARZEŃ, W SZCZEGÓLNOŚCI O NIETYPOWYM CHARAKTERZE, MAJĄCYCH ZNACZĄCY WPŁYW NA OSIĄGNIĘTE WYNIKI FINANSOWE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Heading5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Wyniki produkcyjne i finansowe w IV kwartale 2006 rok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highlight w:val="lightGray"/>
        </w:rPr>
      </w:pPr>
      <w:r>
        <w:rPr/>
        <w:t>W IV kwartale 2006 roku w KGHM Polska Miedź S.A. wyprodukowano 143 911 t  miedzi elektrolitycznej, w tym 34 101 t z zakupionych materiałów miedzionośnych (w 2006 r. produkcja miedzi elektrolitycznej wyniosła 556 624 t, w tym 100 406 t z zakupionych materiałów miedzionośnych) oraz 316 624 kg srebra metalicznego (w 2006 r. - 1 241 730 kg).</w:t>
      </w:r>
    </w:p>
    <w:p>
      <w:pPr>
        <w:pStyle w:val="Tekstprzedpunktowaniem"/>
        <w:rPr>
          <w:b/>
          <w:b/>
        </w:rPr>
      </w:pPr>
      <w:r>
        <w:rPr/>
        <w:t xml:space="preserve">Najistotniejsze </w:t>
      </w:r>
      <w:r>
        <w:rPr>
          <w:b/>
          <w:bCs/>
        </w:rPr>
        <w:t xml:space="preserve">czynniki wpływające na wartość sprzedaży </w:t>
      </w:r>
      <w:r>
        <w:rPr/>
        <w:t>Spółki to uwarunkowania makroekonomiczne:</w:t>
      </w:r>
    </w:p>
    <w:p>
      <w:pPr>
        <w:pStyle w:val="Punkty"/>
        <w:numPr>
          <w:ilvl w:val="0"/>
          <w:numId w:val="0"/>
        </w:numPr>
        <w:ind w:left="0" w:hanging="0"/>
        <w:rPr/>
      </w:pPr>
      <w:r>
        <w:rPr/>
        <w:t>-  średnie notowania miedzi na Londyńskiej Giełdzie Metali (LME) na poziomie 7 087 USD/t,</w:t>
      </w:r>
    </w:p>
    <w:p>
      <w:pPr>
        <w:pStyle w:val="Punkty"/>
        <w:numPr>
          <w:ilvl w:val="0"/>
          <w:numId w:val="0"/>
        </w:numPr>
        <w:ind w:left="0" w:hanging="0"/>
        <w:rPr/>
      </w:pPr>
      <w:r>
        <w:rPr/>
        <w:t>-  średnie notowania srebra na Londyńskiej Giełdzie Metali Szlachetnych (LBM) w wysokości               12,58 USD/troz (405 USD/kg),</w:t>
      </w:r>
    </w:p>
    <w:p>
      <w:pPr>
        <w:pStyle w:val="Punkty"/>
        <w:numPr>
          <w:ilvl w:val="0"/>
          <w:numId w:val="0"/>
        </w:numPr>
        <w:ind w:left="0" w:hanging="0"/>
        <w:rPr/>
      </w:pPr>
      <w:r>
        <w:rPr/>
        <w:t>-  średni kurs walutowy na poziomie 2,99 zł/USD</w:t>
      </w:r>
    </w:p>
    <w:p>
      <w:pPr>
        <w:pStyle w:val="Ostatnipunkt"/>
        <w:numPr>
          <w:ilvl w:val="0"/>
          <w:numId w:val="0"/>
        </w:numPr>
        <w:ind w:left="0" w:hanging="0"/>
        <w:rPr/>
      </w:pPr>
      <w:r>
        <w:rPr/>
        <w:t>oraz sprzedaży: miedzi i wyrobów z miedzi w ilości 135 124 t, srebra  286 724 kg.</w:t>
      </w:r>
    </w:p>
    <w:p>
      <w:pPr>
        <w:pStyle w:val="Ostatnipunkt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Osiągnięte </w:t>
      </w:r>
      <w:r>
        <w:rPr>
          <w:b/>
          <w:bCs/>
        </w:rPr>
        <w:t>przychody ze sprzedaży</w:t>
      </w:r>
      <w:r>
        <w:rPr/>
        <w:t xml:space="preserve"> w wysokości 2 767 657 tys. zł były wyższe od uzyskanych             w IV kwartale 2005 roku o 347 008 tys. zł, tj. o 14%. Wzrost przychodów był wynikiem wyższych notowań na rynkach metali: miedzi (wzrost z 4 297 USD/t do 7 087 USD/t) i srebra (wzrost z 8,05 USD/troz do 12,58 USD/troz) przy wpływających na zmniejszenie wyniku:</w:t>
      </w:r>
    </w:p>
    <w:p>
      <w:pPr>
        <w:pStyle w:val="Punkty"/>
        <w:numPr>
          <w:ilvl w:val="0"/>
          <w:numId w:val="0"/>
        </w:numPr>
        <w:ind w:left="0" w:hanging="0"/>
        <w:rPr/>
      </w:pPr>
      <w:r>
        <w:rPr/>
        <w:t>-  wyższych ujemnych skutkach rozliczonych transakcji zabezpieczających o 460 139 tys. zł,</w:t>
      </w:r>
    </w:p>
    <w:p>
      <w:pPr>
        <w:pStyle w:val="Punkty"/>
        <w:numPr>
          <w:ilvl w:val="0"/>
          <w:numId w:val="0"/>
        </w:numPr>
        <w:ind w:left="0" w:hanging="0"/>
        <w:rPr/>
      </w:pPr>
      <w:r>
        <w:rPr/>
        <w:t>-  zmniejszeniu wolumenu sprzedaży miedzi (z 153 420 t do 135 124 t),</w:t>
      </w:r>
    </w:p>
    <w:p>
      <w:pPr>
        <w:pStyle w:val="Punkty"/>
        <w:numPr>
          <w:ilvl w:val="0"/>
          <w:numId w:val="0"/>
        </w:numPr>
        <w:spacing w:before="0" w:after="120"/>
        <w:ind w:left="0" w:hanging="0"/>
        <w:rPr/>
      </w:pPr>
      <w:r>
        <w:rPr/>
        <w:t>-  umocnieniu złotego z 3,29 zł/USD do 2,99 zł/USD.</w:t>
      </w:r>
    </w:p>
    <w:p>
      <w:pPr>
        <w:pStyle w:val="Tekstprzedpunktowaniem"/>
        <w:spacing w:before="0" w:after="120"/>
        <w:rPr/>
      </w:pPr>
      <w:r>
        <w:rPr/>
        <w:t xml:space="preserve">Struktura przychodów nie uległa znaczącej zmianie: przychody ze sprzedaży miedzi i wyrobów z miedzi stanowiły 84%, a srebra 12% ogółu przychodów ze sprzedaży produktów, towarów i materiałów. </w:t>
      </w:r>
    </w:p>
    <w:p>
      <w:pPr>
        <w:pStyle w:val="Normal"/>
        <w:jc w:val="both"/>
        <w:rPr/>
      </w:pPr>
      <w:r>
        <w:rPr>
          <w:b/>
        </w:rPr>
        <w:t>Koszty działalności operacyjnej</w:t>
      </w:r>
      <w:r>
        <w:rPr/>
        <w:t xml:space="preserve"> w IV kwartale 2006 r. wyniosły 1 950 577 tys. zł i w relacji do analogicznego okresu roku poprzedniego były wyższe o 28%. Zmiana struktury produkcji, wzrost udziału obcych wsadów miedzionośnych z 4% do 24% w porównywalnych kwartałach 2005 i 2006 r. istotnie wpłynęło na kształtowanie się kosztów działalności operacyjnej Spółki. Wzrost kosztów o 424 343 tys. zł nastąpił głównie w wyniku zwiększenia:</w:t>
      </w:r>
    </w:p>
    <w:p>
      <w:pPr>
        <w:pStyle w:val="Punkty"/>
        <w:numPr>
          <w:ilvl w:val="0"/>
          <w:numId w:val="0"/>
        </w:numPr>
        <w:ind w:left="0" w:hanging="0"/>
        <w:rPr/>
      </w:pPr>
      <w:r>
        <w:rPr/>
        <w:t xml:space="preserve">-  ilości i wartości zużytych obcych materiałów miedzionośnych (o 623 617 tys. zł), </w:t>
      </w:r>
    </w:p>
    <w:p>
      <w:pPr>
        <w:pStyle w:val="Punkty"/>
        <w:numPr>
          <w:ilvl w:val="0"/>
          <w:numId w:val="0"/>
        </w:numPr>
        <w:ind w:left="0" w:hanging="0"/>
        <w:rPr/>
      </w:pPr>
      <w:r>
        <w:rPr/>
        <w:t>- kosztów pracy, przede wszystkim z tytułu nowelizacji Zakładowego Układu Zbiorowego Pracy                w zakresie wysokości nagrody rocznej,</w:t>
      </w:r>
    </w:p>
    <w:p>
      <w:pPr>
        <w:pStyle w:val="Punkty"/>
        <w:numPr>
          <w:ilvl w:val="0"/>
          <w:numId w:val="0"/>
        </w:numPr>
        <w:ind w:left="0" w:hanging="0"/>
        <w:rPr/>
      </w:pPr>
      <w:r>
        <w:rPr/>
        <w:t>przy jednoczesnym zwiększeniu zapasów półfabrykatów i wyrobów gotowych.</w:t>
      </w:r>
    </w:p>
    <w:p>
      <w:pPr>
        <w:pStyle w:val="Punkty"/>
        <w:numPr>
          <w:ilvl w:val="0"/>
          <w:numId w:val="0"/>
        </w:numPr>
        <w:ind w:left="360" w:hanging="0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both"/>
        <w:rPr/>
      </w:pPr>
      <w:r>
        <w:rPr>
          <w:b/>
        </w:rPr>
        <w:t>Całkowity jednostkowy koszt produkcji miedzi</w:t>
      </w:r>
      <w:r>
        <w:rPr/>
        <w:t xml:space="preserve"> w IV kwartale 2006 r. wyniósł 11 705 zł/t (w analogicznym okresie roku 2005 – 8 275 zł/t) i wzrósł o 41%, tj. o 3 430 zł/t, przy obniżeniu produkcji miedzi elektrolitycznej o 3%. Główną przyczyną wzrostu kosztów był  przyrost wartości zakupionych materiałów miedzionośnych (w tym z tytułu wyższych cen o 2 126 zł/t).</w:t>
      </w:r>
    </w:p>
    <w:p>
      <w:pPr>
        <w:pStyle w:val="Tekstprzedpunktowaniem"/>
        <w:spacing w:before="0" w:after="120"/>
        <w:rPr/>
      </w:pPr>
      <w:r>
        <w:rPr/>
        <w:t xml:space="preserve">Całkowity jednostkowy koszt produkcji miedzi </w:t>
      </w:r>
      <w:r>
        <w:rPr>
          <w:b/>
        </w:rPr>
        <w:t>z wsadów własnych</w:t>
      </w:r>
      <w:r>
        <w:rPr/>
        <w:t xml:space="preserve"> w IV kwartale 2006 r. wyniósł      8 987 zł/t i w porównaniu do analogicznego okresu poprzedniego roku  był wyższy o 11% - w wyniku  niższego poziomu produkcji miedzi katodowej z koncentratów własnych.</w:t>
      </w:r>
    </w:p>
    <w:p>
      <w:pPr>
        <w:pStyle w:val="Tekstprzedpunktowaniem"/>
        <w:spacing w:before="0" w:after="120"/>
        <w:rPr/>
      </w:pPr>
      <w:r>
        <w:rPr>
          <w:b/>
          <w:bCs/>
        </w:rPr>
        <w:t>Zysk ze sprzedaży</w:t>
      </w:r>
      <w:r>
        <w:rPr/>
        <w:t xml:space="preserve"> w IV kwartale 2006 roku wyniósł 817 080 tys. zł i w porównaniu do analogicznego okresu roku poprzedniego zmniejszył się o 77 335 tys. zł, tj. o 9%. </w:t>
      </w:r>
    </w:p>
    <w:p>
      <w:pPr>
        <w:pStyle w:val="Tekstprzedpunktowaniem"/>
        <w:spacing w:before="0" w:after="120"/>
        <w:rPr/>
      </w:pPr>
      <w:r>
        <w:rPr/>
        <w:t xml:space="preserve">Na </w:t>
      </w:r>
      <w:r>
        <w:rPr>
          <w:b/>
          <w:bCs/>
        </w:rPr>
        <w:t>działalności finansowej</w:t>
      </w:r>
      <w:r>
        <w:rPr/>
        <w:t xml:space="preserve"> Spółka zanotowała stratę w wysokości -126 903 tys. zł, głównie z tytułu  wyceny transakcji zabezpieczających w części nieskutecznej oraz  ujemnego salda różnic kursowych.</w:t>
      </w:r>
    </w:p>
    <w:p>
      <w:pPr>
        <w:pStyle w:val="Tekstprzedpunktowaniem"/>
        <w:spacing w:before="0" w:after="120"/>
        <w:rPr/>
      </w:pPr>
      <w:r>
        <w:rPr>
          <w:b/>
          <w:bCs/>
        </w:rPr>
        <w:t>Wynik brutto</w:t>
      </w:r>
      <w:r>
        <w:rPr/>
        <w:t xml:space="preserve"> w IV kwartale br. wyniósł 683 242 tys. zł i był niższy o 103 367 tys. zł, tj. o 13% od wyniku w analogicznym okresie roku poprzedniego. </w:t>
      </w:r>
    </w:p>
    <w:p>
      <w:pPr>
        <w:pStyle w:val="Tekstprzedpunktowaniem"/>
        <w:spacing w:before="0" w:after="120"/>
        <w:rPr/>
      </w:pPr>
      <w:r>
        <w:rPr/>
        <w:t xml:space="preserve">W IV kwartale 2006 roku działalność KGHM Polska Miedź S.A. zamknęła się </w:t>
      </w:r>
      <w:r>
        <w:rPr>
          <w:b/>
          <w:bCs/>
        </w:rPr>
        <w:t>zyskiem netto</w:t>
      </w:r>
      <w:r>
        <w:rPr/>
        <w:t xml:space="preserve"> w wysokości 565 185 tys. zł, który był o 3% niższy od osiągniętego w IV kwartale 2005 r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Zarządzanie ryzykiem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529" w:leader="none"/>
        </w:tabs>
        <w:rPr/>
      </w:pPr>
      <w:r>
        <w:rPr/>
        <w:t>W IV kwartale 2006 r. strategie zabezpieczające cenę miedzi stanowiły ok. 40% zrealizowanej przez Spółkę sprzedaży tego metalu. Dla sprzedaży srebra wskaźnik ten ukształtował się na poziomie ok. 24%.               W przypadku transakcji walutowych, zabezpieczone przychody ze sprzedaży stanowiły ok. 20% zrealizowanych przychodów ze sprzedaży.</w:t>
      </w:r>
    </w:p>
    <w:p>
      <w:pPr>
        <w:pStyle w:val="TextBody"/>
        <w:tabs>
          <w:tab w:val="clear" w:pos="708"/>
          <w:tab w:val="left" w:pos="5529" w:leader="none"/>
        </w:tabs>
        <w:rPr/>
      </w:pPr>
      <w:r>
        <w:rPr/>
        <w:t xml:space="preserve">Transakcje zabezpieczające ceny metali rozliczyły się wynikiem ujemnym, natomiast transakcje walutowe rozliczyły się wynikiem dodatnim. W IV kwartale 2006 r. wynik na instrumentach pochodnych ukształtował się na poziomie </w:t>
        <w:noBreakHyphen/>
        <w:t>709 238 tys. zł, z czego przychody ze sprzedaży skorygowano w kwocie -626 755 tys. zł (kwota przeniesiona z kapitałów własnych do rachunku zysków i strat w okresie sprawozdawczym), kwotą  -2 011 tys. zł obciążono koszty finansowe (strata ze zbycia inwestycji), natomiast kwota -80 472 tys. zł skorygowała wynik finansowy z tytułu wyceny transakcji pochodnych (aktualizacja wartości inwestycji).</w:t>
      </w:r>
    </w:p>
    <w:p>
      <w:pPr>
        <w:pStyle w:val="TextBody"/>
        <w:tabs>
          <w:tab w:val="clear" w:pos="708"/>
          <w:tab w:val="left" w:pos="5529" w:leader="none"/>
        </w:tabs>
        <w:rPr/>
      </w:pPr>
      <w:r>
        <w:rPr/>
        <w:t>W IV kwartale 2006 r. Spółka nie wdrożyła strategii zabezpieczających cenę miedzi. W analizowanym okresie Spółka wdrożyła transakcje dostosowawcze na rynku miedzi o łącznym wolumenie 1,5 tys. ton przypadające na styczeń oraz marzec 2007 r.</w:t>
      </w:r>
    </w:p>
    <w:p>
      <w:pPr>
        <w:pStyle w:val="TextBody"/>
        <w:tabs>
          <w:tab w:val="clear" w:pos="708"/>
          <w:tab w:val="left" w:pos="5529" w:leader="none"/>
        </w:tabs>
        <w:rPr/>
      </w:pPr>
      <w:r>
        <w:rPr/>
        <w:t>W przypadku srebra, w IV kwartale 2006 r. zostały zaimplementowane strategie zabezpieczające cenę         o łącznym wolumenie 2,4 mln troz (ok. 75 t) i horyzoncie czasowym przypadającym na 2008 r. W analizowanym okresie na rynku srebra nie wdrożono transakcji dostosowawczych.</w:t>
      </w:r>
    </w:p>
    <w:p>
      <w:pPr>
        <w:pStyle w:val="TextBody"/>
        <w:tabs>
          <w:tab w:val="clear" w:pos="708"/>
          <w:tab w:val="left" w:pos="5529" w:leader="none"/>
        </w:tabs>
        <w:rPr/>
      </w:pPr>
      <w:r>
        <w:rPr/>
        <w:t xml:space="preserve">W przypadku terminowego rynku walutowego w IV kwartale 2006 r. Spółka nie wdrożyła zarówno transakcji dostosowawczych, jak i zabezpieczających poziom kursu USD/PLN. </w:t>
      </w:r>
    </w:p>
    <w:p>
      <w:pPr>
        <w:pStyle w:val="TextBody"/>
        <w:tabs>
          <w:tab w:val="clear" w:pos="708"/>
          <w:tab w:val="left" w:pos="5529" w:leader="none"/>
        </w:tabs>
        <w:rPr/>
      </w:pPr>
      <w:r>
        <w:rPr/>
        <w:t>Spółka pozostaje zabezpieczona dla części sprzedaży miedzi planowanej w 2007 r. (174 tys. t), dla części planowanej sprzedaży srebra w 2007 r. (2,1 mln troz) oraz w 2008 r. (2,4 mln troz), a także dla części przychodów ze sprzedaży (rynek walutowy), planowanych do uzyskania w 2007 r. (135 mln USD).</w:t>
      </w:r>
    </w:p>
    <w:p>
      <w:pPr>
        <w:pStyle w:val="TextBody"/>
        <w:tabs>
          <w:tab w:val="clear" w:pos="708"/>
          <w:tab w:val="left" w:pos="5529" w:leader="none"/>
        </w:tabs>
        <w:rPr/>
      </w:pPr>
      <w:r>
        <w:rPr/>
        <w:t xml:space="preserve">Na dzień 31 grudnia 2006 r. wartość godziwa otwartych pozycji w instrumentach pochodnych wyniosła </w:t>
        <w:br/>
        <w:t>-748 934 tys. zł i w całości dotyczyła instrumentów zabezpieczających. W sytuacji utrzymania się warunków rynkowych z dnia bilansowego w całym okresie objętym zabezpieczeniem, wyżej wymienione kwoty skorygowałyby przychody ze sprzedaży Spółki w 2007 r. oraz w 2008 r. w przypadku części skutecznej instrumentów zabezpieczających, bądź wpłynęłyby na koszty/przychody finansowe w 2007 r. oraz w 2008 r. w przypadku części nieskutecznej instrumentów zabezpieczających. Wartość godziwa otwartych pozycji w instrumentach pochodnych zmienia się w zależności od zmiany warunków rynkowych i ostateczny wynik na tych transakcjach może znacząco odbiegać od opisanej powyżej wyceny.</w:t>
      </w:r>
    </w:p>
    <w:p>
      <w:pPr>
        <w:pStyle w:val="TextBody"/>
        <w:tabs>
          <w:tab w:val="clear" w:pos="708"/>
          <w:tab w:val="left" w:pos="5529" w:leader="none"/>
        </w:tabs>
        <w:rPr/>
      </w:pPr>
      <w:bookmarkStart w:id="0" w:name="OLE_LINK1"/>
      <w:r>
        <w:rPr/>
        <w:t>Na koniec IV kwartału 2006 r. wartość wyceny instrumentów pochodnych odniesionej na kapitał                 z aktualizacji wyceny (skuteczna część wartości godziwej instrumentów zabezpieczających) wyniosła          -557 528 tys. zł, z czego -649 350 tys. zł dotyczyło skutecznej części wyniku z wyceny transakcji zabezpieczających ryzyko cen towarów, natomiast 91 822 tys. zł dotyczyło skutecznej części wyniku           z wyceny transakcji zabezpieczających ryzyko kursu walutowego (w tym 61 854 tys. zł w ramach kredytu walutowego).</w:t>
      </w:r>
    </w:p>
    <w:p>
      <w:pPr>
        <w:pStyle w:val="TextBody"/>
        <w:tabs>
          <w:tab w:val="clear" w:pos="708"/>
          <w:tab w:val="left" w:pos="5529" w:leader="none"/>
        </w:tabs>
        <w:rPr/>
      </w:pPr>
      <w:bookmarkStart w:id="1" w:name="OLE_LINK1"/>
      <w:r>
        <w:rPr/>
        <w:t xml:space="preserve">Na koniec III kwartału 2006 r. </w:t>
      </w:r>
      <w:bookmarkEnd w:id="1"/>
      <w:r>
        <w:rPr/>
        <w:t xml:space="preserve">wartość wyceny instrumentów pochodnych odniesionej na kapitał                  z aktualizacji wyceny wyniosła -1 704 320 tys. zł. </w:t>
      </w:r>
    </w:p>
    <w:p>
      <w:pPr>
        <w:pStyle w:val="TextBody"/>
        <w:rPr/>
      </w:pPr>
      <w:r>
        <w:rPr/>
        <w:t>W trakcie IV kwartału 2006 r. zmiana ujęta w kapitale własnym z tytułu zawartych skutecznych transakcji zabezpieczających wyniosła 520 035 tys. zł (suma zmian wartości godziwej instrumentów zabezpieczających przepływy pieniężne w części skutecznej, zarówno transakcji nierozliczonych, jak i tych rozliczanych w okresie), natomiast kwota przeniesiona z kapitałów własnych do rachunku zysków i strat (korekta in minus przychodów ze sprzedaży za IV kwartał 2006 r.) ukształtowała się na poziomie                  -626 755 tys. zł.</w:t>
      </w:r>
    </w:p>
    <w:p>
      <w:pPr>
        <w:pStyle w:val="TextBody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Heading1"/>
        <w:spacing w:before="120" w:after="0"/>
        <w:rPr>
          <w:rFonts w:ascii="Times New Roman" w:hAnsi="Times New Roman" w:cs="Times New Roman"/>
          <w:bCs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VI. OBJAŚNIENIA DOTYCZĄCE SEZONOWOŚCI LUB CYKLICZNOŚCI DZIAŁALNOŚC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b/>
          <w:b/>
          <w:bCs/>
          <w:sz w:val="16"/>
          <w:szCs w:val="20"/>
          <w:highlight w:val="yellow"/>
        </w:rPr>
      </w:pPr>
      <w:r>
        <w:rPr>
          <w:rFonts w:cs="Times New Roman"/>
          <w:b/>
          <w:bCs/>
          <w:sz w:val="16"/>
          <w:szCs w:val="20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prezentowanym okresie nie wystąpiła sezonowość, ani cykliczność produkcj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</w:rPr>
      </w:pPr>
      <w:r>
        <w:rPr>
          <w:b/>
        </w:rPr>
        <w:t>VII. INFORMACJA DOTYCZĄCA EMISJI, WYKUPU I SPŁATY DŁUŻNYCH I KAPITAŁOWYCH PAPIERÓW WARTOŚCIOWYCH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jc w:val="both"/>
        <w:rPr>
          <w:bCs/>
          <w:sz w:val="20"/>
        </w:rPr>
      </w:pPr>
      <w:r>
        <w:rPr>
          <w:bCs/>
          <w:sz w:val="20"/>
        </w:rPr>
        <w:t>W prezentowanym okresie nie dokonywano wykupu i spłaty dłużnych i kapitałowych papierów wartościowych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0"/>
          <w:highlight w:val="yellow"/>
        </w:rPr>
      </w:pPr>
      <w:r>
        <w:rPr>
          <w:bCs/>
          <w:sz w:val="20"/>
          <w:highlight w:val="yellow"/>
        </w:rPr>
      </w:r>
    </w:p>
    <w:p>
      <w:pPr>
        <w:pStyle w:val="Heading5"/>
        <w:tabs>
          <w:tab w:val="clear" w:pos="708"/>
          <w:tab w:val="left" w:pos="720" w:leader="none"/>
        </w:tabs>
        <w:autoSpaceDE w:val="false"/>
        <w:spacing w:before="120" w:after="0"/>
        <w:rPr/>
      </w:pPr>
      <w:r>
        <w:rPr/>
        <w:t>VIII. INFORMACJE DOTYCZĄCE WYPŁACONEJ (LUB ZADEKLAROWANEJ) DYWIDENDY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/>
      </w:pPr>
      <w:r>
        <w:rPr/>
        <w:t xml:space="preserve">Zwyczajne Walne Zgromadzenie KGHM Polska Miedź S.A. dnia 14 czerwca 2006 r. - wznowione po zarządzonej w obradach przerwie 31 maja 2006 r. - podjęło uchwałę w sprawie podziału zysku za rok obrotowy 2005, zgodnie z którą kwota przeznaczona na dywidendę dla   akcjonariuszy  wynosi                    2 000 000 tys. zł, co stanowi 10,00 zł na jedną akcję.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/>
      </w:pPr>
      <w:r>
        <w:rPr/>
        <w:t xml:space="preserve">Walne Zgromadzenie ustaliło datę dywidendy /dzień nabycia praw do dywidendy / na  7 lipca 2006 r.           i  termin wypłaty dywidendy na dzień 2 sierpnia 2006  r.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/>
      </w:pPr>
      <w:r>
        <w:rPr/>
        <w:t>Wszystkie akcje spółki są akcjami zwykłymi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  <w:highlight w:val="yellow"/>
        </w:rPr>
      </w:pPr>
      <w:r>
        <w:rPr>
          <w:b/>
        </w:rPr>
        <w:t>IX. ZDARZENIA, KTÓRE NASTĄPIŁY PO DNIU 31 GRUDNIA 2006 ROKU, NIE UJĘTE            W TYM SPRAWOZDANIU, A MOGĄCE W ZNACZĄCY SPOSÓB WPŁYNĄĆ NA PRZYSZŁE WYNIKI SPÓŁKI</w:t>
      </w:r>
    </w:p>
    <w:p>
      <w:pPr>
        <w:pStyle w:val="Tekstpodstawowywcity3"/>
        <w:ind w:left="0" w:hanging="0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Tekstpodstawowywcity3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Zawarte umowy</w:t>
      </w:r>
    </w:p>
    <w:p>
      <w:pPr>
        <w:pStyle w:val="Normal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autoSpaceDE w:val="false"/>
        <w:rPr/>
      </w:pPr>
      <w:r>
        <w:rPr/>
        <w:t xml:space="preserve">Dnia 8 stycznia 2007 r. została zawarta umowa pomiędzy KGHM Polska Miedź S.A. a Tele-Fonika Kable S.A., na sprzedaż w roku 2007 walcówki miedzianej o średnicy 8 mm oraz drutu z miedzi beztlenowej Cu-OFE-8-Cl. </w:t>
      </w:r>
    </w:p>
    <w:p>
      <w:pPr>
        <w:pStyle w:val="Normal"/>
        <w:autoSpaceDE w:val="false"/>
        <w:jc w:val="both"/>
        <w:rPr/>
      </w:pPr>
      <w:r>
        <w:rPr/>
        <w:t>Wartość przedmiotu umowy szacowana jest na około 556 783 tys. USD (1 658 546 tys. zł) do około        656 028 tys. USD ( 1 954 175 tys. zł.). Wartość została obliczona szacunkowo, w zależności od stopnia wykorzystania opcji, jako przewidywana cena miedzi ( w oparciu o krzywą terminową z dnia 5 stycznia 2007) oraz kurs NBP z dnia 8 stycznia 2007 r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autoSpaceDE w:val="false"/>
        <w:rPr/>
      </w:pPr>
      <w:r>
        <w:rPr/>
        <w:t xml:space="preserve">Dnia 18 stycznia 2007 r. została zawarta umowa pomiędzy KGHM Polska Miedź S.A. i MKM Mansfelder Kupfer und Messing GmbH   na sprzedaż katod miedzianych w 2007 roku. </w:t>
      </w:r>
    </w:p>
    <w:p>
      <w:pPr>
        <w:pStyle w:val="Normal"/>
        <w:autoSpaceDE w:val="false"/>
        <w:jc w:val="both"/>
        <w:rPr/>
      </w:pPr>
      <w:r>
        <w:rPr/>
        <w:t>Wartość przedmiotu umowy szacowana jest na 317 395 tys. USD tj. 955 772 tys. zł. Wartość została obliczona szacunkowo jako przewidywana cena miedzi (w oparciu o krzywą terminową) oraz kursy NBP    z dnia 17 stycznia 2007 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Obniżenie kapitału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autoSpaceDE w:val="false"/>
        <w:rPr/>
      </w:pPr>
      <w:r>
        <w:rPr/>
        <w:t xml:space="preserve">Dnia 22 stycznia 2007 r. została zarejestrowana w Sądzie Rejonowym dla m. st. Warszawy XII Wydział Gospodarczy Krajowego Rejestru Sądowego zmiana kapitału zakładowego spółki Warszawska Fabryka Platerów Hefra Spółka Akcyjna z siedzibą w Warszawie (jednostka zależna KGHM Ecoren S.A., która jest jednostką zależną KGHM Polska Miedź S.A.). </w:t>
      </w:r>
    </w:p>
    <w:p>
      <w:pPr>
        <w:pStyle w:val="Normal"/>
        <w:autoSpaceDE w:val="false"/>
        <w:jc w:val="both"/>
        <w:rPr/>
      </w:pPr>
      <w:r>
        <w:rPr/>
        <w:t>Kapitał zakładowy Warszawskiej Fabryki Platerów Hefra Spółka Akcyjna został obniżony z kwoty    32 230 tys. zł do kwoty 3 525 tys. zł, tj. o kwotę 28 705 tys. zł, poprzez zmniejszenie dotychczasowej wartości nominalnej akcji z 6,40 zł do wartości nominalnej 0,70 zł za każdą akcję. Środki pochodzące         z obniżenia kapitału zakładowego Warszawskiej Fabryki Platerów Hefra Spółka Akcyjna przeznaczono na pokrycie straty z lat ubiegłych w kwocie 24 962 tys. zł a kwotę 3 743 tys. zł przeznaczono na powiększenie kapitału zapasowego spółki Warszawska Fabryka Platerów Hefra Spółka Akcyjna.</w:t>
      </w:r>
    </w:p>
    <w:p>
      <w:pPr>
        <w:pStyle w:val="Normal"/>
        <w:autoSpaceDE w:val="false"/>
        <w:jc w:val="both"/>
        <w:rPr/>
      </w:pPr>
      <w:r>
        <w:rPr/>
        <w:t>Kapitał zakładowy Warszawskiej Fabryki Platerów Hefra Spółka Akcyjna  po rejestracji zmian wynosi 3 525 tys. zł i dzieli się na 5 035 940  akcji po 0,70 zł każda.</w:t>
      </w:r>
    </w:p>
    <w:p>
      <w:pPr>
        <w:pStyle w:val="Normal"/>
        <w:autoSpaceDE w:val="false"/>
        <w:jc w:val="both"/>
        <w:rPr/>
      </w:pPr>
      <w:r>
        <w:rPr/>
        <w:t xml:space="preserve">KGHM Ecoren S.A. posiada 97,52% kapitału zakładowego spółki Warszawska Fabryka Platerów Hefra Spółka Akcyjna. </w:t>
      </w:r>
    </w:p>
    <w:p>
      <w:pPr>
        <w:pStyle w:val="Normal"/>
        <w:autoSpaceDE w:val="false"/>
        <w:jc w:val="both"/>
        <w:rPr/>
      </w:pPr>
      <w:r>
        <w:rPr/>
        <w:t>Ogólna liczba głosów wynikających ze wszystkich wyemitowanych akcji po zarejestrowaniu zmiany kapitału zakładowego Warszawskiej Fabryki Platerów Hefra Spółka Akcyjna wynosi 5 035 940.</w:t>
      </w:r>
    </w:p>
    <w:p>
      <w:pPr>
        <w:pStyle w:val="Tekstpodstawowywcity3"/>
        <w:ind w:lef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kstpodstawowywcity3"/>
        <w:ind w:lef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kstpodstawowywcity3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Przeniesienie własności</w:t>
      </w:r>
    </w:p>
    <w:p>
      <w:pPr>
        <w:pStyle w:val="Tekstpodstawowywcity3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autoSpaceDE w:val="false"/>
        <w:rPr/>
      </w:pPr>
      <w:r>
        <w:rPr/>
        <w:t>Dnia 31 stycznia 2007 r. została zawarta pomiędzy KGHM Ecoren S.A. (jednostka bezpośrednio zależna KGHM Polska Miedź S.A.), a Walcownią Metali „Łabędy” S.A. (jednostka bezpośrednio zależna KGHM Ecoren S.A.) umowa przeniesienia własności na rzecz Walcowni Metali „Łabędy” S.A. 32 430 udziałów Walcowni Metali Nieżelaznych Sp. z o.o.  (WMN Sp. z o.o.). Wartość nominalna tych aktywów wynosi    25 944 tys. zł.</w:t>
      </w:r>
    </w:p>
    <w:p>
      <w:pPr>
        <w:pStyle w:val="Normal"/>
        <w:autoSpaceDE w:val="false"/>
        <w:jc w:val="both"/>
        <w:rPr/>
      </w:pPr>
      <w:r>
        <w:rPr/>
        <w:t>Zbywane udziały stanowią 60,11% kapitału zakładowego i liczby głosów na zgromadzeniu wspólników WMN Sp. z o.o. Cena zbycia udziałów wynosi 30 936 tys. zł i równa jest ich wartości w księgach KGHM Ecoren S.A. na dzie</w:t>
      </w:r>
      <w:r>
        <w:rPr>
          <w:rFonts w:eastAsia="SimSun;宋体"/>
        </w:rPr>
        <w:t xml:space="preserve">ń 30 września 2006 r. </w:t>
      </w:r>
    </w:p>
    <w:p>
      <w:pPr>
        <w:pStyle w:val="Normal"/>
        <w:autoSpaceDE w:val="false"/>
        <w:jc w:val="both"/>
        <w:rPr>
          <w:rFonts w:eastAsia="SimSun;宋体"/>
        </w:rPr>
      </w:pPr>
      <w:r>
        <w:rPr>
          <w:rFonts w:eastAsia="SimSun;宋体"/>
        </w:rPr>
        <w:t>Po przeniesieniu własności w/w udziałów, KGHM Ecoren S.A. nie posiada udziałów w tej spółce, natomiast udział Walcowni Metali „Łabędy” S.A. w kapitale zakładowym i liczbie głosów na walnym zgromadzeniu wspólników WMN Sp. z o.o. wynosi 94,88 %.</w:t>
      </w:r>
    </w:p>
    <w:p>
      <w:pPr>
        <w:pStyle w:val="Normal"/>
        <w:autoSpaceDE w:val="false"/>
        <w:jc w:val="both"/>
        <w:rPr>
          <w:rFonts w:eastAsia="SimSun;宋体"/>
        </w:rPr>
      </w:pPr>
      <w:r>
        <w:rPr>
          <w:rFonts w:eastAsia="SimSun;宋体"/>
        </w:rPr>
        <w:t>Przeniesione na rzecz Walcowni Metali „Łabędy” S.A. udziały WMN Sp. z o.o. stanowią wkład niepieniężny KGHM Ecoren S.A. z tytułu opłacenia 3 093 612 akcji o wartości nominalnej i cenie nabycia 10 zł każda w podwyższanym kapitale zakładowym Walcowni Metali „Łabędy” S.A. (zmiana kapitału zakładowego Walcowni Metali „Łabędy” S.A. nie została jeszcze zarejestrowana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eastAsia="SimSun;宋体"/>
          <w:b/>
          <w:b/>
          <w:highlight w:val="yellow"/>
        </w:rPr>
      </w:pPr>
      <w:r>
        <w:rPr>
          <w:rFonts w:eastAsia="SimSun;宋体"/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</w:rPr>
      </w:pPr>
      <w:r>
        <w:rPr>
          <w:b/>
        </w:rPr>
        <w:t>X.  ZMIANY W ZOBOWIĄZANIACH WARUNKOWYCH LUB AKTYWACH WARUNKOWYCH OD ZAKOŃCZENIA  OSTATNIEGO ROKU OBROTOWEG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Na koniec IV kwartału 2006 r. dokonano szacunków aktywów i zobowiązań warunkowych, które ujęto       w księgach pozabilansowych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autoSpaceDE w:val="false"/>
        <w:rPr/>
      </w:pPr>
      <w:r>
        <w:rPr>
          <w:bCs/>
        </w:rPr>
        <w:tab/>
        <w:tab/>
        <w:tab/>
        <w:tab/>
        <w:tab/>
        <w:tab/>
        <w:tab/>
        <w:tab/>
        <w:t xml:space="preserve">  Zmiany od zakończenia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ab/>
        <w:tab/>
        <w:tab/>
        <w:tab/>
        <w:tab/>
        <w:t xml:space="preserve">Stan na 31.12.2006 </w:t>
        <w:tab/>
        <w:t>ostatniego roku obrotoweg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ab/>
        <w:tab/>
        <w:tab/>
        <w:tab/>
        <w:tab/>
        <w:tab/>
        <w:tab/>
        <w:t xml:space="preserve"> w tys. zł</w:t>
      </w:r>
    </w:p>
    <w:p>
      <w:pPr>
        <w:pStyle w:val="Tekstpodstawowywcity3"/>
        <w:ind w:left="283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kstpodstawowywcity3"/>
        <w:spacing w:lineRule="auto" w:line="360"/>
        <w:ind w:left="284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. Należności warunkowe </w:t>
        <w:tab/>
        <w:tab/>
        <w:tab/>
        <w:t>157 638</w:t>
        <w:tab/>
        <w:tab/>
        <w:tab/>
        <w:tab/>
        <w:t>91 916</w:t>
      </w:r>
    </w:p>
    <w:p>
      <w:pPr>
        <w:pStyle w:val="Tekstpodstawowywcity3"/>
        <w:spacing w:lineRule="auto" w:line="360"/>
        <w:ind w:left="284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>z tytułu:</w:t>
      </w:r>
    </w:p>
    <w:p>
      <w:pPr>
        <w:pStyle w:val="Tekstpodstawowywcity3"/>
        <w:spacing w:lineRule="auto" w:line="360"/>
        <w:ind w:left="284" w:hanging="284"/>
        <w:jc w:val="both"/>
        <w:rPr>
          <w:sz w:val="20"/>
        </w:rPr>
      </w:pPr>
      <w:r>
        <w:rPr>
          <w:sz w:val="20"/>
        </w:rPr>
        <w:t>- spornych spraw budżetowych</w:t>
        <w:tab/>
        <w:tab/>
        <w:tab/>
        <w:t>157 633</w:t>
        <w:tab/>
        <w:tab/>
        <w:tab/>
        <w:tab/>
        <w:t>92 788</w:t>
      </w:r>
    </w:p>
    <w:p>
      <w:pPr>
        <w:pStyle w:val="Tekstpodstawowywcity3"/>
        <w:spacing w:lineRule="auto" w:line="360"/>
        <w:ind w:left="0" w:hanging="0"/>
        <w:rPr>
          <w:sz w:val="20"/>
        </w:rPr>
      </w:pPr>
      <w:r>
        <w:rPr>
          <w:sz w:val="20"/>
        </w:rPr>
        <w:t>- pozostałe tytuły</w:t>
        <w:tab/>
        <w:tab/>
        <w:tab/>
        <w:tab/>
        <w:t xml:space="preserve">         </w:t>
        <w:tab/>
        <w:t xml:space="preserve">           5</w:t>
        <w:tab/>
        <w:tab/>
        <w:tab/>
        <w:t xml:space="preserve">  </w:t>
        <w:tab/>
        <w:t xml:space="preserve">   - 872</w:t>
      </w:r>
    </w:p>
    <w:p>
      <w:pPr>
        <w:pStyle w:val="Tekstpodstawowywcity3"/>
        <w:spacing w:lineRule="auto" w:line="360"/>
        <w:ind w:left="284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Zobowiązania warunkowe</w:t>
        <w:tab/>
        <w:tab/>
        <w:tab/>
        <w:t>730 031</w:t>
        <w:tab/>
        <w:tab/>
        <w:tab/>
        <w:t xml:space="preserve">             691 991</w:t>
      </w:r>
    </w:p>
    <w:p>
      <w:pPr>
        <w:pStyle w:val="Tekstpodstawowywcity3"/>
        <w:spacing w:lineRule="auto" w:line="360"/>
        <w:ind w:left="284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>z tytułu:</w:t>
      </w:r>
    </w:p>
    <w:p>
      <w:pPr>
        <w:pStyle w:val="Tekstpodstawowywcity3"/>
        <w:spacing w:lineRule="auto" w:line="360"/>
        <w:ind w:left="284" w:hanging="284"/>
        <w:jc w:val="both"/>
        <w:rPr>
          <w:sz w:val="20"/>
        </w:rPr>
      </w:pPr>
      <w:r>
        <w:rPr>
          <w:sz w:val="20"/>
        </w:rPr>
        <w:t xml:space="preserve">- udzielonych gwarancji i poręczeń </w:t>
        <w:tab/>
        <w:tab/>
        <w:t xml:space="preserve">    7 219</w:t>
        <w:tab/>
        <w:tab/>
        <w:tab/>
        <w:t xml:space="preserve">            - 29 749</w:t>
      </w:r>
    </w:p>
    <w:p>
      <w:pPr>
        <w:pStyle w:val="Tekstpodstawowywcity3"/>
        <w:spacing w:lineRule="auto" w:line="360"/>
        <w:ind w:left="284" w:hanging="284"/>
        <w:jc w:val="both"/>
        <w:rPr>
          <w:sz w:val="20"/>
        </w:rPr>
      </w:pPr>
      <w:r>
        <w:rPr>
          <w:sz w:val="20"/>
        </w:rPr>
        <w:t xml:space="preserve">- umowy w przedmiocie akceptacji oferty </w:t>
      </w:r>
    </w:p>
    <w:p>
      <w:pPr>
        <w:pStyle w:val="Tekstpodstawowywcity3"/>
        <w:spacing w:lineRule="auto" w:line="360"/>
        <w:ind w:left="284" w:hanging="284"/>
        <w:jc w:val="both"/>
        <w:rPr/>
      </w:pPr>
      <w:r>
        <w:rPr>
          <w:sz w:val="20"/>
        </w:rPr>
        <w:t>i warunkowego zbycia akcji Polkomtel S.A.</w:t>
        <w:tab/>
        <w:tab/>
        <w:t xml:space="preserve"> 718 569</w:t>
        <w:tab/>
        <w:tab/>
        <w:t xml:space="preserve">             </w:t>
        <w:tab/>
        <w:t xml:space="preserve">            718 569</w:t>
      </w:r>
    </w:p>
    <w:p>
      <w:pPr>
        <w:pStyle w:val="Tekstpodstawowywcity3"/>
        <w:spacing w:lineRule="auto" w:line="360"/>
        <w:ind w:left="284" w:hanging="284"/>
        <w:jc w:val="both"/>
        <w:rPr>
          <w:sz w:val="20"/>
        </w:rPr>
      </w:pPr>
      <w:r>
        <w:rPr>
          <w:sz w:val="20"/>
        </w:rPr>
        <w:t xml:space="preserve">- kar warunkowych </w:t>
        <w:tab/>
        <w:tab/>
        <w:tab/>
        <w:tab/>
        <w:t xml:space="preserve">     4 243</w:t>
        <w:tab/>
        <w:tab/>
        <w:tab/>
        <w:t xml:space="preserve">   </w:t>
        <w:tab/>
        <w:t xml:space="preserve">  3 171</w:t>
      </w:r>
    </w:p>
    <w:p>
      <w:pPr>
        <w:pStyle w:val="Tekstpodstawowywcity3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2126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PDings">
    <w:altName w:val="Symbol"/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2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</w:rPr>
      <w:t>KGHM</w:t>
    </w:r>
    <w:r>
      <w:rPr>
        <w:sz w:val="16"/>
      </w:rPr>
      <w:t xml:space="preserve"> Polska Miedź S.A.                                                      SA-Q IV / 2006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autoSpaceDE w:val="false"/>
      <w:jc w:val="both"/>
      <w:outlineLvl w:val="6"/>
    </w:pPr>
    <w:rPr>
      <w:b/>
      <w:bCs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autoSpaceDE w:val="false"/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Times New Roman" w:hAnsi="Times New Roman" w:eastAsia="Times New Roman" w:cs="Times New Roman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Times New Roman" w:hAnsi="Times New Roman" w:eastAsia="Times New Roman" w:cs="Times New Roman"/>
      <w:u w:val="no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/>
    </w:rPr>
  </w:style>
  <w:style w:type="character" w:styleId="WW8Num59z0">
    <w:name w:val="WW8Num59z0"/>
    <w:qFormat/>
    <w:rPr>
      <w:rFonts w:ascii="Times New Roman" w:hAnsi="Times New Roman" w:eastAsia="Times New Roman" w:cs="Times New Roman"/>
      <w:u w:val="no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  <w:u w:val="no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u w:val="non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u w:val="non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  <w:u w:val="none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cs="Aria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APDings;Symbol" w:hAnsi="SAPDings;Symbol" w:cs="SAPDings;Symbol"/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  <w:u w:val="non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Arial" w:hAnsi="Arial" w:cs="Aria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eastAsia="Times New Roman" w:cs="Times New Roman"/>
      <w:u w:val="non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APDings;Symbol" w:hAnsi="SAPDings;Symbol" w:cs="SAPDings;Symbol"/>
      <w:sz w:val="20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owanie">
    <w:name w:val="Punktowanie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unktowanie1">
    <w:name w:val="punktowanie"/>
    <w:basedOn w:val="Punktowanie"/>
    <w:qFormat/>
    <w:pPr>
      <w:numPr>
        <w:ilvl w:val="0"/>
        <w:numId w:val="4"/>
      </w:numPr>
      <w:spacing w:before="0" w:after="60"/>
    </w:pPr>
    <w:rPr/>
  </w:style>
  <w:style w:type="paragraph" w:styleId="Tekstpodstawowywcity3">
    <w:name w:val="Tekst podstawowy wcięty 3"/>
    <w:basedOn w:val="Normal"/>
    <w:qFormat/>
    <w:pPr>
      <w:ind w:left="993" w:hanging="285"/>
    </w:pPr>
    <w:rPr>
      <w:sz w:val="24"/>
    </w:rPr>
  </w:style>
  <w:style w:type="paragraph" w:styleId="TextBodyIndent">
    <w:name w:val="Body Text Indent"/>
    <w:basedOn w:val="Normal"/>
    <w:pPr>
      <w:ind w:left="60" w:hanging="0"/>
      <w:jc w:val="both"/>
    </w:pPr>
    <w:rPr>
      <w:bCs/>
      <w:sz w:val="24"/>
      <w:szCs w:val="24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spacing w:before="0" w:after="120"/>
      <w:ind w:left="720" w:hanging="0"/>
      <w:jc w:val="both"/>
    </w:pPr>
    <w:rPr/>
  </w:style>
  <w:style w:type="paragraph" w:styleId="Tekstpodstawowywcity2">
    <w:name w:val="Tekst podstawowy wcięty 2"/>
    <w:basedOn w:val="Normal"/>
    <w:qFormat/>
    <w:pPr>
      <w:ind w:hanging="876"/>
      <w:jc w:val="both"/>
    </w:pPr>
    <w:rPr/>
  </w:style>
  <w:style w:type="paragraph" w:styleId="Tekstprzedpunktowaniem">
    <w:name w:val="Tekst przed punktowaniem"/>
    <w:basedOn w:val="Normal"/>
    <w:qFormat/>
    <w:pPr>
      <w:jc w:val="both"/>
    </w:pPr>
    <w:rPr/>
  </w:style>
  <w:style w:type="paragraph" w:styleId="Punkty">
    <w:name w:val="punkty"/>
    <w:basedOn w:val="Listawypunktowana"/>
    <w:qFormat/>
    <w:pPr>
      <w:numPr>
        <w:ilvl w:val="0"/>
        <w:numId w:val="3"/>
      </w:numPr>
      <w:tabs>
        <w:tab w:val="clear" w:pos="708"/>
        <w:tab w:val="right" w:pos="5954" w:leader="none"/>
      </w:tabs>
      <w:spacing w:before="0" w:after="0"/>
    </w:pPr>
    <w:rPr/>
  </w:style>
  <w:style w:type="paragraph" w:styleId="Ostatnipunkt">
    <w:name w:val="ostatni punkt"/>
    <w:basedOn w:val="Listawypunktowana"/>
    <w:qFormat/>
    <w:pPr>
      <w:numPr>
        <w:ilvl w:val="0"/>
        <w:numId w:val="3"/>
      </w:numPr>
      <w:tabs>
        <w:tab w:val="clear" w:pos="708"/>
        <w:tab w:val="right" w:pos="5954" w:leader="none"/>
      </w:tabs>
    </w:pPr>
    <w:rPr/>
  </w:style>
  <w:style w:type="paragraph" w:styleId="Tekstkomentarza">
    <w:name w:val="Tekst komentarza"/>
    <w:basedOn w:val="Normal"/>
    <w:qFormat/>
    <w:pPr>
      <w:spacing w:before="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18:00Z</dcterms:created>
  <dc:creator>IG_Sarafin</dc:creator>
  <dc:description/>
  <dc:language>en-US</dc:language>
  <cp:lastModifiedBy>IG_Sarafin</cp:lastModifiedBy>
  <cp:lastPrinted>2007-02-13T08:54:00Z</cp:lastPrinted>
  <dcterms:modified xsi:type="dcterms:W3CDTF">2007-02-13T09:20:00Z</dcterms:modified>
  <cp:revision>45</cp:revision>
  <dc:subject/>
  <dc:title>raport kwartalny za I kwartał 2005</dc:title>
</cp:coreProperties>
</file>