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POZOSTAŁE INFORMACJE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zgodnie z § 91 ust. 6 Rozporządzenia Ministra Finansów z dnia 19 października 2005 r. - Dz. U. Nr 209, poz. 1744)</w:t>
      </w:r>
    </w:p>
    <w:p>
      <w:pPr>
        <w:pStyle w:val="Heading2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. WYBRANE DANE FINANSOWE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/>
          <w:bCs/>
          <w:iCs/>
          <w:sz w:val="20"/>
        </w:rPr>
      </w:r>
    </w:p>
    <w:tbl>
      <w:tblPr>
        <w:tblW w:w="8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01"/>
        <w:gridCol w:w="1552"/>
        <w:gridCol w:w="1495"/>
      </w:tblGrid>
      <w:tr>
        <w:trPr/>
        <w:tc>
          <w:tcPr>
            <w:tcW w:w="24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zł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EU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iCs/>
              </w:rPr>
              <w:t>okres od 01-01-2006 do 31-12-200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1-12-2005</w:t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6 do 31-12-2006</w:t>
            </w:r>
          </w:p>
        </w:tc>
        <w:tc>
          <w:tcPr>
            <w:tcW w:w="14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1-12-200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. Przychody netto ze sprzedaży produktów, towarów i materiałów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1 708 890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8 000 085 </w:t>
            </w:r>
          </w:p>
        </w:tc>
        <w:tc>
          <w:tcPr>
            <w:tcW w:w="15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 002 972 </w:t>
            </w:r>
          </w:p>
        </w:tc>
        <w:tc>
          <w:tcPr>
            <w:tcW w:w="14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988 43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. Zysk (strata) z działalności operacyjnej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 222 368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508 69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082 90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23 54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I. Zysk (strata) brut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 074 550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634 56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044 99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54 8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V. Zysk (strata) net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 386 305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289 35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868 48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569 0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. Przepływy pieniężne netto z działalności operacyjnej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581 655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505 10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62 116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22 64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. Przepływy pieniężne netto z działalności inwestycyjnej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35 861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552 819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9 197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137 40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. Przepływy pieniężne netto z działalności finansowej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2 044 537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630 81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524 361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-156 79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I. Przepływy pieniężne netto, raz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501 257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321 46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28 55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28 45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IX. Aktywa razem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2 503 096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0 977 25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 263 493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843 99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. Zobowiązania i rezerwy na zobowiązani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 581 062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 763 17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195 725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234 04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I. Zobowiązania długoterminow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9 552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0 489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7 71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0 49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. Zobowiązania krótkoterminow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547 488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808 97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64 932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727 75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I. Kapitał własn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7 922 034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6 214 07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067 76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 609 94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V. Kapitał zakładow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000 000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 000 00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522 030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518 1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. Liczba akcji  (w szt.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00 000 000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00 000 00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00 000 000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00 000 0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I. Zysk (strata) netto na jedną akcję zwykłą (w zł /  EUR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6,93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1,4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,3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,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VII. Rozwodniony zysk (strata) netto na jedną akcję zwykłą ( w zł/EUR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6,93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1,4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4,3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,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VIII. Wartość księgowa na jedną akcję (w zł/EUR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9,61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1,0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0,3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8,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IX. Rozwodniona wartość księgowa na jedną akcję (w zł / EUR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9,61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31,0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0,3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8,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X. Zadeklarowana lub wypłacona dywidenda na jedną akcję (w zł / EUR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10,00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,0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2,56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</w:rPr>
            </w:pPr>
            <w:r>
              <w:rPr>
                <w:sz w:val="19"/>
              </w:rPr>
              <w:t xml:space="preserve">0,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XI. Kurs zamknięcia akcji w ostatnim dniu notowań w kwartale( w zł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89,0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62,50</w:t>
            </w:r>
          </w:p>
        </w:tc>
        <w:tc>
          <w:tcPr>
            <w:tcW w:w="1552" w:type="dxa"/>
            <w:tcBorders/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5" w:type="dxa"/>
            <w:tcBorders/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. OPIS ORGANIZACJI GRUPY KAPITAŁOWEJ KGHM POLSKA MIEDŹ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NA DZIEŃ 31 GRUDNIA 2006 R. /WEDŁUG USTAWY O RACHUNKOWOŚCI/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9540</wp:posOffset>
                </wp:positionH>
                <wp:positionV relativeFrom="paragraph">
                  <wp:posOffset>-1855470</wp:posOffset>
                </wp:positionV>
                <wp:extent cx="48012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0.25pt;margin-top:-146.15pt;width:37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object w:dxaOrig="5750" w:dyaOrig="7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75pt;margin-top:8.3pt;width:423.8pt;height:54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0571333" r:id="rId2"/>
        </w:objec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</wp:posOffset>
                </wp:positionH>
                <wp:positionV relativeFrom="paragraph">
                  <wp:posOffset>6794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.35pt" to="473.7pt,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7890</wp:posOffset>
                </wp:positionH>
                <wp:positionV relativeFrom="paragraph">
                  <wp:posOffset>-102235</wp:posOffset>
                </wp:positionV>
                <wp:extent cx="1257935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0.7pt;margin-top:-8.1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1333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73.7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9290</wp:posOffset>
                </wp:positionH>
                <wp:positionV relativeFrom="paragraph">
                  <wp:posOffset>-45085</wp:posOffset>
                </wp:positionV>
                <wp:extent cx="800735" cy="91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2.75pt;margin-top:-3.6pt;width: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25</wp:posOffset>
                </wp:positionH>
                <wp:positionV relativeFrom="paragraph">
                  <wp:posOffset>80645</wp:posOffset>
                </wp:positionV>
                <wp:extent cx="59436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6.35pt" to="473.7pt,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5040</wp:posOffset>
                </wp:positionH>
                <wp:positionV relativeFrom="paragraph">
                  <wp:posOffset>81280</wp:posOffset>
                </wp:positionV>
                <wp:extent cx="1143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25pt;margin-top:6.4pt;width:9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III. WSKAZANIE SKUTKÓW ZMIAN W STRUKTURZE JEDNOSTKI GOSPODARCZEJ,         W TYM W WYNIKU POŁĄCZENIA JEDNOSTEK GOSPODARCZYCH, PRZEJĘCIA LUB SPRZEDAŻY JEDNOSTEK GRUPY KAPITAŁOWEJ EMITENTA, INWESTYCJI DŁUGOTERMINOWYCH, PODZIAŁU, RESTRUKTURYZACJI I ZANIECHANIA DZIAŁALNOŚCI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Cs/>
          <w:sz w:val="20"/>
        </w:rPr>
      </w:pPr>
      <w:r>
        <w:rPr>
          <w:rFonts w:cs="Times New Roman" w:ascii="Times New Roman" w:hAnsi="Times New Roman"/>
          <w:b w:val="false"/>
          <w:bCs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W IV kwartale 2006 r.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1.  Wzrósł bezpośredni udziału KGHM Polska Miedź S.A. w spółce „Zagłębie” Lubin SSA z 92,79% do 100,00%, w wyniku obniżenia kapitału zakładowego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Obniżenie kapitału zakładowego nastąpiło poprzez umorzenie akcji własnych odkupionych przez spółkę „Zagłębie” Lubin SSA od akcjonariuszy mniejszościowych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2.  W dniu 19 października 2006 roku Telefonia DIALOG S.A. nabyła od Sovereign Capital  SA  90% akcji  spółki Vivid.pl SA  z siedzibą w Warszawie na podstawie zawartej w dniu  19.10.2006 r. Umowy sprzedaży aktywów. Łączna wartość nominalna nabytych akcji wynosi 4 770 tys. zł. Transakcja jest konsekwencją zawartej w dniu 27 września 2006 roku przedwstępnej umowy pomiędzy DIALOG S.A. a Sovereign Capital S.A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Objęcie kontrolą spółki Vivid.pl SA  nastąpiło w III kwartale 2006 r., na mocy uchwały Walnego Zgromadzenia Akcjonariuszy Vivid.pl S.A. z dnia 29 września 2006 roku powołującej na czterech członków Rady Nadzorczej 3 przedstawicieli Telefonii DIALOG S.A. oraz uchwały Rady Nadzorczej        z  2 października 2006 powołującej jednego przedstawiciela Telefonii DIALOG S.A. do Zarządu spółki Vivid.pl  S.A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Oprócz powyższego w IV kwartale 2006 r. nie wystąpiły inne zmiany w strukturze jednostki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/>
          <w:b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V. REALIZACJA PROJEKCJI FINANS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16"/>
        </w:rPr>
      </w:pPr>
      <w:r>
        <w:rPr>
          <w:rFonts w:cs="Times New Roman"/>
          <w:bCs/>
          <w:iCs/>
          <w:sz w:val="16"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W raporcie bieżącym z dnia 14 lipca 2006 r. Spółka opublikowała założenia korekty Budżetu na 2006 rok zatwierdzonego na posiedzeniu Rady Nadzorczej w tym samym dniu.</w:t>
      </w:r>
    </w:p>
    <w:p>
      <w:pPr>
        <w:pStyle w:val="TextBody"/>
        <w:autoSpaceDE w:val="false"/>
        <w:rPr>
          <w:iCs/>
        </w:rPr>
      </w:pPr>
      <w:r>
        <w:rPr>
          <w:iCs/>
        </w:rPr>
        <w:t xml:space="preserve">Prognoza przewidywała osiągnięcie w 2006 roku przychodów ze sprzedaży produktów, towarów                 i materiałów w wysokości 10 196 mln zł oraz zysku netto na poziomie 3 383 mln zł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 2006 roku Spółka osiągnęła przychody ze sprzedaży w wysokości 11 709 mln zł, co oznacza przekroczenie planowanego poziomu przychodów o 15% oraz zysk netto w wysokości 3 386 mln zł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Realizacja z nadwyżką planowanych przychodów jest przede wszystkim skutkiem wyższych od zakładanych: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 xml:space="preserve">notowań metali na rynkach światowych,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 xml:space="preserve">przychodów ze sprzedaży towarów i materiałów (przy analogicznym wzroście kosztów z tego tytułu)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rzy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>ujemnych skutkach rozliczeń transakcji zabezpieczających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>negatywnym wpływie umocnienia złotego wobec USD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Całkowity jednostkowy koszt produkcji miedzi elektrolitycznej w 2006 roku wyniósł 10 323 zł/t i jest wyższy o 16% od zakładanego w Budżecie na rok 2006 (8 880 zł/t), głównie z tytułu wyższej ilości             i wartości zużycia zakupionych materiałów miedzionośnych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Przy wyższych od planowanych przychodach ze sprzedaży i jednoczesnym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>zwiększeniu udziału produkcji miedzi elektrolitycznej z zakupionych materiałów miedzionośnych skutkującym wzrostem kosztów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 </w:t>
      </w:r>
      <w:r>
        <w:rPr>
          <w:iCs/>
        </w:rPr>
        <w:t>rozliczeniu i wycenie transakcji zabezpieczających odniesionych w koszty działalności finansowej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 xml:space="preserve">odstąpieniu od sprzedaży spółki DIALOG S.A. skutkującym odwróceniem utworzonego w 2005 roku aktywa z tytułu odroczonego podatku dochodowego,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Spółka osiągnęła wynik finansowy netto w wysokości 3 386 mln zł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V.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/>
          <w:iCs/>
          <w:sz w:val="16"/>
        </w:rPr>
      </w:pPr>
      <w:r>
        <w:rPr>
          <w:rFonts w:cs="Times New Roman" w:ascii="Times New Roman" w:hAnsi="Times New Roman"/>
          <w:b/>
          <w:bCs/>
          <w:iCs/>
          <w:sz w:val="16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raportu za III kwartał 2006 r., tj. na dzień 6 listopada 2006 r., jedynym akcjonariuszem posiadającym co najmniej 5% ogólnej liczby głosów na walnym zgromadzeniu Spółki był Skarb Państwa -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 przekazaniu raportu za III kwartał 2006 r., Spółka nie otrzymała zawiadomień od akcjonariuszy              o zmianie struktury własności znacznych pakietów akcji. </w:t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niniejszego raportu, zgodnie z informacjami posiadanymi przez Spółkę, jedynym akcjonariuszem posiadającym co najmniej 5% ogólnej liczby głosów na walnym zgromadzeniu Spółki pozostaje nadal Skarb Państwa - 88 567 589 akcji, co stanowi 44,28% kapitału zakładowego Spółki             i odpowiada tej samej liczbie głosów na walnym zgromadzeniu.</w:t>
      </w:r>
    </w:p>
    <w:p>
      <w:pPr>
        <w:pStyle w:val="Tekstpodstawowy3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. ZESTAWIENIE STANU POSIADANIA AKCJI KGHM POLSKA MIEDŹ S.A. LUB UPRAWNIEŃ DO NICH (OPCJI) PRZEZ OSOBY ZARZĄDZAJĄCE I NADZORUJĄCE SPÓŁKĘ, NA DZIEŃ PRZEKAZANIA RAPORTU KWARTALNEGO. ZMIANY W STANIE POSIADANIA, W OKRESIE OD PRZEKAZANIA POPRZEDNIEGO RAPORTU KWARTALNEGO</w:t>
      </w:r>
    </w:p>
    <w:p>
      <w:pPr>
        <w:pStyle w:val="TextBody"/>
        <w:spacing w:lineRule="exact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exact" w:line="240"/>
        <w:rPr/>
      </w:pPr>
      <w:r>
        <w:rPr/>
        <w:t xml:space="preserve">Członkowie Zarządu Spółki na dzień przekazania raportu za III kwartał 2006 r., tj. na dzień 6 listopada 2006 r., nie posiadali akcji </w:t>
      </w:r>
      <w:r>
        <w:rPr>
          <w:iCs/>
        </w:rPr>
        <w:t>KGHM Polska Miedź S.A</w:t>
      </w:r>
      <w:r>
        <w:rPr/>
        <w:t xml:space="preserve">. </w:t>
      </w:r>
      <w:r>
        <w:rPr>
          <w:szCs w:val="22"/>
        </w:rPr>
        <w:t xml:space="preserve">Zgodnie z posiadanymi przez Spółkę informacjami do dnia przekazania niniejszego raportu stan ten nie uległ zmianie. </w:t>
      </w:r>
    </w:p>
    <w:p>
      <w:pPr>
        <w:pStyle w:val="TextBody"/>
        <w:spacing w:lineRule="exact" w:line="240"/>
        <w:rPr/>
      </w:pPr>
      <w:r>
        <w:rPr/>
        <w:t xml:space="preserve">Spośród osób nadzorujących, na dzień przekazania raportu za III kwartał 2006 r., jedynie Pan Ryszard Kurek był w posiadaniu 10 akcji KGHM Polska Miedź S.A. </w:t>
      </w:r>
      <w:r>
        <w:rPr>
          <w:szCs w:val="22"/>
        </w:rPr>
        <w:t>Zgodnie z posiadanymi przez Spółkę informacjami do dnia przekazania niniejszego raportu stan ten nie uległ zmiani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/>
      </w:pPr>
      <w:r>
        <w:rPr/>
        <w:t>Łączna wartość toczących się postępowań przed sądami, organami właściwymi dla postępowań arbitrażowych i organami administracji publicznej, dotyczących zobowiązań oraz wierzytelności KGHM Polska Miedź S.A. i jednostek od niej zależnych na dzień 31 grudnia 2006 r., nie stanowi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I.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                  I WARUNKI WYNIKAJĄ Z BIEŻĄCEJ DZIAŁALNOŚCI OPERACYJNEJ</w:t>
      </w:r>
    </w:p>
    <w:p>
      <w:pPr>
        <w:pStyle w:val="Normal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both"/>
        <w:rPr/>
      </w:pPr>
      <w:r>
        <w:rPr/>
        <w:t>Transakcje zawarte pomiędzy KGHM Metale DSI SA - obecnie KGHM Ecoren S.A. (jednostka bezpośrednio zależna Spółki) a WFP Hefra S.A. (jednostka bezpośrednio zależna KGHM Ecoren S.A.) dotyczące pożyczek udzielonych WFP Hefra S.A. w okresie 2006 r. o łącznej wartości 2 000 tys. zł, przeznaczonych na bieżące finansowanie prowadzonej przez spółkę działalności. Spłata pożyczek               w miesięcznych ratach do dnia 31 grudnia 2007 r. Oprocentowanie pożyczek: zmienna stopa kredytu lombardowego. Transakcja o największej wartości została zawarta w dniu 3 marca 2006 r. i dotyczyła pożyczki w kwocie  1 100 tys. z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IX.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/>
      </w:pPr>
      <w:r>
        <w:rPr/>
        <w:t>W okresie od 1 stycznia 2006 r. do 31 grudnia 2006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X.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W Spółce nie wystąpiły inne niż powyższe oraz opisane w komentarzu do raportu zdarzenia, </w:t>
      </w:r>
      <w:r>
        <w:rPr>
          <w:iCs/>
        </w:rPr>
        <w:t>które są istotne dla oceny sytuacji kadrowej, majątkowej, finansowej, wyniku finansowego i ich zmian, oraz informacje, które są istotne dla oceny możliwości realizacji zobowiązań przez Spółkę.</w:t>
      </w:r>
    </w:p>
    <w:p>
      <w:pPr>
        <w:pStyle w:val="Heading9"/>
        <w:spacing w:before="120" w:after="0"/>
        <w:rPr/>
      </w:pPr>
      <w:r>
        <w:rPr/>
        <w:t>XI. CZYNNIKI WPŁYWAJĄCE NA WYNIKI SPÓŁK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istotniejszymi czynnikami wpływającymi na wyniki osiągane przez KGHM, w tym w szczególności    w perspektywie najbliższego kwartału są: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 </w:t>
      </w:r>
      <w:r>
        <w:rPr>
          <w:rFonts w:cs="Times New Roman" w:ascii="Times New Roman" w:hAnsi="Times New Roman"/>
          <w:sz w:val="20"/>
        </w:rPr>
        <w:t>notowania miedzi i srebra na rynkach metali,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 </w:t>
      </w:r>
      <w:r>
        <w:rPr>
          <w:rFonts w:cs="Times New Roman" w:ascii="Times New Roman" w:hAnsi="Times New Roman"/>
          <w:sz w:val="20"/>
        </w:rPr>
        <w:t>kurs walutowy USD/PLN,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 </w:t>
      </w:r>
      <w:r>
        <w:rPr>
          <w:rFonts w:cs="Times New Roman" w:ascii="Times New Roman" w:hAnsi="Times New Roman"/>
          <w:sz w:val="20"/>
        </w:rPr>
        <w:t>koszty produkcji miedzi elektrolitycznej.</w:t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/>
      </w:pPr>
      <w:r>
        <w:rPr>
          <w:rFonts w:cs="Times New Roman" w:ascii="Times New Roman" w:hAnsi="Times New Roman"/>
          <w:sz w:val="20"/>
        </w:rPr>
        <w:t>Lubin, dnia 14 lutego 2007 r.</w:t>
      </w:r>
    </w:p>
    <w:sectPr>
      <w:headerReference w:type="default" r:id="rId4"/>
      <w:footerReference w:type="default" r:id="rId5"/>
      <w:type w:val="nextPage"/>
      <w:pgSz w:w="12240" w:h="15840"/>
      <w:pgMar w:left="2126" w:right="1467" w:gutter="0" w:header="709" w:top="1418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8</w:t>
    </w:r>
    <w:r>
      <w:rPr>
        <w:rStyle w:val="PageNumber"/>
        <w:sz w:val="16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        SA-Q IV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APDings;Symbol" w:hAnsi="SAPDings;Symbol" w:cs="SAPDings;Symbol"/>
      <w:sz w:val="20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Garamond" w:hAnsi="Garamond" w:cs="Garamond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  <w:u w:val="non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  <w:u w:val="non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  <w:u w:val="non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2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16"/>
      <w:szCs w:val="18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14:00Z</dcterms:created>
  <dc:creator> IG_Sarafin                           </dc:creator>
  <dc:description/>
  <dc:language>en-US</dc:language>
  <cp:lastModifiedBy>IG_Sarafin</cp:lastModifiedBy>
  <cp:lastPrinted>2007-02-02T10:01:00Z</cp:lastPrinted>
  <dcterms:modified xsi:type="dcterms:W3CDTF">2007-02-13T09:30:00Z</dcterms:modified>
  <cp:revision>13</cp:revision>
  <dc:subject/>
  <dc:title>raport za I kwartał 2005</dc:title>
</cp:coreProperties>
</file>