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A DODATKOW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(zgodnie z § 91 ust. 3 i 4 Rozporządzenia Ministra Finansów z dnia 19 października 2005 r.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- Dz. U. Nr 209, poz. 1744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spacing w:before="120" w:after="0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I. ZASADY PRZYJĘTE PRZY SPORZĄDZANIU RAPORTU</w:t>
      </w:r>
    </w:p>
    <w:p>
      <w:pPr>
        <w:pStyle w:val="Tekstpodstawowy3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iCs/>
          <w:sz w:val="20"/>
        </w:rPr>
        <w:t>Niniejszy raport finansowy sporządzony jest wg zasad rachunkowości opartych na  polskim prawie bilansowym.</w:t>
      </w:r>
    </w:p>
    <w:p>
      <w:pPr>
        <w:pStyle w:val="Tekstpodstawowy3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>Zasady rachunkowości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Normal"/>
        <w:jc w:val="both"/>
        <w:rPr/>
      </w:pPr>
      <w:r>
        <w:rPr/>
        <w:t>Dane finansowe raportu kwartalnego prezentowanego za okres bieżący oraz okres  porównywalny sporządzone zostały według zasad rachunkowości określonych w raporcie finansowym za I półrocze 2006 r. opublikowanym 12 września 2006 roku, z dostosowaniem  zasad okresu porównywalnego do zmian wprowadzonych w drugim półroczu 2005 r. lub od początku roku 2006.</w:t>
      </w:r>
    </w:p>
    <w:p>
      <w:pPr>
        <w:pStyle w:val="Normal"/>
        <w:jc w:val="both"/>
        <w:rPr/>
      </w:pPr>
      <w:r>
        <w:rPr/>
        <w:t>Zmiany dotyczyły prezentacji w przychodach ze sprzedaży produktów, wyniku zrealizowanych różnic kursowych od kredytu zabezpieczającego, pomniejszając odpowiednio wynik na operacjach finansowych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>Zastosowane kursy walut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Do przeliczenia wybranych danych finansowych na walutę EURO przyjęto następujące kursy: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708"/>
        <w:jc w:val="both"/>
        <w:rPr>
          <w:bCs/>
        </w:rPr>
      </w:pPr>
      <w:r>
        <w:rPr>
          <w:bCs/>
        </w:rPr>
        <w:t>-</w:t>
        <w:tab/>
        <w:t>przeliczenie obrotów,  wyników finansowych oraz  przepływów pieniężnych  za bieżący okres narastający, według kursu 3,9171 PLN/EUR</w:t>
      </w:r>
    </w:p>
    <w:p>
      <w:pPr>
        <w:pStyle w:val="Punktowanie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-</w:t>
        <w:tab/>
        <w:t>przeliczenie aktywów i kapitału na dzień 30 września 2006 r. według kursu  3,9835 PLN/EU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hanging="708"/>
        <w:jc w:val="both"/>
        <w:rPr>
          <w:bCs/>
        </w:rPr>
      </w:pPr>
      <w:r>
        <w:rPr>
          <w:bCs/>
        </w:rPr>
        <w:t>-</w:t>
        <w:tab/>
        <w:t>przeliczenie obrotów, wyników finansowych oraz przepływów pieniężnych  za porównywalny okres narastający według kursu 4,0583   PLN/ EU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</w:t>
        <w:tab/>
        <w:t>przeliczenie aktywów i kapitału na dzień 30 września 2005 roku według kursu 3,9166 PLN/EU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</w:rPr>
        <w:t>Informacje o korektach z tytułu rezerw oraz odpisach aktualizujących wartość składników aktywów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ab/>
        <w:t>Rezerwy na przyszłe wydatki i zobowiązani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W wyniku finansowym brutto bieżącego kwartału rozliczono  skutki  tworzenia lub aktualizacji ważniejszych pozycji rezerw: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1) rezerwy na przyszłe koszty likwidacji kopalń, w której  metodologię szacunku wartości  i prezentacji rezerwy dostosowano do znowelizowanych zasad wprowadzonych w MSR/MSSF  (MSR 37 i IFRIC 1). Rezerwa uwzględnia szacunki kosztów likwidacji  zakładów górniczych oraz obiektów technologicznych, dla których obowiązek rekultywacji po zakończeniu działalności wynika z odrębnych przepisów prawa lub zwyczaju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Wynikiem zmian szacunku jest zmniejszenie zysku  brutto w wysokości  7 072 tys. zł. 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/ narastająco od początku roku zmniejszenie zysku w kwocie  17 591 tys. zł/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2) rezerwy na przyszłe świadczenia pracownicze z tytułu odpraw emerytalno-rentowych,  nagród jubileuszowych, deputatu węglowego wypłacanego po okresie zatrudnienia. Skutkiem aktualizacji jest wzrost rezerwy  i zmniejszenie zysku brutto w kwocie 16 675 tys. zł (zmniejszenie zysku netto po uwzględnieniu skutków w podatku odroczonym o kwotę  15 672 tys. zł ).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/ narastająco od początku roku zmniejszenie zysku netto w kwocie  31 753 tys. zł/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3) na rozliczeniach międzyokresowych biernych utworzono rezerwę na  wynagrodzenia  wraz z narzutami, wypłacane zgodnie z postanowieniami Zakładowej Umowy Zbiorowej jednorazowo w czwartym kwartale lub po zatwierdzeniu rocznego sprawozdania finansowego. Z tego tytułu zysk brutto bieżącego kwartału zmniejszono w kwocie  79 676 tys. zł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/narastająco od początku roku zmniejszenie zysku w kwocie 246 227  tys. zł/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4) rezerwy na zobowiązania wynikające z planowanego zawarcia porozumienia z firmą Glencore International A.G.  KGHM Polska Miedź S.A. (KGHM) prowadził spór z Glencore International  A.G. (Glencore) przed Trybunałem Arbitrażowym przy Londyńskiej Giełdzie Metali (LME) z tytułu odstąpienia od wieloletniej umowy, na dostawy katod miedzianych. Wyrokiem z dnia 12 lipca 2005 r. Trybunał Arbitrażowy uwzględnił skargę Glencore i uznał, iż odstąpienie od umowy przez KGHM nie było zasadne. Wysokość odszkodowania należnego Glencore pozostawiono stronom do negocjacji. We wrześniu 2006 r. KGHM i Glencore wynegocjowały ostateczną treść ugody, na mocy której KGHM ma zapłacić na rzecz  Glencore 2 700 tys. USD. Z uwagi na powyższe konieczne było utworzenie rezerwy na zobowiązania w wysokości 8 602 tys. zł. która obciąża wynik finansowy bieżącego kwartału. Rozliczenia finansowego skutków powyższej ugody dokonano po zakończeniu kwartału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 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Ponadto, w bieżącym kwartale nastąpiło zmniejszenie rezerwy tworzonej w pierwszym półroczu bieżącego roku na zobowiązania i odsetki z tytułu podatku od nieruchomości od podziemnych wyrobisk górniczych w kwocie 19 194 tys. zł. Zmniejszenie jest wynikiem  uiszczenia podatku na podstawie wydanych decyzji przez organy samorządowe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Aktualizacja lub tworzenie pozostałych rezerw na zobowiązania, nie wpłynęły istotnie na wynik finansowy bieżącego okre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ab/>
        <w:t>Odroczony podatek dochodowy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wyniku powstania różnic przejściowych pomiędzy wartością bilansową i podatkową pozycji bilansu, Spółka dokonała aktualizacji wartości aktywów podatkowych i rezerwy z tytułu  odroczonego podatku  dochodoweg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</w:rPr>
        <w:t>W bieżącym kwartale  nastąpił  spadek aktywa podatkowego w kwocie  299 591  tys. zł z czego  rozliczono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</w:t>
        <w:tab/>
        <w:t>na zmniejszenie zysku netto</w:t>
        <w:tab/>
        <w:tab/>
        <w:tab/>
        <w:tab/>
        <w:t xml:space="preserve">         190 875  tys. z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</w:t>
        <w:tab/>
        <w:t>na zmniejszenie kapitału z aktualizacji wyceny</w:t>
        <w:tab/>
        <w:t xml:space="preserve">         </w:t>
        <w:tab/>
        <w:t xml:space="preserve">         108 716  tys. z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/>
      </w:pPr>
      <w:r>
        <w:rPr>
          <w:bCs/>
        </w:rPr>
        <w:t>W okresie narastającym w aktywach podatkowych  nastąpił  spadek  aktywa w kwocie  21 995  tys. zł,        z czego  rozliczono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</w:t>
        <w:tab/>
        <w:t>na zmniejszenie zysku netto</w:t>
        <w:tab/>
        <w:tab/>
        <w:tab/>
        <w:tab/>
        <w:t xml:space="preserve">          146 189 tys. z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</w:t>
        <w:tab/>
        <w:t>na zwiększenie kapitału z aktualizacji wyceny</w:t>
        <w:tab/>
        <w:t xml:space="preserve">         </w:t>
        <w:tab/>
        <w:t xml:space="preserve">         124 194  tys. z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rezerwie na podatek odroczony w bieżącym kwartale nastąpił wzrost rezerwy w wysokości 3 534  tys. zł, który  rozliczono na zmniejszenie zysku nett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okresie narastającym nastąpił spadek rezerwy w  wysokości  9 216  tys. zł, który rozliczono  na zwiększenie  zysku nett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ab/>
        <w:t>Odpisy aktualizujące wartość aktywów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wyniku aktualizacji wartości aktywów rzeczowych i finansowych  zysk netto w bieżącym kwartale zmniejszono o kwotę 2 808 tys. z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 xml:space="preserve">/narastająco od początku roku zwiększenie zysku  w kwocie 165 515 tys. zł/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W wyniku wyceny i rozliczenia transakcji zabezpieczających przyszłe przepływy pieniężne w części skutecznej, po uwzględnieniu skutków w podatku odroczonym w bieżącym kwartale zwiększono kapitał     z aktualizacji wyceny w kwocie  452 012 tys. z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/narastająco od początku roku zmniejszenie kapitału w kwocie  555 413 tys. zł/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Skutki wyceny aktywów dokonanej w bieżącym kwartale,  rozliczone w wynik finansowy dotyczą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  wyceny udziałów i akcji  metodą praw własności w jednostkach podporządkowanych, wpływającej na zwiększenie wyniku finansowego w kwocie  76 458 tys. zł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/ narastająco od początku roku zwiększenie zysku w kwocie 224 777 tys. zł/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  aktualizacji wyceny instrumentów pochodnych do poziomu wartości godziwej, której skutek wpłynął na zmniejszenie zysku w kwocie  78 033 tys. zł,</w:t>
      </w:r>
    </w:p>
    <w:p>
      <w:pPr>
        <w:pStyle w:val="Punktowanie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/ narastająco od początku roku zmniejszenie zysku w kwocie 58 117 tys. zł/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  wyceny do poziomu wartości godziwej pozostałych aktywów finansowych, której skutek wpłynął na zwiększenie wyniku finansowego w kwocie  886 tys. zł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/ narastająco od początku roku zwiększenie zysku w kwocie  647 tys. zł/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 xml:space="preserve">Wycena rzeczowych aktywów oraz odpisy aktualizujące należności nie miały istotnego </w:t>
        <w:tab/>
        <w:t>wpływu na wynik finansowy w bieżącym okres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  <w:t>II ZWIĘZŁY OPIS ISTOTNYCH DOKONAŃ LUB NIEPOWODZEŃ W OKRESIE, KTÓREGO DOTYCZY RAPORT, WRAZ Z WYKAZEM NAJWAŻNIEJSZYCH ZDARZEŃ ICH DOTYCZĄCYCH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>Przyjęcie Strategii KGHM Polska Miedź S.A. i Grupy Kapitałowej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W październiku 2006 r. Zarząd KGHM Polska Miedź S.A. przyjął Strategię KGHM Polska Miedź S.A.        i Grupy Kapitałowej na lata 2007-2016, która zostanie przedłożona Radzie Nadzorczej Spółki, celem zatwierdzenia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 xml:space="preserve">Dywidenda z Polkomtel S.A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W dniu 17 lipca 2006 roku Spółka otrzymała dywidendę od Polkomtel S.A. w kwocie 461 269 tys. zł. Otrzymana kwota jest konsekwencją podjętej w dniu 10 maja 2006 r. Uchwały Zwyczajnego Walnego Zgromadzenia Polkomtel S.A., o wypłacie dywidend na rzecz akcjonariuszy tj. niepodzielonego zysku netto za lata poprzedzające 2005 rok oraz zysku netto za rok 2005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 xml:space="preserve">Przerwanie procesu sprzedaży Telefonii DIALOG S.A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 xml:space="preserve">W wyniku przyjęcia nowej strategii dotyczącej aktywów telekomunikacyjnych, w dniu 28 września 2006 r. Zarząd Spółki podjął uchwałę o przerwaniu procesu sprzedaży Telefonii DIALOG S.A. rozpoczętego         w październiku 2005 roku. Zarząd Spółki na podstawie przeprowadzonych analiz uznał, że obecnie możliwa do osiągnięcia cena za akcje DIALOG S.A. nie jest satysfakcjonująca, a potencjał tej spółki pozwala          w horyzoncie kilkuletnim na wzrost wartości posiadanych aktywów przewyższający obecne wyceny.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Decyzja o odstąpieniu od zbycia i utrzymanie dalszej trwałej kontroli nad spółką DIALOG S.A. spowodowała obciążenie wyniku netto KGHM Polska Miedź S.A. kwotą 185 929 tys. zł w związku              z odwróceniem utworzonego w 2005 roku aktywa z tytułu odroczonego podatku dochodoweg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</w:rPr>
        <w:t>Uruchomienie instalacji do produkcji drutów z miedzi beztlenowej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We wrześniu br. w Oddziale HM „Cedynia” uruchomiona została instalacja do produkcji drutów z miedzi beztlenowej w oparciu o technologię UPCAST® fińskiej firmy Outokumpu. Technologia ta pozwala na produkcję drutów o zróżnicowanej średnicy (8-10-12-16-18-20-22-24 mm) oraz drutów z miedzi niskostopowej (z dodatkiem 0,1% srebra). Nowy produkt charakteryzuje najwyższa przewodność                 i ciągliwość, w związku z czym znajduje zastosowanie m.in. w przemyśle elektronicznym                               i elektrotechnicznym. Planowana zdolność produkcyjna instalacji to 15 tys. t rocz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Heading5"/>
        <w:tabs>
          <w:tab w:val="clear" w:pos="708"/>
          <w:tab w:val="left" w:pos="720" w:leader="none"/>
        </w:tabs>
        <w:autoSpaceDE w:val="false"/>
        <w:rPr/>
      </w:pPr>
      <w:r>
        <w:rPr/>
        <w:t>Zwiększenie zdolności produkcyjnych złota rafinowanego w HM Głogów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W wyniku zakończenia we wrześniu br. inwestycji na Wydziale Metali Szlachetnych w HM Głogów, polegającej na wymianie reaktorów i pieca topielnego, zwiększone zostały zdolności produkcyjne złota rafinowanego. Inwestycja pozwala na odzyskiwanie praktycznie każdej ilości złota zawartego w surowcach miedzionośnych wprowadzanych do przerobu w hutach KGHM. Otwiera to możliwość szerszego zaopatrywania hut w zawierające znaczniejsze ilości złota surowce importowane.</w:t>
      </w:r>
    </w:p>
    <w:p>
      <w:pPr>
        <w:pStyle w:val="Heading5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Heading5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stępowanie w sprawie spornej dotyczącej zapłaty odszkodowania dla BOBMARK INTERNATIONAL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720" w:leader="none"/>
        </w:tabs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W kwietniu 2003 r. Spółka z o.o. BOBMARK INTERNATIONAL z siedzibą w Warszawie wniosła do Sądu Okręgowego w Legnicy Wydział I Cywilny pozew przeciwko Spółce i PEW AQUAKONRAD S.A.    o zapłatę odszkodowania w kwocie 12 299 tys. zł w związku z utratą właściwości wody pochodzącej z ujęć AQ1 i AQ2 wskutek działalności KGHM Polska Miedź S.A. </w:t>
      </w:r>
    </w:p>
    <w:p>
      <w:pPr>
        <w:pStyle w:val="Heading5"/>
        <w:tabs>
          <w:tab w:val="clear" w:pos="708"/>
          <w:tab w:val="left" w:pos="720" w:leader="none"/>
        </w:tabs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>W dniu 30 czerwca wpłynęła do Spółki opinia specjalisty w zakresie marketingu i badania rynku w zakresie oszacowania utraconych korzyści przez BOBMARK INTERNATIONAL. Opinia sporządzona została przez firmę Contract Consulting Kumela i Wspólnicy Spółka Jawna w Krakowie i jest korzystna dla Spółki. Strona powoda w kolejnych pismach procesowych (ostatnie z dnia 31 sierpnia 2006 r.) wniosła zarzuty do opinii oraz przedłożyła wniosek o wezwanie biegłego na rozprawę. Postępowanie jest w toku. Do dnia sporządzenia niniejszego sprawozdania Sąd nie wyznaczył terminu rozprawy.</w:t>
      </w:r>
    </w:p>
    <w:p>
      <w:pPr>
        <w:pStyle w:val="Heading5"/>
        <w:tabs>
          <w:tab w:val="clear" w:pos="708"/>
          <w:tab w:val="left" w:pos="720" w:leader="none"/>
        </w:tabs>
        <w:autoSpaceDE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5"/>
        <w:tabs>
          <w:tab w:val="clear" w:pos="708"/>
          <w:tab w:val="left" w:pos="720" w:leader="none"/>
        </w:tabs>
        <w:autoSpaceDE w:val="false"/>
        <w:rPr/>
      </w:pPr>
      <w:r>
        <w:rPr/>
        <w:t>Wyroki NSA w sprawie opłaty eksploatacyjnej za wydobywanie rudy miedzi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720" w:leader="none"/>
        </w:tabs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>Według stanu na dzień 30 czerwca 2006 r. w przedmiocie opłat eksploatacyjnych ustalonych decyzjami Ministra Środowiska za wydobywanie kopaliny w latach 1997-1999 w toku znajdowało się 26 postępowań na łączną kwotę 5 415 tys. zł.</w:t>
      </w:r>
    </w:p>
    <w:p>
      <w:pPr>
        <w:pStyle w:val="Heading5"/>
        <w:tabs>
          <w:tab w:val="clear" w:pos="708"/>
          <w:tab w:val="left" w:pos="720" w:leader="none"/>
        </w:tabs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>Naczelny Sąd Administracyjny (NSA) w Warszawie w dniu 20 września 2006 r. ostatecznie oddalił 20 skarg kasacyjnych Prokuratora Okręgowego w Legnicy. Pozostało w toku sześć postępowań, w których Prokurator Okręgowy wniósł do NSA skargi kasacyjne z dnia 22 czerwca 2006 r. na łączną kwotę 3 720 tys. zł. Terminy rozpraw w powyższych toczących się postępowaniach nie zostały wyznaczone.</w:t>
      </w:r>
    </w:p>
    <w:p>
      <w:pPr>
        <w:pStyle w:val="Heading5"/>
        <w:tabs>
          <w:tab w:val="clear" w:pos="708"/>
          <w:tab w:val="left" w:pos="720" w:leader="none"/>
        </w:tabs>
        <w:autoSpaceDE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5"/>
        <w:tabs>
          <w:tab w:val="clear" w:pos="708"/>
          <w:tab w:val="left" w:pos="720" w:leader="none"/>
        </w:tabs>
        <w:autoSpaceDE w:val="false"/>
        <w:rPr/>
      </w:pPr>
      <w:r>
        <w:rPr/>
        <w:t>Wybór pozostałych istotnych zdarzeń objętych raportami bieżącym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gany Spół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Pan Czesław Cichoń z dniem 10 sierpnia 2006 roku złożył rezygnację z funkcji Członka Rady Nadzorczej KGHM Polska Miedź S.A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 wniosek Ministra Skarbu Państwa reprezentującego akcjonariusza Skarb Państwa, Zarząd Spółki zwołał na 24 października 2006 r. Nadzwyczajne Walne Zgromadzenie KGHM Polska Miedź S.A., którego porządek obrad przewidywał zmiany w składzie Rady Nadzorczej. </w:t>
      </w:r>
    </w:p>
    <w:p>
      <w:pPr>
        <w:pStyle w:val="TextBody"/>
        <w:rPr/>
      </w:pPr>
      <w:r>
        <w:rPr/>
        <w:t>Walne Zgromadzenie odwołało ze składu Rady Nadzorczej: Antoniego Dynowskiego, Macieja Kruka, Ryszarda Wojnowskiego. Jednocześnie Nadzwyczajne Walne Zgromadzenie powołało do składu Rady Nadzorczej Spółki: Adama Łaganowskiego, Stanisława Andrzeja Potycza, Jana Sulmickiego oraz Jerzego Żyżyński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ta budżetu na rok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Rada Nadzorcza na posiedzeniu w dniu 14 lipca 2006 r. zatwierdziła Plan techniczno-ekonomiczny na lata 2006-2010 oraz korektę Budżetu na 2006 rok. Przyjęta korekta Budżetu zakłada osiągnięcie w 2006 roku przychodów ze sprzedaży produktów, towarów i materiałów w wysokości 10 196 mln zł oraz zysku netto   w kwocie 3 383 mln zł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naczące um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nia 11 sierpnia 2006 r. została zawarta umowa pomiędzy KGHM Polska Miedź S.A. i KGHM Polish Copper Ltd. na nabycie materiałów miedzionośnych w 2006 roku. Wartość przedmiotu umowy szacowana jest na 37 139 tys. USD (111 547 tys. zł). Łączna wartość umów zawartych pomiędzy KGHM Polska Miedź S.A. i KGHM Polish Copper Ltd., od poprzedniego raportu bieżącego dotyczącego umów zawartych z KGHM Polish Copper Ltd. z dnia 6 stycznia 2006 r., szacowana jest na 727 167 tys. zł. Umowa o najwyższej wartości została podpisana dnia 25 maja 2006 r. i dotyczy zakupu materiałów miedzionośnych. Wartość przedmiotu umowy szacowana jest na 134 232 tys. z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nia 12 września 2006 r. została zawarta umowa pomiędzy KGHM Polska Miedź S.A. i Trafigura Beheer B.V. Amsterdam na nabycie 3 000 ton materiału miedzionośnego w okresie od września do listopada 2006 roku. Wartość przedmiotu umowy szacowana jest na 30 769 tys. USD (96 424 tys. zł). Łączna wartość umów zawartych w ciągu ostatnich 12 miesięcy pomiędzy KGHM Polska Miedź S.A. i Trafigura Beheer B.V. Amsterdam wynosi 599 627 tys. zł. Umowa o najwyższej wartości została zawarta dnia 10 lutego 2006 roku i dotyczyła zakupu materiałów miedzionośnych o wartości 171 762 tys. zł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upa Kapitał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nia 2 sierpnia 2006 r. została zarejestrowana zmiana kapitału zakładowego spółki KGHM Cuprum          Sp. z o.o.-CBR. Kapitał zakładowy KGHM Cuprum Sp. z o.o.-CBR został podwyższony o kwotę 5 000 tys. zł. Nowe udziały w całości zostały objęte przez KGHM Polska Miedź S.A. Obecnie kapitał zakładowy KGHM Cuprum Sp. z o.o.-CBR wynosi 8 507 tys. zł. Po rejestracji zmiany wysokości kapitału zakładowego KGHM Cuprum Sp. z o.o.-CBR nadal 100% udziałów tej spółki posiada KGHM Polska Miedź S.A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nia 4 sierpnia 2006 r. Telefonia DIALOG S.A. nabyła od ATM GRUPA S.A. 100% udziałów spółki Tele Video Media Sp. z o.o. Kapitał zakładowy Tele Video Media Sp. z o.o wynosi 800 tys. zł. Cena nabycia 100% udziałów wynosi 1 642 tys. zł. Przedmiotem działalności Tele Video Media Sp. z o.o. jest m.in. działalność związana z filmem i przemysłem wideo, działalność radiowa i telewizyjna, telekomunikacja i informatyk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nia 8 sierpnia 2006 r. została zarejestrowana zmiana kapitału zakładowego spółki PeBeKa S.A. Kapitał został podwyższony o kwotę 3 470 tys. zł i po rejestracji wynosi 30 823 tys. zł. Nowe akcje zostały objęte przez KGHM Polska Miedź S.A. Po rejestracji zmiany kapitału zakładowego, KGHM Polska Miedź S.A. posiada 100% akcji PeBeKa S.A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Dnia 11 sierpnia 2006 r. została zarejestrowana zmiana kapitału zakładowego spółki DFM ZANAM-LEGMET Spółka z o.o. Kapitał został podwyższony o kwotę 5 500 tys. zł i po rejestracji wynosi 35 970 tys. zł. Nowe udziały zostały objęte przez KGHM Metale DSI S.A. Po rejestracji zmiany kapitału zakładowego, KGHM Metale DSI S.A. posiada 100% udziałów DFM ZANAM-LEGMET Spółka z o.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W dniu 28 września 2006 roku Zarząd KGHM Polska Miedź S.A. podjął decyzję o przerwaniu procesu sprzedaży DIALOG S.A. i utrzymaniu polityki dalszej trwałej kontroli w DIALOG S.A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/>
      </w:pPr>
      <w:r>
        <w:rPr>
          <w:b/>
        </w:rPr>
        <w:t xml:space="preserve">III OPIS CZYNNIKÓW I ZDARZEŃ, W SZCZEGÓLNOŚCI O NIETYPOWYM CHARAKTERZE, MAJĄCYCH ZNACZĄCY WPŁYW NA OSIĄGNIĘTE WYNIKI FINANSOWE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Heading5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Wyniki produkcyjne i finansowe w III kwartale 2006 rok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/>
      </w:pPr>
      <w:r>
        <w:rPr/>
        <w:t>W III kwartale 2006 roku w KGHM Polska Miedź S.A. wyprodukowano 140 495 t  miedzi elektrolitycznej, w tym 26 593 t z zakupionych materiałów miedzionośnych (od stycznia br. produkcja miedzi elektrolitycznej wyniosła 412 713 t, w tym 66 305 t z zakupionych materiałów miedzionośnych) oraz       285 759 kg srebra metalicznego (od początku roku 925 106 kg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Najistotniejsze </w:t>
      </w:r>
      <w:r>
        <w:rPr>
          <w:b/>
          <w:bCs/>
        </w:rPr>
        <w:t>czynniki wpływające na wartość sprzedaży</w:t>
      </w:r>
      <w:r>
        <w:rPr/>
        <w:t xml:space="preserve"> Spółki to uwarunkowania makroekonomiczn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-  </w:t>
      </w:r>
      <w:r>
        <w:rPr/>
        <w:t>średnie notowania miedzi na Londyńskiej Giełdzie Metali (LME) na poziomie 7 670 USD/t,</w:t>
      </w:r>
    </w:p>
    <w:p>
      <w:pPr>
        <w:pStyle w:val="Punktowanie"/>
        <w:tabs>
          <w:tab w:val="clear" w:pos="708"/>
          <w:tab w:val="left" w:pos="720" w:leader="none"/>
        </w:tabs>
        <w:autoSpaceDE w:val="false"/>
        <w:rPr/>
      </w:pPr>
      <w:r>
        <w:rPr/>
        <w:t>-  średnie notowania srebra na Londyńskiej Giełdzie Metali Szlachetnych (LBM) w wysokości 376 USD/kg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-  </w:t>
      </w:r>
      <w:r>
        <w:rPr/>
        <w:t>średni kursu walutowy na poziomie 3,10 zł/USD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/>
      </w:pPr>
      <w:r>
        <w:rPr/>
        <w:t>oraz wolumen sprzedaży miedzi i wyrobów z miedzi na poziomie 135 524 t oraz srebra w ilości 342 746 kg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Osiągnięte</w:t>
      </w:r>
      <w:r>
        <w:rPr>
          <w:b/>
          <w:bCs/>
        </w:rPr>
        <w:t xml:space="preserve"> przychody ze sprzedaży </w:t>
      </w:r>
      <w:r>
        <w:rPr/>
        <w:t>w wysokości 3 339 176 tys. zł były wyższe od uzyskanych                  w III kwartale 2005 roku o 1 293 591 tys. zł, tj. o 63%. Wzrost przychodów był wynikiem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-  wyższych notowań na rynkach metali: miedzi (wzrost z 3 759 USD/t do 7 670 USD/t) i srebra (wzrost z 227 USD/kg do 376 USD/kg)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-  ujemnego skutku rozliczeń transakcji zabezpieczających w kwocie 772 495 tys. zł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-  umocnienia złotego z 3,30 zł/USD do 3,10 zł/USD,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/>
      </w:pPr>
      <w:r>
        <w:rPr/>
        <w:t>- zmniejszenia wolumenu sprzedaży miedzi (z 137 193 t do 135 524 t) i srebra (z 345 704 kg do               342 746 kg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/>
      </w:pPr>
      <w:r>
        <w:rPr/>
        <w:t xml:space="preserve">W związku ze zwiększoną sprzedażą towarów i materiałów (głównie koncentraty miedzi oraz srebro w gąskach) udział podstawowych produktów w przychodach ze sprzedaży zmniejszył się: przychody ze sprzedaży miedzi i wyrobów z miedzi stanowiły 76% (w III kwartale 2005 roku 83%), a srebra 12% (odpowiednio 13%) ogółu przychodów ze sprzedaży produktów, towarów i materiałów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bCs/>
        </w:rPr>
        <w:t xml:space="preserve">Koszty działalności operacyjnej </w:t>
      </w:r>
      <w:r>
        <w:rPr/>
        <w:t>w III kwartale 2006 r. wyniosły 2 155 991 tys. zł i w relacji do analogicznego okresu roku ubiegłego były wyższe o 65%, tj. o 846 388 tys. zł głównie z tytułu: wzrostu wartości zużytych obcych wsadów hutniczych (o 597 725 tys. zł) oraz sprzedaży towarów tj. koncentratów obcych i srebra w gąskach (o 277 862 tys. zł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bCs/>
        </w:rPr>
        <w:t xml:space="preserve">Całkowity jednostkowy koszt produkcji miedzi </w:t>
      </w:r>
      <w:r>
        <w:rPr/>
        <w:t xml:space="preserve">w III kwartale br. wyniósł 11 537 zł/t (w analogicznym okresie roku ubiegłego – 7 643 zł/t) i wzrósł o 51%, tj. o 3 894 zł/t, przy jednoczesnym obniżeniu produkcji miedzi elektrolitycznej (o 4,5%). Przyczyną przyrostu kosztów był przede wszystkim wzrost wartości zużycia zakupionych materiałów miedzionośnych (w tym z tytułu wyższych cen o 2 382 zł/t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Ponadto na przyrost kosztów w III kwartale miały wpływ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-  wypłata jednorazowej nagrody w lipcu br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-  zwiększenie obciążeń z tytułu podatku od nieruchomości od podziemnych wyrobisk górniczych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-  wzrost kosztów górniczych robót przygotowawczych i usług remontowo-konserwacyjnych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bCs/>
        </w:rPr>
        <w:t xml:space="preserve">Zysk ze sprzedaży </w:t>
      </w:r>
      <w:r>
        <w:rPr/>
        <w:t xml:space="preserve">w III kwartale 2006 roku wyniósł 1 183 185 tys. zł i w porównaniu do analogicznego okresu roku poprzedniego zwiększył się o 447 203 tys. zł, tj. o 61%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Wynik na </w:t>
      </w:r>
      <w:r>
        <w:rPr>
          <w:b/>
          <w:bCs/>
        </w:rPr>
        <w:t xml:space="preserve">pozostałej działalności operacyjnej </w:t>
      </w:r>
      <w:r>
        <w:rPr/>
        <w:t xml:space="preserve">w wysokości 73 617 tys. zł jest przede wszystkim skutkiem wykorzystania rezerwy na zobowiązania pracownicze w związku z wypłatą jednorazowej nagrody specjalnej obciążającej koszty działalności podstawowej (dotyczącej porozumienia zawartego                       z organizacjami związkowymi w dniu 30 czerwca 2006 r. – operacja nie wpłynęła na wynik finansowy bieżącego kwartału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bCs/>
        </w:rPr>
        <w:t xml:space="preserve">Na działalności finansowej </w:t>
      </w:r>
      <w:r>
        <w:rPr/>
        <w:t>Spółka zanotowała stratę w wysokości -81 470 tys. zł, głównie w związku         z wyceną transakcji zabezpieczających oraz nadwyżką ujemnych nad dodatnimi różnicami kursowym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Wynik </w:t>
      </w:r>
      <w:r>
        <w:rPr>
          <w:b/>
          <w:bCs/>
        </w:rPr>
        <w:t>brutto</w:t>
      </w:r>
      <w:r>
        <w:rPr/>
        <w:t xml:space="preserve"> w III kwartale br. wyniósł 1 175 332 tys. zł i był wyższy o 422 943 tys. zł, tj. o 56% od wyniku w analogicznym okresie roku poprzedniego. </w:t>
      </w:r>
    </w:p>
    <w:p>
      <w:pPr>
        <w:pStyle w:val="Punktowanie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W III kwartale 2006 roku działalność KGHM Polska Miedź S.A. zamknęła się</w:t>
      </w:r>
      <w:r>
        <w:rPr>
          <w:b/>
          <w:bCs/>
        </w:rPr>
        <w:t xml:space="preserve"> zyskiem netto </w:t>
      </w:r>
      <w:r>
        <w:rPr/>
        <w:t>w wysokości 824 919 tys. zł, który był o 19% wyższy od osiągniętego w III kwartale 2005 r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Na wynik netto wpłynęły również</w:t>
      </w:r>
      <w:r>
        <w:rPr>
          <w:b/>
          <w:bCs/>
        </w:rPr>
        <w:t xml:space="preserve"> udziały w zyskach i stratach netto jednostek podporządkowanych </w:t>
      </w:r>
      <w:r>
        <w:rPr/>
        <w:t xml:space="preserve">wycenianych metodą praw własności w wysokości 76 458 tys. zł, dotyczące przede wszystkim spółki Polkomtel S.A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nadto wskutek decyzji o odstąpieniu od zbycia i utrzymaniu polityki dalszej trwałej kontroli w DIALOG S.A. wynik netto Spółki obciążony został kwotą 185 929 tys. zł w związku z</w:t>
      </w:r>
      <w:r>
        <w:rPr>
          <w:b/>
          <w:bCs/>
        </w:rPr>
        <w:t xml:space="preserve"> </w:t>
      </w:r>
      <w:r>
        <w:rPr/>
        <w:t>odwróceniem utworzonego w 2005 roku aktywa z tytułu odroczonego podatku dochodowego.</w:t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Zarządzanie ryzykiem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 III kwartale 2006 r. strategie zabezpieczające cenę miedzi stanowiły ok. 39% zrealizowanej przez Spółkę sprzedaży tego metalu. Dla sprzedaży srebra wskaźnik ten ukształtował się na poziomie ok. 14%.                W przypadku transakcji walutowych, zabezpieczone przychody ze sprzedaży stanowiły ok. 10% całkowitych przychodów ze sprzedaży zrealizowanych przez Spółkę.</w:t>
      </w:r>
    </w:p>
    <w:p>
      <w:pPr>
        <w:pStyle w:val="TextBody"/>
        <w:rPr/>
      </w:pPr>
      <w:r>
        <w:rPr/>
        <w:t>Transakcje zabezpieczające ceny metali rozliczyły się wynikiem ujemnym, natomiast transakcje walutowe rozliczyły się wynikiem dodatnim. W III kwartale 2006 r. wynik na instrumentach pochodnych ukształtował się na poziomie -778 370 tys. zł, z czego przychody ze sprzedaży skorygowano w kwocie -772 495 tys. zł (kwota przeniesiona z kapitałów własnych do rachunku zysków i strat w okresie sprawozdawczym), natomiast kwotą -5 875 tys. zł obciążono koszty finansowe (strata ze zbycia inwestycji).</w:t>
      </w:r>
    </w:p>
    <w:p>
      <w:pPr>
        <w:pStyle w:val="TextBody"/>
        <w:rPr/>
      </w:pPr>
      <w:r>
        <w:rPr/>
        <w:t>W III kwartale 2006 r. Spółka nie wdrożyła żadnej strategii zabezpieczającej cenę miedzi. W analizowanym okresie Spółka wdrożyła transakcje dostosowawcze o łącznym wolumenie 5,45 tys. ton i horyzoncie czasowym przypadającym na wrzesień i październik 2006 r. oraz maj 2007 r.</w:t>
      </w:r>
    </w:p>
    <w:p>
      <w:pPr>
        <w:pStyle w:val="TextBody"/>
        <w:rPr/>
      </w:pPr>
      <w:r>
        <w:rPr/>
        <w:t>W przypadku srebra, w III kwartale 2006 r. nie zostały zaimplementowane żadne strategie zabezpieczające cenę tego metalu. W analizowanym okresie na rynku srebra wdrożono transakcje dostosowawcze o łącznym wolumenie 1 549 222 troz (ok. 48 ton) i horyzoncie czasowym przypadającym na lipiec, sierpień i grudzień 2006 r. oraz styczeń 2007 r.</w:t>
      </w:r>
    </w:p>
    <w:p>
      <w:pPr>
        <w:pStyle w:val="TextBody"/>
        <w:rPr/>
      </w:pPr>
      <w:r>
        <w:rPr/>
        <w:t>W III kwartale 2006 r. Spółka wdrożyła transakcje dostosowawcze na rynku złota o wolumenie 1 072 troz (ok. 33 kg) i horyzoncie czasowym przypadającym na grudzień 2006 r.</w:t>
      </w:r>
    </w:p>
    <w:p>
      <w:pPr>
        <w:pStyle w:val="TextBody"/>
        <w:rPr/>
      </w:pPr>
      <w:r>
        <w:rPr/>
        <w:t xml:space="preserve">W analizowanym okresie Spółka nie wdrożyła transakcji zabezpieczających poziom kursu USD/PLN ani transakcji dostosowawczych. </w:t>
      </w:r>
    </w:p>
    <w:p>
      <w:pPr>
        <w:pStyle w:val="TextBody"/>
        <w:rPr/>
      </w:pPr>
      <w:r>
        <w:rPr/>
        <w:t>Spółka pozostaje zabezpieczona dla części sprzedaży miedzi planowanej w IV kwartale 2006 r. (52,5 tys. t), a także w 2007 r. (174 tys. t), dla części planowanej sprzedaży srebra w IV kwartale 2006 r. (2,25 mln troz) i w 2007 r. (4,5 mln troz), a także dla części przychodów ze sprzedaży (rynek walutowy), planowanych do uzyskania w IV kwartale 2006 r. (210 mln USD) i w 2007 r. (135 mln USD).</w:t>
      </w:r>
    </w:p>
    <w:p>
      <w:pPr>
        <w:pStyle w:val="TextBody"/>
        <w:rPr/>
      </w:pPr>
      <w:r>
        <w:rPr/>
        <w:t>Na dzień 30 września 2006 r. wartość godziwa otwartych pozycji w instrumentach pochodnych wyniosła     -1 883 022 tys. zł, z czego -1 779 748 tys. zł dotyczyło skutecznej części wartości godziwej instrumentów zabezpieczających, natomiast -103 274 tys. zł dotyczyło części nieskutecznej wartości godziwej instrumentów zabezpieczających. W sytuacji utrzymania się warunków rynkowych z dnia bilansowego w całym okresie objętym zabezpieczeniem, wyżej wymienione kwoty skorygowałyby przychody ze sprzedaży Spółki w IV kwartale 2006 r. oraz w 2007 r. w przypadku części skutecznej instrumentów zabezpieczających, bądź wpłynęłyby na koszty/przychody finansowe w IV kwartale 2006 r. oraz w 2007 r. w przypadku części nieskutecznej instrumentów zabezpieczających i instrumentów handlowych. Wartość godziwa otwartych pozycji w instrumentach pochodnych zmienia się w zależności od zmiany warunków rynkowych i ostateczny wynik na tych transakcjach może znacząco odbiegać od opisanej powyżej wyceny.</w:t>
      </w:r>
    </w:p>
    <w:p>
      <w:pPr>
        <w:pStyle w:val="TextBody"/>
        <w:rPr/>
      </w:pPr>
      <w:r>
        <w:rPr/>
        <w:t xml:space="preserve">Na dzień 30 czerwca 2006 r. wartość wyceny instrumentów pochodnych odniesionej na kapitał                    z aktualizacji wyceny wyniosła -2 265 047 tys. zł. </w:t>
      </w:r>
    </w:p>
    <w:p>
      <w:pPr>
        <w:pStyle w:val="TextBody"/>
        <w:rPr/>
      </w:pPr>
      <w:r>
        <w:rPr/>
        <w:t>Na koniec III kwartału 2006 r. wartość wyceny instrumentów pochodnych odniesionej na kapitał                  z aktualizacji wyceny wyniosła -1 704 320 tys. zł, z czego -1 807 671 tys. zł dotyczyło skutecznej części wyniku z wyceny transakcji zabezpieczających ryzyko cen towarów, natomiast 103 351 tys. zł dotyczyło skutecznej części wyniku z wyceny transakcji zabezpieczających ryzyko kursu walutowego (w tym 75 429 tys. zł w ramach kredytu walutowego).</w:t>
      </w:r>
    </w:p>
    <w:p>
      <w:pPr>
        <w:pStyle w:val="TextBody"/>
        <w:rPr/>
      </w:pPr>
      <w:r>
        <w:rPr/>
        <w:t>W trakcie III kwartału 2006 r. kwota ujęta w kapitale własnym z tytułu zawartych skutecznych transakcji zabezpieczających wyniosła -211 767 tys. zł (suma zmian wartości godziwej instrumentów zabezpieczających przepływy pieniężne w części skutecznej, zarówno transakcji nierozliczonych jak i tych rozliczanych w okresie), natomiast kwota przeniesiona z kapitałów własnych do rachunku zysków i strat (korekta in minus przychodów ze sprzedaży za III kwartał 2006 r.) ukształtowała się na poziomie -772 495 tys. zł.</w:t>
      </w:r>
    </w:p>
    <w:p>
      <w:pPr>
        <w:pStyle w:val="TextBody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Heading1"/>
        <w:spacing w:before="120" w:after="0"/>
        <w:rPr>
          <w:rFonts w:ascii="Times New Roman" w:hAnsi="Times New Roman" w:cs="Times New Roman"/>
          <w:bCs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IV OBJAŚNIENIA DOTYCZĄCE SEZONOWOŚCI LUB CYKLICZNOŚCI DZIAŁALNOŚC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b/>
          <w:b/>
          <w:bCs/>
          <w:sz w:val="16"/>
          <w:szCs w:val="20"/>
          <w:highlight w:val="yellow"/>
        </w:rPr>
      </w:pPr>
      <w:r>
        <w:rPr>
          <w:rFonts w:cs="Times New Roman"/>
          <w:b/>
          <w:bCs/>
          <w:sz w:val="16"/>
          <w:szCs w:val="20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prezentowanym okresie nie wystąpiła sezonowość, ani cykliczność produkcj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</w:rPr>
      </w:pPr>
      <w:r>
        <w:rPr>
          <w:b/>
        </w:rPr>
        <w:t>V INFORMACJA DOTYCZĄCA EMISJI, WYKUPU I SPŁATY DŁUŻNYCH I KAPITAŁOWYCH PAPIERÓW WARTOŚCIOWYCH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jc w:val="both"/>
        <w:rPr>
          <w:bCs/>
          <w:sz w:val="20"/>
        </w:rPr>
      </w:pPr>
      <w:r>
        <w:rPr>
          <w:bCs/>
          <w:sz w:val="20"/>
        </w:rPr>
        <w:t>W prezentowanym okresie nie dokonywano wykupu i spłaty dłużnych i kapitałowych papierów wartościowych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0"/>
          <w:highlight w:val="yellow"/>
        </w:rPr>
      </w:pPr>
      <w:r>
        <w:rPr>
          <w:bCs/>
          <w:sz w:val="20"/>
          <w:highlight w:val="yellow"/>
        </w:rPr>
      </w:r>
    </w:p>
    <w:p>
      <w:pPr>
        <w:pStyle w:val="Heading5"/>
        <w:tabs>
          <w:tab w:val="clear" w:pos="708"/>
          <w:tab w:val="left" w:pos="720" w:leader="none"/>
        </w:tabs>
        <w:autoSpaceDE w:val="false"/>
        <w:spacing w:before="120" w:after="0"/>
        <w:rPr/>
      </w:pPr>
      <w:r>
        <w:rPr/>
        <w:t>VI INFORMACJE DOTYCZĄCE WYPŁACONEJ (LUB ZADEKLAROWANEJ) DYWIDENDY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/>
      </w:pPr>
      <w:r>
        <w:rPr/>
        <w:t xml:space="preserve">Zwyczajne Walne Zgromadzenie KGHM Polska Miedź S.A. dnia 14 czerwca 2006 r. - wznowione po zarządzonej w obradach przerwie 31 maja 2006 r. - podjęło uchwałę w sprawie podziału zysku za rok obrotowy 2005, zgodnie z którą kwota przeznaczona na dywidendę dla   akcjonariuszy  wynosi                    2 000 000 tys. zł, co stanowi 10,00 zł na jedną akcję.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/>
      </w:pPr>
      <w:r>
        <w:rPr/>
        <w:t xml:space="preserve">Walne Zgromadzenie ustaliło datę dywidendy /dzień nabycia praw do dywidendy / na  7 lipca 2006 r.           i  termin wypłaty dywidendy na dzień 2 sierpnia 2006  r.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/>
      </w:pPr>
      <w:r>
        <w:rPr/>
        <w:t>Wszystkie akcje spółki są akcjami zwykłymi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  <w:highlight w:val="yellow"/>
        </w:rPr>
      </w:pPr>
      <w:r>
        <w:rPr>
          <w:b/>
        </w:rPr>
        <w:t>VII ZDARZENIA, KTÓRE NASTĄPIŁY PO DNIU 30 WRZEŚNIA 2006 ROKU, NIE UJĘTE         W TYM SPRAWOZDANIU, A MOGĄCE W ZNACZĄCY SPOSÓB WPŁYNĄĆ NA PRZYSZŁE WYNIKI SPÓŁK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Cs/>
        </w:rPr>
      </w:pPr>
      <w:r>
        <w:rPr>
          <w:bCs/>
        </w:rPr>
        <w:t>Dnia 6 października 2006 r. została zawarta umowa pomiędzy KGHM Polska Miedź S.A. i Glencore International AG  na sprzedaż katod w okresie styczeń 2007 - czerwiec 2008. Wartość przedmiotu umowy szacowana jest na  307 295 tys. USD, tj. 951 600 tys. zł. Wartość została obliczona szacunkowo jako przewidywana cena miedzi ( w oparciu o krzywą terminową) oraz kurs NBP z dnia 5 października 2006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</w:rPr>
      </w:pPr>
      <w:r>
        <w:rPr>
          <w:b/>
        </w:rPr>
        <w:t>VIII  ZMIANY W ZOBOWIĄZANIACH WARUNKOWYCH LUB AKTYWACH WARUNKOWYCH OD ZAKOŃCZENIA  OSTATNIEGO ROKU OBROTOWEG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Na koniec III kwartału 2006 r. dokonano szacunków aktywów i zobowiązań warunkowych, które ujęto       w księgach pozabilansowych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autoSpaceDE w:val="false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Zmiany od zakończenia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ab/>
        <w:tab/>
        <w:tab/>
        <w:tab/>
        <w:tab/>
        <w:t xml:space="preserve">Stan na 30.09.2006 </w:t>
        <w:tab/>
        <w:t>ostatniego roku obrotoweg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ab/>
        <w:tab/>
        <w:tab/>
        <w:tab/>
        <w:tab/>
        <w:tab/>
        <w:tab/>
        <w:t xml:space="preserve"> w tys. z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 xml:space="preserve">1. Należności warunkowe </w:t>
        <w:tab/>
        <w:tab/>
        <w:tab/>
        <w:t>130 836</w:t>
        <w:tab/>
        <w:tab/>
        <w:tab/>
        <w:tab/>
        <w:t xml:space="preserve"> 65 114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 tytułu: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autoSpaceDE w:val="false"/>
        <w:rPr>
          <w:bCs/>
        </w:rPr>
      </w:pPr>
      <w:r>
        <w:rPr>
          <w:bCs/>
        </w:rPr>
        <w:t>- spornych spraw budżetowych</w:t>
        <w:tab/>
        <w:tab/>
        <w:tab/>
        <w:t>130 836</w:t>
        <w:tab/>
        <w:tab/>
        <w:tab/>
        <w:t xml:space="preserve">                65 991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- pozostałe tytuły</w:t>
        <w:tab/>
        <w:tab/>
        <w:tab/>
        <w:tab/>
        <w:tab/>
        <w:tab/>
        <w:tab/>
        <w:tab/>
        <w:tab/>
        <w:t xml:space="preserve">    - 877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 xml:space="preserve">2. Zobowiązania warunkowe                                 </w:t>
        <w:tab/>
        <w:t>796 953</w:t>
        <w:tab/>
        <w:tab/>
        <w:tab/>
        <w:t xml:space="preserve">              758 913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 tytułu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bCs/>
        </w:rPr>
        <w:t xml:space="preserve">- udzielonych gwarancji i poręczeń </w:t>
        <w:tab/>
        <w:tab/>
        <w:t xml:space="preserve">  53 503</w:t>
        <w:tab/>
        <w:tab/>
        <w:tab/>
        <w:t xml:space="preserve">                16 535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- umowy w przedmiocie akceptacji oferty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i warunkowego zbycia akcji Polkomtel S.A.</w:t>
        <w:tab/>
        <w:tab/>
        <w:t>740 262</w:t>
        <w:tab/>
        <w:tab/>
        <w:tab/>
        <w:tab/>
        <w:t>740 262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- kar warunkowych </w:t>
        <w:tab/>
        <w:tab/>
        <w:tab/>
        <w:tab/>
        <w:t xml:space="preserve">    3 188</w:t>
        <w:tab/>
        <w:tab/>
        <w:tab/>
        <w:tab/>
        <w:t xml:space="preserve">    2 116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283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2126" w:right="1418" w:gutter="0" w:header="709" w:top="1418" w:footer="709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PDings">
    <w:altName w:val="Symbol"/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2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</w:rPr>
      <w:t>KGHM</w:t>
    </w:r>
    <w:r>
      <w:rPr>
        <w:sz w:val="16"/>
      </w:rPr>
      <w:t xml:space="preserve"> Polska Miedź S.A.                                                      SA-Q III / 2006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autoSpaceDE w:val="false"/>
      <w:jc w:val="both"/>
      <w:outlineLvl w:val="6"/>
    </w:pPr>
    <w:rPr>
      <w:b/>
      <w:bCs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autoSpaceDE w:val="false"/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Times New Roman" w:hAnsi="Times New Roman" w:eastAsia="Times New Roman" w:cs="Times New Roman"/>
      <w:u w:val="no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/>
    </w:rPr>
  </w:style>
  <w:style w:type="character" w:styleId="WW8Num58z0">
    <w:name w:val="WW8Num58z0"/>
    <w:qFormat/>
    <w:rPr>
      <w:rFonts w:ascii="Times New Roman" w:hAnsi="Times New Roman" w:eastAsia="Times New Roman" w:cs="Times New Roman"/>
      <w:u w:val="non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  <w:u w:val="no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u w:val="non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u w:val="non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  <w:u w:val="none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APDings;Symbol" w:hAnsi="SAPDings;Symbol" w:cs="SAPDings;Symbol"/>
      <w:sz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  <w:u w:val="non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Arial" w:hAnsi="Arial" w:cs="Aria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  <w:u w:val="non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APDings;Symbol" w:hAnsi="SAPDings;Symbol" w:cs="SAPDings;Symbol"/>
      <w:sz w:val="20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owanie">
    <w:name w:val="Punktowanie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unktowanie1">
    <w:name w:val="punktowanie"/>
    <w:basedOn w:val="Punktowanie"/>
    <w:qFormat/>
    <w:pPr>
      <w:numPr>
        <w:ilvl w:val="0"/>
        <w:numId w:val="4"/>
      </w:numPr>
      <w:spacing w:before="0" w:after="60"/>
    </w:pPr>
    <w:rPr/>
  </w:style>
  <w:style w:type="paragraph" w:styleId="Tekstpodstawowywcity3">
    <w:name w:val="Tekst podstawowy wcięty 3"/>
    <w:basedOn w:val="Normal"/>
    <w:qFormat/>
    <w:pPr>
      <w:ind w:left="993" w:hanging="285"/>
    </w:pPr>
    <w:rPr>
      <w:sz w:val="24"/>
    </w:rPr>
  </w:style>
  <w:style w:type="paragraph" w:styleId="TextBodyIndent">
    <w:name w:val="Body Text Indent"/>
    <w:basedOn w:val="Normal"/>
    <w:pPr>
      <w:ind w:left="60" w:hanging="0"/>
      <w:jc w:val="both"/>
    </w:pPr>
    <w:rPr>
      <w:bCs/>
      <w:sz w:val="24"/>
      <w:szCs w:val="24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spacing w:before="0" w:after="120"/>
      <w:ind w:left="720" w:hanging="0"/>
      <w:jc w:val="both"/>
    </w:pPr>
    <w:rPr/>
  </w:style>
  <w:style w:type="paragraph" w:styleId="Tekstpodstawowywcity2">
    <w:name w:val="Tekst podstawowy wcięty 2"/>
    <w:basedOn w:val="Normal"/>
    <w:qFormat/>
    <w:pPr>
      <w:ind w:hanging="876"/>
      <w:jc w:val="both"/>
    </w:pPr>
    <w:rPr/>
  </w:style>
  <w:style w:type="paragraph" w:styleId="Tekstprzedpunktowaniem">
    <w:name w:val="Tekst przed punktowaniem"/>
    <w:basedOn w:val="Normal"/>
    <w:qFormat/>
    <w:pPr>
      <w:jc w:val="both"/>
    </w:pPr>
    <w:rPr/>
  </w:style>
  <w:style w:type="paragraph" w:styleId="Punkty">
    <w:name w:val="punkty"/>
    <w:basedOn w:val="Listawypunktowana"/>
    <w:qFormat/>
    <w:pPr>
      <w:numPr>
        <w:ilvl w:val="0"/>
        <w:numId w:val="3"/>
      </w:numPr>
      <w:tabs>
        <w:tab w:val="clear" w:pos="708"/>
        <w:tab w:val="right" w:pos="5954" w:leader="none"/>
      </w:tabs>
      <w:spacing w:before="0" w:after="0"/>
    </w:pPr>
    <w:rPr/>
  </w:style>
  <w:style w:type="paragraph" w:styleId="Ostatnipunkt">
    <w:name w:val="ostatni punkt"/>
    <w:basedOn w:val="Listawypunktowana"/>
    <w:qFormat/>
    <w:pPr>
      <w:numPr>
        <w:ilvl w:val="0"/>
        <w:numId w:val="3"/>
      </w:numPr>
      <w:tabs>
        <w:tab w:val="clear" w:pos="708"/>
        <w:tab w:val="right" w:pos="595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18:00Z</dcterms:created>
  <dc:creator>IG_Sarafin</dc:creator>
  <dc:description/>
  <dc:language>en-US</dc:language>
  <cp:lastModifiedBy>IG_Sarafin</cp:lastModifiedBy>
  <cp:lastPrinted>2006-11-03T09:37:00Z</cp:lastPrinted>
  <dcterms:modified xsi:type="dcterms:W3CDTF">2006-11-03T08:37:00Z</dcterms:modified>
  <cp:revision>24</cp:revision>
  <dc:subject/>
  <dc:title>raport kwartalny za I kwartał 2005</dc:title>
</cp:coreProperties>
</file>