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 xml:space="preserve">Pozostałe informacje do skonsolidowanego raportu kwartalnego </w:t>
      </w:r>
    </w:p>
    <w:p>
      <w:pPr>
        <w:pStyle w:val="Normal"/>
        <w:spacing w:lineRule="exact" w:line="260"/>
        <w:jc w:val="center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  <w:t>QS 4/2005</w:t>
      </w:r>
    </w:p>
    <w:p>
      <w:pPr>
        <w:pStyle w:val="Normal"/>
        <w:spacing w:lineRule="exact" w:line="260"/>
        <w:jc w:val="center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(zgodnie z § 91 ust. 9 w związku z ust. 6 </w:t>
      </w:r>
      <w:r>
        <w:rPr>
          <w:rFonts w:cs="Arial" w:ascii="Arial" w:hAnsi="Arial"/>
          <w:sz w:val="18"/>
        </w:rPr>
        <w:t>Rozporządzenia Ministra Finansów z dnia 19 października 2005 r. - Dz. U. Nr 209, poz. 1744)</w:t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kstpodstawowy3"/>
        <w:rPr/>
      </w:pPr>
      <w:r>
        <w:rPr/>
        <w:t>I.  Wybrane dane finansowe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9"/>
        <w:gridCol w:w="1786"/>
        <w:gridCol w:w="1661"/>
        <w:gridCol w:w="1611"/>
        <w:gridCol w:w="1815"/>
      </w:tblGrid>
      <w:tr>
        <w:trPr/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16"/>
              </w:rPr>
              <w:t>WYBRANE DANE FINANSOW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3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zł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w tys. EUR</w:t>
            </w:r>
          </w:p>
        </w:tc>
      </w:tr>
      <w:tr>
        <w:trPr/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Cs/>
                <w:sz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1-12-20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4 do 31-12-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okres od 01-01-2005 do 31-12-20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Arial" w:hAnsi="Arial" w:cs="Arial"/>
                <w:iCs/>
                <w:sz w:val="16"/>
              </w:rPr>
            </w:pPr>
            <w:r>
              <w:rPr>
                <w:rFonts w:cs="Arial" w:ascii="Arial" w:hAnsi="Arial"/>
                <w:iCs/>
                <w:sz w:val="16"/>
              </w:rPr>
              <w:t>4 kwartały narastająco/200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iCs/>
                <w:sz w:val="16"/>
              </w:rPr>
              <w:t>okres od 01-01-2004 do 31-12-200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 xml:space="preserve">I. Przychody ze sprzedaży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029 49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138 76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44 3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80 00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I. Zysk z działalności operacyjne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564 43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50 88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37 3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65 38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II. Zysk przed opodatkowani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739 76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77 27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 97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71 22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>IV. Zysk nett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 113 7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76 45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5 3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 64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. Zysk netto akcjonariuszy jednostki dominującej Grup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112 01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76 71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24 9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04 70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I. Zysk netto przypadający udziałowcom mniejszościowy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8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62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58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II. Ilość akcji (w szt.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00 000 00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VIII. Zysk netto na jedną akcję zwykłą (w zł/EUR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,5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,8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,5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IX. Przepływy pieniężne netto z działalności operacyjne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736 74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953 689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80 22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32 40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X. Przepływy pieniężne netto z działalności inwestycyjne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726 686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(638 16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80 619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41 243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XI. Przepływy pieniężne netto z działalności finansowej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656 437)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 285 84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163 159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284 592)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XII. Przepływy pieniężne netto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53 6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 68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36 44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57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31.12.20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31.12.2004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 na 31.12.200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</w:rPr>
              <w:t>Stan na 31.12.200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II. Aktywa obrotow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210 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869 24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090 78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03 418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V. Aktywa trwał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884 8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493 05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783 73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91 825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V. Aktywa trwałe przeznaczone do sprzedaży oraz aktywa wchodzące w skład grupy zbyc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 45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93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XVI. Aktywa razem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 102 50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 362 29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876 44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295 243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XVII. Zobowiązania krótkoterminowe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208 58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419 068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31 28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93 054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VIII. Zobowiązania długoterminowe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530 66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287 277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96 56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5 586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IX. Kapitał własny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 363 25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 655 95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648 59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386 602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X. Kapitał własny przypadający na udziały mniejszośc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 6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7 701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79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340</w:t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XXI. Kurs zamknięcia akcji w ostatnim dniu notowań w kwartale( w z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2,5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,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yellow"/>
              </w:rPr>
            </w:pPr>
            <w:r>
              <w:rPr>
                <w:rFonts w:cs="Arial" w:ascii="Arial" w:hAnsi="Arial"/>
                <w:sz w:val="16"/>
                <w:highlight w:val="yellow"/>
              </w:rPr>
            </w:r>
          </w:p>
        </w:tc>
      </w:tr>
    </w:tbl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iCs/>
          <w:sz w:val="18"/>
        </w:rPr>
        <w:t>II Struktura organizacyjna grupy jednostek powiązanych na dzień 31 grudnia 2005 r.</w:t>
      </w:r>
    </w:p>
    <w:p>
      <w:pPr>
        <w:pStyle w:val="Tekstpodstawowy2"/>
        <w:numPr>
          <w:ilvl w:val="0"/>
          <w:numId w:val="0"/>
        </w:numPr>
        <w:spacing w:before="60" w:after="120"/>
        <w:outlineLvl w:val="0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 w:ascii="Times New Roman" w:hAnsi="Times New Roman"/>
          <w:b/>
          <w:bCs/>
          <w:iCs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165</wp:posOffset>
                </wp:positionH>
                <wp:positionV relativeFrom="paragraph">
                  <wp:posOffset>4581525</wp:posOffset>
                </wp:positionV>
                <wp:extent cx="1257935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0292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bezpośrednio i pośrednio zależne nie objęte konsolidacj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3.95pt;margin-top:360.75pt;width:99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bezpośrednio i pośrednio zależne nie objęte konsolidacją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958715</wp:posOffset>
                </wp:positionV>
                <wp:extent cx="59436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90.45pt" to="494.95pt,390.4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object w:dxaOrig="575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2.1pt;margin-top:-319.1pt;width:423.8pt;height:626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67368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6960</wp:posOffset>
                </wp:positionH>
                <wp:positionV relativeFrom="paragraph">
                  <wp:posOffset>-5661025</wp:posOffset>
                </wp:positionV>
                <wp:extent cx="4892040" cy="7181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92040" cy="718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Jednostki zależ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 pośrednio zależn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84.8pt;margin-top:-445.8pt;width:385.15pt;height:56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Jednostki zależn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i pośrednio zależn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533525</wp:posOffset>
                </wp:positionV>
                <wp:extent cx="59436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0.75pt" to="494.95pt,12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42315</wp:posOffset>
                </wp:positionH>
                <wp:positionV relativeFrom="paragraph">
                  <wp:posOffset>109220</wp:posOffset>
                </wp:positionV>
                <wp:extent cx="1143635" cy="12579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3720" cy="125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58.5pt;margin-top:8.65pt;width:90pt;height:9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1939290</wp:posOffset>
                </wp:positionV>
                <wp:extent cx="594360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-152.7pt" to="494.95pt,-152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  <w:sz w:val="20"/>
          <w:lang w:val="en-US" w:eastAsia="en-US"/>
        </w:rPr>
      </w:pPr>
      <w:r>
        <w:rPr>
          <w:rFonts w:cs="Times New Roman" w:ascii="Times New Roman" w:hAnsi="Times New Roman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6615</wp:posOffset>
                </wp:positionH>
                <wp:positionV relativeFrom="paragraph">
                  <wp:posOffset>-35560</wp:posOffset>
                </wp:positionV>
                <wp:extent cx="1257935" cy="1372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13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 pośrednio stowarzyszone nie wyceniane metodą praw własnośc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67.5pt;margin-top:-2.8pt;width:99pt;height:10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 pośrednio stowarzyszone nie wyceniane metodą praw własnośc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kstpodstawowy2"/>
        <w:numPr>
          <w:ilvl w:val="0"/>
          <w:numId w:val="0"/>
        </w:numPr>
        <w:spacing w:before="60" w:after="0"/>
        <w:ind w:left="360" w:right="-2" w:hanging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>III Wskazanie skutków zmian w strukturze jednostki gospodarczej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exact" w:line="240"/>
        <w:jc w:val="both"/>
        <w:rPr>
          <w:rFonts w:ascii="Arial" w:hAnsi="Arial" w:cs="Arial"/>
          <w:b/>
          <w:b/>
          <w:bCs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  <w:t>W czwartym kwartale 2005 nie wystąpiły zmiany w strukturze KGHM Polska Miedź S.A., w szczególności zmiany z tytułu połączenia jednostek gospodarczych, przejęcia lub sprzedaży jednostek Grupy Kapitałowej KGHM Polska Miedź S.A., inwestycji długoterminowych, podziału, restrukturyzacji i zaniechania działalności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Tekstpodstawowy3"/>
        <w:spacing w:lineRule="exact" w:line="240"/>
        <w:rPr/>
      </w:pPr>
      <w:r>
        <w:rPr/>
        <w:t>IV. Stanowisko Zarządu odnośnie możliwości zrealizowania wcześniej publikowanych prognoz wyników na rok 2005, w świetle wyników zaprezentowanych w skonsolidowanym raporcie kwartalnym w stosunku do wyników prognozowanych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Zarząd KGHM Polska Miedź S.A. nie publikował prognoz w zakresie wyników Grupy Kapitałowej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W dniu 21 października 2005 Rada Nadzorcza zatwierdziła przygotowaną przez Zarząd KGHM Polska Miedź S.A. Prognozę wyników finansowych na 2005 r. – Aneks do Budżetu. Zaktualizowany Budżet KGHM Polska Miedź S.A. na 2005 r. zakładał osiągnięcie przychodów ze sprzedaży produktów, towarów i materiałów w wysokości 7 540 mln zł i zysku netto 2 078 mln zł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V. Akcjonariusze posiadający co najmniej 5% ogólnej liczby głosów na Walnym Zgromadzeniu KGHM Polska Miedź S.A. na dzień przekazania skonsolidowanego raportu kwartalnego, zmiany w strukturze własności znacznych pakietów akcji jednostki dominującej w okresie od przekazania poprzedniego skonsolidowanego raportu kwartalneg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  <w:t>Na dzień przekazania niniejszego raportu następujący akcjonariusze posiadają co najmniej 5% ogólnej liczby głosów na walnym zgromadzeniu Spółki (zgodnie z zawiadomieniami otrzymanymi przez Spółkę na podstawie art. 147 ustawy Prawo o publicznym obrocie papierami wartościowymi):</w:t>
      </w:r>
    </w:p>
    <w:p>
      <w:pPr>
        <w:pStyle w:val="Tekstpodstawowy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Skarb Państwa - 88 567 589 akcji, co stanowi 44,28% kapitału zakładowego Spółki i odpowiada tej samej liczbie głosów na walnym zgromadzeniu (na podstawie zawiadomienia z dnia 12 stycznia 2001 r.);</w:t>
      </w:r>
    </w:p>
    <w:p>
      <w:pPr>
        <w:pStyle w:val="Tekstpodstawowy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3"/>
        <w:numPr>
          <w:ilvl w:val="0"/>
          <w:numId w:val="4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Deutsche Bank Trust Company Americas ( bank depozytowy w programie kwitów depozytowych Spółki) –  10 013 016 akcji co stanowi 5,01% kapitału zakładowego Spółki i odpowiada tej samej liczbie głosów na walnym zgromadzeniu ( na podstawie zawiadomienia z dnia 11 maja 2005 r.). Zgodnie z otrzymywaną kwartalnie informacją od banku depozytowego, liczba wyemitowanych na dzień 31 grudnia 2005 r. kwitów depozytowych wynosiła 7 307 854, co odpowiada 14 615 708 akcjom i stanowi 7,31 % ogólnej liczby głosów.</w:t>
      </w:r>
    </w:p>
    <w:p>
      <w:pPr>
        <w:pStyle w:val="Tekstpodstawowy3"/>
        <w:ind w:left="426" w:hanging="66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6"/>
        <w:rPr/>
      </w:pPr>
      <w:r>
        <w:rPr>
          <w:rStyle w:val="PageNumber"/>
          <w:rFonts w:cs="Arial"/>
          <w:u w:val="none"/>
        </w:rPr>
        <w:t>Zmiany w strukturze własności znacznych pakietów akcji w okresie od przekazania poprzedniego raportu kwartalnego tj. od dnia 14 listopada 2005 ( na podstawie zawiadomień o znacznych pakietach akcji):</w:t>
      </w:r>
    </w:p>
    <w:p>
      <w:pPr>
        <w:pStyle w:val="Normal"/>
        <w:rPr>
          <w:rStyle w:val="PageNumber"/>
          <w:rFonts w:ascii="Arial" w:hAnsi="Arial" w:cs="Arial"/>
          <w:sz w:val="18"/>
          <w:highlight w:val="yellow"/>
          <w:u w:val="none"/>
        </w:rPr>
      </w:pPr>
      <w:r>
        <w:rPr/>
      </w:r>
    </w:p>
    <w:p>
      <w:pPr>
        <w:pStyle w:val="Tekstpodstawowy3"/>
        <w:numPr>
          <w:ilvl w:val="0"/>
          <w:numId w:val="3"/>
        </w:numPr>
        <w:rPr/>
      </w:pPr>
      <w:r>
        <w:rPr>
          <w:b w:val="false"/>
          <w:bCs w:val="false"/>
        </w:rPr>
        <w:t xml:space="preserve">Dnia 21 listopada 2005 r., JPMorgan Chase &amp; Co zawiadomił, że w wyniku zbycia akcji KGHM Polska Miedź S.A., JPMorgan Chase &amp; Co. posiada bezpośrednio lub pośrednio udziały w Spółce dające łącznie prawo do mniej niż 5% ogólnej liczby głosów, tj. 4,76% (9 525 684), w tym 4,05% głosów w postaci GDR-ów. </w:t>
      </w:r>
      <w:r>
        <w:rPr>
          <w:b w:val="false"/>
          <w:bCs w:val="false"/>
          <w:color w:val="000000"/>
        </w:rPr>
        <w:t>Poprzednio, zgodnie z zawiadomieniem z dnia 4 października 2005 r. J.P.Morgan Chase &amp; Co. posiadał bezpośrednio lub pośrednio udziały w Spółce dające łącznie prawo do 5,02 % ogólnej liczby głosów  (10 051 640)</w:t>
      </w:r>
      <w:r>
        <w:rPr>
          <w:rStyle w:val="PageNumber"/>
          <w:b/>
          <w:bCs/>
        </w:rPr>
        <w:t>, przy czym w postaci akcji 945 716 tj. 0,47 % głosów i w postaci GDR-ów 9 105 924 tj. 4,55 % głosów. Bankiem depozytowym w programie kwitów depozytowych Spółki, na którego koncie zdeponowane są akcje pod emitowane GDR-y jest Deutsche Bank Trust Company Americas.</w:t>
      </w:r>
    </w:p>
    <w:p>
      <w:pPr>
        <w:pStyle w:val="Tekstpodstawowy3"/>
        <w:numPr>
          <w:ilvl w:val="0"/>
          <w:numId w:val="3"/>
        </w:numPr>
        <w:rPr/>
      </w:pPr>
      <w:r>
        <w:rPr>
          <w:b w:val="false"/>
          <w:bCs w:val="false"/>
        </w:rPr>
        <w:t>Dnia 12 stycznia 2006 r. Lansdowne Partners Limited zawiadomił iż Lansdowne Partners Limited Partnership kontroluje w imieniu funduszy, którymi zarządza akcj</w:t>
      </w:r>
      <w:r>
        <w:rPr>
          <w:b w:val="false"/>
          <w:bCs w:val="false"/>
          <w:i/>
          <w:iCs/>
        </w:rPr>
        <w:t xml:space="preserve">e </w:t>
      </w:r>
      <w:r>
        <w:rPr>
          <w:b w:val="false"/>
          <w:bCs w:val="false"/>
        </w:rPr>
        <w:t xml:space="preserve">dające łącznie prawo do mniej niż 5% ogólnej liczby głosów, tj. 4,64 % (9 282 114). </w:t>
      </w:r>
      <w:r>
        <w:rPr>
          <w:b w:val="false"/>
          <w:bCs w:val="false"/>
          <w:color w:val="000000"/>
        </w:rPr>
        <w:t xml:space="preserve">Poprzednio, zgodnie z zawiadomieniem z dnia 12 lipca 2005 r., </w:t>
      </w:r>
      <w:r>
        <w:rPr>
          <w:b w:val="false"/>
          <w:bCs w:val="false"/>
        </w:rPr>
        <w:t>Lansdowne Partners Limited Partnership kontrolował 10 572 441 akcji co stanowi 5,29% kapitału zakładowego Spółki i odpowiada tej samej liczbie głosów na walnym zgromadzeniu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22"/>
        </w:rPr>
        <w:t>VI. Zestawienie zmian w stanie posiadania akcji jednostki dominującej lub uprawnień do nich (opcji) przez osoby zarządzające i nadzorujące KGHM Polska Miedź S.A., zgodnie z posiadanymi przez KGHM Polska Miedź S.A. informacjami, w okresie od przekazania poprzedniego skonsolidowanego raportu kwartalnego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Zgodnie z posiadanymi przez jednostkę dominującą informacjami, stan akcji KGHM Polska Miedź S.A. będących w posiadaniu osób zarządzających i nadzorujących przedstawia się następująco: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6"/>
        <w:gridCol w:w="1678"/>
        <w:gridCol w:w="1400"/>
        <w:gridCol w:w="1455"/>
        <w:gridCol w:w="1399"/>
        <w:gridCol w:w="1400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tanowisko/ funkcja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ię i nazwisko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czba akcji na dzień przekazania raportu z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II kwartał 2005</w:t>
            </w:r>
            <w:r>
              <w:rPr/>
              <w:t xml:space="preserve">       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byte w okresie od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kwartał 2005         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byte w okresie od przekazania raportu 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II kwartał 2005        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czba akcji na dzień przekazania raportu za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wartał 2005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ezes Zarządu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zysztof Skóra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symilian Bylic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ktor Błądek</w:t>
            </w:r>
            <w:r>
              <w:rPr>
                <w:rFonts w:cs="Arial" w:ascii="Arial" w:hAnsi="Arial"/>
                <w:sz w:val="18"/>
                <w:vertAlign w:val="superscript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3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rosław Bilińs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ek Fusińs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iceprezes Zarządu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eneusz Reszczyński</w:t>
            </w:r>
            <w:r>
              <w:rPr>
                <w:rFonts w:cs="Arial" w:ascii="Arial" w:hAnsi="Arial"/>
                <w:sz w:val="18"/>
                <w:vertAlign w:val="superscript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wodniczący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oni Dynowski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stępca Przewodniczącego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ciej Kru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kretarz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Józef Czyczers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esław Cichoń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szek Hajdack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Kure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rcin Ślęzak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złonek Rady Nadzorczej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szard Wojnowski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  <w:vertAlign w:val="superscript"/>
        </w:rPr>
        <w:t xml:space="preserve">1 </w:t>
      </w:r>
      <w:r>
        <w:rPr>
          <w:rFonts w:cs="Arial" w:ascii="Arial" w:hAnsi="Arial"/>
          <w:i/>
          <w:iCs/>
          <w:sz w:val="14"/>
        </w:rPr>
        <w:t>Członkowie Zarządu powołani do składu Zarządu uchwałą Rady Nadzorczej z dnia 24 lutego 2006 r. W kolumnie 3 wykazano liczbę akcji na dzień powołania, a w kolumnach 4 i 5 liczbę akcji nabytych /zbytych od dnia powołania do dnia przekazania niniejszego raportu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</w:rPr>
      </w:pPr>
      <w:r>
        <w:rPr>
          <w:rFonts w:cs="Arial" w:ascii="Arial" w:hAnsi="Arial"/>
          <w:i/>
          <w:iCs/>
          <w:sz w:val="14"/>
        </w:rPr>
        <w:t>Dnia 10 lutego 2006 r. Rada Nadzorcza Spółki odwołała ze stanowiska Prezesa Zarządu Marka Szczerbiaka i delegowała Krzysztofa Skórę – Członka Rady Nadzorczej KGHM Polska Miedź S.A. do czasowego wykonywania czynności Prezesa Zarządu Spółki na okres nie dłuższy niż 3 miesiące. Krzysztof Skóra dnia 24 lutego 2006 złożył rezygnację z funkcji Członka Rady Nadzorczej i został powołany, uchwałą Rady Nadzorczej, na stanowisko Prezesa Zarządu. Dnia 24 lutego 2006 r. Rada Nadzorcza odwołała z funkcji Członka Zarządu – I Wiceprezesa Zarządu Jarosława Andrzeja Szczepka oraz z funkcji Członka Zarządu – Wiceprezesa Zarządu następujące osoby: Andrzeja Kruga, Roberta Nowaka, Sławomira Pakulski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</w:rPr>
        <w:t>Zgodnie z posiadanymi przez Spółkę informacjami- w okresie od przekazania raportu za III kwartał do dnia odwołania w/w osób ze składu Zarządu osoby te posiadały następujące ilości akcji KGHM Polska Miedź S.A.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  <w:vertAlign w:val="superscript"/>
        </w:rPr>
      </w:pPr>
      <w:r>
        <w:rPr>
          <w:rFonts w:cs="Arial" w:ascii="Arial" w:hAnsi="Arial"/>
          <w:i/>
          <w:iCs/>
          <w:sz w:val="14"/>
        </w:rPr>
        <w:t>Marek Szczerbiak – 0, Jarosław Andrzej Szczepek – 0, Andrzej Krug – 0, Robert Nowak – 100, Sławomir Pakulski – 500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4"/>
          <w:vertAlign w:val="superscript"/>
        </w:rPr>
      </w:pPr>
      <w:r>
        <w:rPr>
          <w:rFonts w:cs="Arial" w:ascii="Arial" w:hAnsi="Arial"/>
          <w:i/>
          <w:iCs/>
          <w:sz w:val="14"/>
          <w:vertAlign w:val="superscript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  <w:vertAlign w:val="superscript"/>
        </w:rPr>
        <w:t xml:space="preserve">2 </w:t>
      </w:r>
      <w:r>
        <w:rPr>
          <w:rFonts w:cs="Arial" w:ascii="Arial" w:hAnsi="Arial"/>
          <w:i/>
          <w:iCs/>
          <w:sz w:val="14"/>
        </w:rPr>
        <w:t>Członkowie Rady Nadzorczej powołani do składu Rady uchwałą Nadzwyczajnego Walnego Zgromadzenia z dnia 31 stycznia 2006. W kolumnie 3 wykazano liczbę akcji na dzień powołania, a w kolumnach 4 i 5 liczbę akcji nabytych /zbytych od dnia powołania do dnia przekazania raportu.</w:t>
      </w:r>
      <w:r>
        <w:rPr>
          <w:rFonts w:cs="Arial" w:ascii="Arial" w:hAnsi="Arial"/>
          <w:i/>
          <w:iCs/>
          <w:sz w:val="14"/>
          <w:vertAlign w:val="superscript"/>
        </w:rPr>
        <w:t>.</w:t>
      </w:r>
    </w:p>
    <w:p>
      <w:pPr>
        <w:pStyle w:val="Heading8"/>
        <w:rPr>
          <w:sz w:val="14"/>
        </w:rPr>
      </w:pPr>
      <w:r>
        <w:rPr>
          <w:sz w:val="14"/>
        </w:rPr>
        <w:t xml:space="preserve">Dnia 30 stycznia 2006 r. Marek Wierzbowski złożył rezygnację z funkcji członka Rady Nadzorczej, a dnia 31 stycznia 2006 uchwałą Nadzwyczajnego Walnego Zgromadzenia ze składu Rady Nadzorczej odwołani zostali Tadeusz Janusz, Elżbieta Niebisz, Jan Rymarczyk i Krzysztof Szamałek. Osoby te - zgodnie z posiadanymi przez Spółkę informacjami- w okresie od przekazania raportu za III kwartał do dnia rezygnacji/odwołania nie posiadali akcji KGHM Polska Miedź S.A. </w:t>
      </w:r>
      <w:r>
        <w:rPr>
          <w:rFonts w:cs="Arial"/>
          <w:sz w:val="14"/>
        </w:rPr>
        <w:t>lub uprawnień do nich (opcji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14"/>
          <w:vertAlign w:val="superscript"/>
        </w:rPr>
        <w:t xml:space="preserve">3 </w:t>
      </w:r>
      <w:r>
        <w:rPr>
          <w:rFonts w:cs="Arial" w:ascii="Arial" w:hAnsi="Arial"/>
          <w:i/>
          <w:iCs/>
          <w:sz w:val="14"/>
        </w:rPr>
        <w:t xml:space="preserve">Członek Zarządu zawieszony uchwałą Rady Nadzorczej Spółki z dnia 19 grudnia 2005 r. w czynnościach Wiceprezesa Zarząd na okres nie dłuższy niż trzy miesiące. Rada Nadzorcza Spółki uchwałą z dnia 24 lutego 2006 postanowiła uchylić zawieszenie Wiktora Błądka w czynnościach Wiceprezesa Zarządu z dniem 8 marca 2006 r. </w:t>
      </w:r>
    </w:p>
    <w:p>
      <w:pPr>
        <w:pStyle w:val="Tekstpodstawowy3"/>
        <w:spacing w:lineRule="exact" w:line="240"/>
        <w:rPr>
          <w:rFonts w:ascii="Arial" w:hAnsi="Arial" w:cs="Arial"/>
          <w:i/>
          <w:i/>
          <w:iCs/>
          <w:sz w:val="14"/>
        </w:rPr>
      </w:pPr>
      <w:r>
        <w:rPr>
          <w:rFonts w:cs="Arial"/>
          <w:i/>
          <w:iCs/>
          <w:sz w:val="14"/>
        </w:rPr>
      </w:r>
    </w:p>
    <w:p>
      <w:pPr>
        <w:pStyle w:val="Tekstpodstawowy3"/>
        <w:spacing w:lineRule="exact" w:line="240"/>
        <w:rPr/>
      </w:pPr>
      <w:r>
        <w:rPr/>
        <w:t>VII. Wskazanie postępowań toczących się przed sądem, organem właściwym dla postępowania arbitrażowego lub organem administracji publicznej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Łączna wartość toczących się postępowań przed sądami, organami właściwymi dla postępowań arbitrażowych            i organami administracji publicznej, dotyczących zobowiązań oraz wierzytelności KGHM Polska Miedź S.A.                  i jednostek od niej zależnych na dzień 31 grudnia 2005 r., nie stanowi co najmniej 10% kapitałów własnych KGHM Polska Miedź S.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22"/>
        </w:rPr>
        <w:t>VIII.</w:t>
      </w:r>
      <w:r>
        <w:rPr>
          <w:rFonts w:cs="Arial" w:ascii="Arial" w:hAnsi="Arial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sz w:val="18"/>
          <w:szCs w:val="22"/>
        </w:rPr>
        <w:t>Informacje o zawarciu przez KGHM Polska Miedź S.A. lub jednostkę od niej zależną jednej lub wielu transakcji z podmiotami powiązanymi, jeżeli wartość tych transakcji (łączna wartość wszystkich transakcji zawartych w okresie od początku roku obrotowego) przekracza wyrażoną w złotych równowartość kwoty 500.000 euro - jeżeli nie są one transakcjami typowymi i rutynowymi, zawieranymi na warunkach rynkowych pomiędzy jednostkami powiązanymi, a ich charakter i warunki wynikają z bieżącej działalności operacyjnej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. Transakcja zawarta w dniu 15 marca 2005 r. pomiędzy KGHM Polska Miedź S.A. w Lubinie a Miedziowym Centrum Zdrowia S.A. w Lubinie (jednostka zależna KGHM Polska Miedź S.A.) dotycząca wypłaty pierwszej raty darowizny w kwocie 2 240 tys. zł na rzecz MCZ S.A. Darowizna wynika z  umowy notarialnej zawartej pomiędzy ww. podmiotami w dniu 11 lutego 2005 r. na kwotę 11 200 tys. zł i przeznaczona jest na sfinansowanie zakupu wielowarstwowego tomografu komputerowego i angiografu stacjonarnego do badań serca i naczyń obwodowych. Pozostałą część darowizny KGHM Polska Miedź S.A. przekaże MCZ S.A. w czterech rocznych równych ratach płatnych do 31 stycznia każdego roku począwszy od 2006 roku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.Transakcje zawarte pomiędzy KGHM Polska Miedź S.A. w Lubinie a KGHM CONGO S.P.R.L z siedzibą w Demokratycznej Republice Konga (jednostka zależna KGHM Polska Miedź S.A.) dotyczące pożyczek w łącznej kwocie 900 tys. USD udzielonych KGHM CONGO S.P.R.L. na mocy dwóch umów zawartych w dniu 14 marca 2005 r. Pożyczki w kwotach 620 tys. USD i 280 tys. USD przeznaczone są na odtworzenie zdekapitalizowanego parku maszynowego oraz odnowienie drogi komunikacyjnej do kopalni Kimpe. Wypłata pożyczek nastąpiła w ratach (kwota 430 tys. USD w terminie do 15 marca 2005 r., kwota 300 tys. USD w terminie do 31 marca 2005 r., kwota 170 tys. USD w terminie do 15 kwietnia 2005 r.). Transakcja o największej wartości dotyczy pożyczki w kwocie 620 tys. USD na odtworzenie parku maszynowego. Zwrot pożyczki wraz z odsetkami w 10 miesięcznych ratach począwszy od października 2005 r. Oprocentowanie pożyczki LIBOR 1M +1% w skali roku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3.Transakcje zawarte pomiędzy KGHM Polska Miedź S.A. w Lubinie a Dolnośląską Spółką Inwestycyjną S.A. (obecnie KGHM Metale DSI S.A. - jednostka zależna KGHM Polska Miedź S.A.) dotyczące: 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akcji PeBeKa S.A. w Lubinie. KGHM Polska Miedź S.A. nabyła 282 838 (100%) akcji za kwotę 36 737 tys.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727" w:leader="none"/>
        </w:tabs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ierzytelności PeBeKa S.A. w Lubinie. KGHM Polska Miedź S.A. nabyła wierzytelności DSI S.A. względem PeBeKa S.A. na kwotę 2 400 tys. zł.</w:t>
      </w:r>
    </w:p>
    <w:p>
      <w:pPr>
        <w:pStyle w:val="Normal"/>
        <w:numPr>
          <w:ilvl w:val="0"/>
          <w:numId w:val="2"/>
        </w:numPr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życzki w kwocie 26 827 tys. zł. udzielonej przez DSI S.A. Termin spłaty pożyczki 30 września 2006 r. Oprocentowanie  WIBOR 1M + 0,45%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wartość transakcji od początku 2005 r. wynosi 65 965 tys. zł. Transakcja o największej wartości została zawarta w dniu 15 kwietnia 2005 r. i dotyczyła zakupu akcji o wartości 36 737 tys. zł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kstpodstawowy2"/>
        <w:autoSpaceDE w:val="false"/>
        <w:spacing w:lineRule="exact" w:line="240"/>
        <w:rPr/>
      </w:pPr>
      <w:r>
        <w:rPr/>
        <w:t xml:space="preserve">4.Transakcja zawarta pomiędzy KGHM Polska Miedź S.A. w Lubinie a KGHM Metale SA (obecnie KGHM Metale DSI S.A. - jednostka zależna KGHM Polska Miedź S.A.) dotycząca sprzedaży udziałów PHP „Mercus” Sp. z o.o. Łączna wartość transakcji pomiędzy podmiotami od początku 2005 r. wynosi 12 003 tys. zł. Transakcja o największej wartości została zrealizowana w dniu 20 maja 2005 r. i dotyczyła zakupu przez KGHM Polska Miedź S.A. 4 296 udziałów PHP „Mercus” Sp. z o.o. za kwotę 12 003 tys. zł. 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5.Transakcje zawarte pomiędzy DFM Zanam-Legmet Sp. z o.o. w Lubinie a INOVA Centrum Innowacji Technicznych Sp. z o.o. (podmioty zależne w 100% od KGHM Metale DSI S.A.) dotyczące: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ybranych składników majątkowych Oddziału Elektrycznego w DFM Zanam-Legmet Sp. z o.o. i zbycie ich na rzecz INOVA Sp. z o.o. Wartość transakcji wyniosła 843 tys. zł.</w:t>
      </w:r>
    </w:p>
    <w:p>
      <w:pPr>
        <w:pStyle w:val="Normal"/>
        <w:numPr>
          <w:ilvl w:val="0"/>
          <w:numId w:val="5"/>
        </w:numPr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przedaży wybranych składników majątkowych Oddziału Mechanizacji w INOVA Sp. z o.o. i zbycie ich na rzecz DFM Zanam-Legmet Sp. z o.o. Wartość transakcji wyniosła 3 808 tys. zł.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Łączna szacunkowa wartość transakcji od początku 2005 r. wyniosła 4 651 tys. zł. Transakcja o największej wartości została zawarta w dniu 2 czerwca 2005 r. i dotyczyła sprzedaży wybranych składników majątkowych Oddziału Mechanizacji w INOVA Sp. z o.o. Wartość transakcji wyniosła 3 808 tys. zł</w:t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IX. Informacje o udzieleniu przez KGHM Polska Miedź S.A. lub przez jednostkę od niej zależną poręczeń  kredytu lub pożyczki lub udzieleniu gwarancji - łącznie jednemu podmiotowi lub jednostce zależnej od tego podmiotu, jeżeli łączna wartość istniejących poręczeń lub gwarancji stanowi równowartość co najmniej 10% kapitałów własnych KGHM Polska Miedź S.A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W okresie 1 stycznia 2005 r. do 31 grudnia 2005 r. KGHM Polska Miedź S.A. oraz jednostki od niej zależne nie udzieliły poręczeń kredytu lub pożyczki a także nie udzieliły gwarancji na rzecz jednego podmiotu lub jednostki zależnej, których łączna wartość stanowiłaby co najmniej 10% kapitałów własnych KGHM Polska Miedź S.A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sz w:val="18"/>
          <w:szCs w:val="22"/>
        </w:rPr>
        <w:t>X.</w:t>
      </w:r>
      <w:r>
        <w:rPr>
          <w:rFonts w:cs="Arial" w:ascii="Arial" w:hAnsi="Arial"/>
          <w:sz w:val="18"/>
          <w:szCs w:val="22"/>
        </w:rPr>
        <w:t xml:space="preserve"> I</w:t>
      </w:r>
      <w:r>
        <w:rPr>
          <w:rFonts w:cs="Arial" w:ascii="Arial" w:hAnsi="Arial"/>
          <w:b/>
          <w:bCs/>
          <w:sz w:val="18"/>
          <w:szCs w:val="22"/>
        </w:rPr>
        <w:t xml:space="preserve">nne informacje, które są istotne dla oceny sytuacji kadrowej, majątkowej, finansowej, wyniku finansowego i ich zmian, oraz informacje, które są istotne dla oceny możliwości realizacji zobowiązań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ie wystąpiły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  <w:t>XI. Wskazanie czynników, które będą miały wpływ na osiągnięte przez Grupę Kapitałową wyniki                 w perspektywie co najmniej kolejnego kwartału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Największy wpływ na wyniki Grupy Kapitałowej ma jednostka dominująca – KGHM Polska Miedź S.A. oraz, w mniejszym stopniu spółki Polkomtel S.A. i DIALOG S.A. W konsekwencji poprzez jednostkę dominującą najistotniejszymi czynnikami wpływającymi na wyniki Grupy są: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8"/>
          <w:szCs w:val="22"/>
        </w:rPr>
        <w:t>·</w:t>
        <w:tab/>
        <w:t>notowania cen miedzi i srebra na rynkach metali,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  <w:lang w:val="de-DE"/>
        </w:rPr>
      </w:pPr>
      <w:r>
        <w:rPr>
          <w:rFonts w:cs="Arial" w:ascii="Arial" w:hAnsi="Arial"/>
          <w:sz w:val="18"/>
          <w:szCs w:val="22"/>
          <w:lang w:val="de-DE"/>
        </w:rPr>
        <w:t>·</w:t>
        <w:tab/>
        <w:t>kurs PLN/USD,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·</w:t>
        <w:tab/>
        <w:t>koszty produkcji miedzi elektrolitycznej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KGHM Polska Miedź S.A. koncentrować będzie swoją działalność na produkcji miedzi i uzyskaniu możliwie dobrego wyniku na działalności górniczo-hutniczej, uwzględniając w swojej strategii ryzyka wynikające z przesłanek makroekonomicznych (ceny miedzi, kurs PLN/USD)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6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22"/>
      </w:rPr>
    </w:pPr>
    <w:r>
      <w:rPr>
        <w:rFonts w:cs="Arial" w:ascii="Arial" w:hAnsi="Arial"/>
        <w:sz w:val="16"/>
        <w:szCs w:val="22"/>
      </w:rPr>
      <w:t>Pozostałe informacje do skonsolidowanego raportu kwartalnego QS 4/200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both"/>
      <w:outlineLvl w:val="0"/>
    </w:pPr>
    <w:rPr>
      <w:rFonts w:ascii="Arial" w:hAnsi="Arial" w:cs="Arial"/>
      <w:i/>
      <w:iCs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18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rFonts w:ascii="Arial" w:hAnsi="Arial" w:cs="Arial"/>
      <w:i/>
      <w:iCs/>
      <w:sz w:val="1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both"/>
    </w:pPr>
    <w:rPr>
      <w:rFonts w:ascii="Arial" w:hAnsi="Arial" w:cs="Arial"/>
      <w:i/>
      <w:iCs/>
      <w:sz w:val="1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exact" w:line="260"/>
      <w:jc w:val="both"/>
    </w:pPr>
    <w:rPr>
      <w:rFonts w:ascii="Arial" w:hAnsi="Arial" w:cs="Arial"/>
      <w:b/>
      <w:bCs/>
      <w:sz w:val="18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</w:rPr>
  </w:style>
  <w:style w:type="paragraph" w:styleId="Tekstpodstawowywcity3">
    <w:name w:val="Tekst podstawowy wcięty 3"/>
    <w:basedOn w:val="Normal"/>
    <w:qFormat/>
    <w:pPr>
      <w:ind w:left="993" w:hanging="28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0:24:00Z</dcterms:created>
  <dc:creator>IG_Kuchciak</dc:creator>
  <dc:description/>
  <dc:language>en-US</dc:language>
  <cp:lastModifiedBy>IG_Sarafin</cp:lastModifiedBy>
  <cp:lastPrinted>2006-02-28T11:02:00Z</cp:lastPrinted>
  <dcterms:modified xsi:type="dcterms:W3CDTF">2006-03-01T09:28:00Z</dcterms:modified>
  <cp:revision>6</cp:revision>
  <dc:subject/>
  <dc:title>Pozostałe informacje do skonsolidowanego raportu kwartalnego</dc:title>
</cp:coreProperties>
</file>