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ozostałe informacje do skonsolidowanego raportu kwartalnego </w:t>
      </w:r>
    </w:p>
    <w:p>
      <w:pPr>
        <w:pStyle w:val="Normal"/>
        <w:spacing w:lineRule="exact" w:line="2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QS 3/2006</w:t>
      </w:r>
    </w:p>
    <w:p>
      <w:pPr>
        <w:pStyle w:val="Normal"/>
        <w:spacing w:lineRule="exact" w:line="2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6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(zgodnie z § 91 ust. 9 w związku z ust. 6 </w:t>
      </w:r>
      <w:r>
        <w:rPr>
          <w:sz w:val="20"/>
        </w:rPr>
        <w:t>Rozporządzenia Ministra Finansów z dnia 19 października 2005 r. -    Dz. U. Nr 209, poz. 1744)</w:t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3"/>
        <w:rPr/>
      </w:pPr>
      <w:r>
        <w:rPr/>
        <w:t>I.  Wybrane dane finansowe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20"/>
        <w:gridCol w:w="1620"/>
        <w:gridCol w:w="1620"/>
        <w:gridCol w:w="162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iCs/>
                <w:sz w:val="18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z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EUR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3 kwartały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do 30-09-200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3 kwartały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o 30-09-20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3 kwartały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do 30-09-200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3 kwartały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o 30-09-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. Przychody ze sprzedaży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27 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20 167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08 744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7 343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Zysk z działalności operacyj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75 5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53 3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7 2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 322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Zysk przed opodatkowani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50 7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4 0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6 4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 059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V. Zysk net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41 1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6 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 8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132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Zysk netto akcjonariuszy jednostki dominującej Gru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40 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5 8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 6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7 875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Zysk netto przypadający udziałowcom mniejszościowy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Ilość akcji (w szt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. Zysk netto na jedną akcję zwykłą (w zł/E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. Przepływy pieniężne netto z działalności operacyj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86 1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1 8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 5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 320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. Przepływy pieniężne netto z działalności inwestycyj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56 64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539 73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9 99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32 996)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. Przepływy pieniężne netto z działalności finansow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 889 7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659 40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82 42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62 482)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. Przepływy pieniężne netto raz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60 21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 7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0 90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 842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n na 30.09.2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n na 31.12.2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n na 30.09.2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n na 31.12.2005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XIII. Aktywa obrotow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23 8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36 8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6 6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1 79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V. Aktywa trwał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42 2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4 2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67 8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8 76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. Aktywa trwałe przeznaczone do sprzedaży oraz aktywa wchodzące w skład grupy zby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. Aktywa raz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74 0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 048 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56 5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62 51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VII. Zobowiązania krótkoterminow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38 0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60 7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63 9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8 884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II. Zobowiązania długoterminow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63 7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30 6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 5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 566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X. Kapitał włas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72 2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57 3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0 0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7 06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. Kapitał własny przypadający na udziały mniejszoś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3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1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zamknięcia akcji w ostatnim dniu notowań w kwartale( w zł)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right"/>
              <w:rPr>
                <w:sz w:val="19"/>
              </w:rPr>
            </w:pPr>
            <w:r>
              <w:rPr>
                <w:sz w:val="19"/>
              </w:rPr>
              <w:t>100,70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right"/>
              <w:rPr>
                <w:sz w:val="19"/>
              </w:rPr>
            </w:pPr>
            <w:r>
              <w:rPr>
                <w:sz w:val="19"/>
              </w:rPr>
              <w:t>47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object w:dxaOrig="5730" w:dyaOrig="8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pt;width:422.3pt;height:63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4579092" r:id="rId2"/>
        </w:object>
      </w:r>
      <w:r>
        <w:rPr>
          <w:rFonts w:cs="Times New Roman" w:ascii="Times New Roman" w:hAnsi="Times New Roman"/>
          <w:b/>
          <w:sz w:val="20"/>
        </w:rPr>
        <w:t>II. Opis organizacji Grupy Kapitałowej KGHM Polska Miedź S.A. na dzień 30 września 2006 r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6960</wp:posOffset>
                </wp:positionH>
                <wp:positionV relativeFrom="paragraph">
                  <wp:posOffset>-1927860</wp:posOffset>
                </wp:positionV>
                <wp:extent cx="489204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4.8pt;margin-top:-151.85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-31115</wp:posOffset>
                </wp:positionV>
                <wp:extent cx="125793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95pt;margin-top:-2.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3335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94.95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37465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2.95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5943600" cy="0"/>
                <wp:effectExtent l="0" t="1333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494.95pt,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015</wp:posOffset>
                </wp:positionH>
                <wp:positionV relativeFrom="paragraph">
                  <wp:posOffset>-64770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5.1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5pt" to="494.95pt,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II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  <w:t>Skutki zmian w strukturze jednostki gospodarczej zostały przedstawione w punkcie IX skróconego skonsolidowanego sprawozdania finansowego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Stanowisko Zarządu odnośnie do możliwości zrealizowania wcześniej publikowanych prognoz wyników na rok 2006, w świetle wyników zaprezentowanych w skonsolidowanym raporcie kwartalnym w stosunku do wyników prognozowanych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Publikowana projekcja wyników dotyczy jedynie jednostki dominującej. W dniu 14 lipca 2006 roku w raporcie bieżącym została podana do wiadomości publicznej informacja o zatwierdzeniu przez Radę Nadzorczą Spółki w dniu 14 lipca 2006 r. Planu techniczno-ekonomicznego na lata 2006-2010 oraz korekty Budżetu na 2006 r. w odniesieniu do opublikowanej prognozy w raporcie bieżącym z dnia 30 stycznia 2006 r. Zweryfikowany Budżet na 2006 r. zakłada wzrost przychodów ze sprzedaży produktów, towarów i materiałów oraz zysku netto wynikający z zakładanego wzrostu notowań miedzi i srebr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jednostki dominującej w okresie od przekazania poprzedniego skonsolidowanego raportu kwartalnego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2"/>
        </w:rPr>
      </w:r>
    </w:p>
    <w:p>
      <w:pPr>
        <w:pStyle w:val="Header"/>
        <w:jc w:val="both"/>
        <w:rPr/>
      </w:pPr>
      <w:r>
        <w:rPr/>
        <w:t>Na dzień przekazania skonsolidowanego raportu za II kwartał 2006 r., tj. na dzień 11 sierpnia 2006 r., co najmniej 5% ogólnej liczby głosów na walnym zgromadzeniu KGHM Polska Miedź S.A. posiadali następujący akcjonariusze:</w:t>
      </w:r>
    </w:p>
    <w:p>
      <w:pPr>
        <w:pStyle w:val="Header"/>
        <w:numPr>
          <w:ilvl w:val="0"/>
          <w:numId w:val="3"/>
        </w:numPr>
        <w:jc w:val="both"/>
        <w:rPr/>
      </w:pPr>
      <w:r>
        <w:rPr/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Header"/>
        <w:numPr>
          <w:ilvl w:val="0"/>
          <w:numId w:val="3"/>
        </w:numPr>
        <w:jc w:val="both"/>
        <w:rPr/>
      </w:pPr>
      <w:r>
        <w:rPr/>
        <w:t>Deutsche Bank Trust Company Americas ( bank depozytowy w programie kwitów depozytowych KGHM Polska Miedź S.A.) – 10 169 452 akcje co stanowi 5,08% kapitału zakładowego Spółki i odpowiada tej samej liczbie głosów na walnym zgromadzeniu ( na podstawie zawiadomienia z dnia 27 lipca 2006 r.)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 xml:space="preserve">Po przekazaniu skonsolidowanego raportu za II kwartał 2006 r. Deutsche Bank Trust Company Americas (bank depozytowy w programie kwitów depozytowych Spółki), dnia 11 września 2006 r. poinformował, że zmniejszył zaangażowanie w kapitale zakładowym KGHM Polska Miedź S.A. i liczbie głosów na walnym zgromadzeniu do poziomu poniżej 5% i posiadał w tym dniu </w:t>
      </w:r>
      <w:r>
        <w:rPr>
          <w:color w:val="000000"/>
        </w:rPr>
        <w:t xml:space="preserve">9 930 074 </w:t>
      </w:r>
      <w:r>
        <w:rPr/>
        <w:t>akcje stanowiące 4,97% kapitału zakładowego Spółki i dające prawo do takiej samej liczby głosów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Na dzień przekazania niniejszego raportu, zgodnie z informacjami posiadanymi przez jednostkę dominującą, jedynym akcjonariuszem posiadającym co najmniej 5% ogólnej liczby głosów na walnym zgromadzeniu KGHM Polska Miedź S.A. jest Skarb Państwa - 88 567 589 akcji, co stanowi 44,28% kapitału zakładowego Spółki i odpowiada tej samej liczbie głosów na walnym zgromadzeniu (na podstawie zawiadomienia z dnia 12 stycznia 2001 r.).</w:t>
      </w:r>
    </w:p>
    <w:p>
      <w:pPr>
        <w:pStyle w:val="Heade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VI. Zestawienie zmian w stanie posiadania akcji jednostki dominującej lub uprawnień do nich (opcji) przez osoby zarządzające i nadzorujące KGHM Polska Miedź S.A., zgodnie z posiadanymi przez KGHM Polska Miedź S.A. informacjami, w okresie od przekazania poprzedniego skonsolidowanego raportu kwartalnego</w:t>
      </w:r>
    </w:p>
    <w:p>
      <w:pPr>
        <w:pStyle w:val="Normal"/>
        <w:spacing w:lineRule="exact" w:line="24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Zgodnie z posiadanymi przez jednostkę dominującą informacjami, stan akcji KGHM Polska Miedź S.A. będących w posiadaniu osób zarządzających i nadzorujących przedstawia się następująco:</w:t>
      </w:r>
    </w:p>
    <w:p>
      <w:pPr>
        <w:pStyle w:val="TextBody"/>
        <w:spacing w:lineRule="exact" w:line="24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1635"/>
        <w:gridCol w:w="1332"/>
        <w:gridCol w:w="1332"/>
        <w:gridCol w:w="1332"/>
        <w:gridCol w:w="1332"/>
      </w:tblGrid>
      <w:tr>
        <w:trPr/>
        <w:tc>
          <w:tcPr>
            <w:tcW w:w="2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20"/>
              </w:rPr>
              <w:t>Stanowisko/ funkcja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20"/>
              </w:rPr>
              <w:t>Imię i nazwisko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Liczba akcji na dzień przekazania skonsolidowanego raportu 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kwartał 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.08.2006 r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byte w okresie od przekazania skonsolidowanego raportu 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kwartał 200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byte w okresie od przekazania skonsolidowanego raportu 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kwartał 200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akcji na dzień przekazania skonsolidowanego raportu 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 kwartał 2006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zes Zarządu </w:t>
            </w:r>
          </w:p>
        </w:tc>
        <w:tc>
          <w:tcPr>
            <w:tcW w:w="16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zysztof Skóra</w:t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Wiceprezes Zarządu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symilian Bylicki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ceprezes Zarządu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ek Fusiński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ceprezes Zarządu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nisław Kot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ceprezes Zarządu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eneusz Reszczyński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ekretarz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ózef Czyczerski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zek Hajdacki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szard Kurek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 Łaganowski</w:t>
            </w:r>
            <w:r>
              <w:rPr>
                <w:sz w:val="16"/>
                <w:vertAlign w:val="superscript"/>
              </w:rPr>
              <w:t xml:space="preserve"> 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isław Andrzej Potycz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 Sulmicki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Marcin Ślęzak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łonek Rady Nadzorczej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rzy Żyżyński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iCs/>
          <w:sz w:val="18"/>
          <w:vertAlign w:val="superscript"/>
        </w:rPr>
        <w:t xml:space="preserve">1 </w:t>
      </w:r>
      <w:r>
        <w:rPr>
          <w:i/>
          <w:iCs/>
          <w:sz w:val="18"/>
        </w:rPr>
        <w:t>Członkowie Rady Nadzorczej powołani do składu Rady uchwałami Nadzwyczajnego Walnego Zgromadzenia z dnia 24 października 2006 r. W kolumnie 3 wykazano liczbę akcji na dzień powołania, a w kolumnach 4 i 5 liczbę akcji nabytych /zbytych od dnia powołania do dnia przekazania niniejszego raportu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</w:r>
    </w:p>
    <w:p>
      <w:pPr>
        <w:pStyle w:val="Tekstpodstawowy3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Członkowie Rady Nadzorczej odwołani ze składu Rady uchwałami Nadzwyczajnego Walnego Zgromadzenia     z dnia 24 października 2006 r.: Antoni Dynowski, Maciej Kruk, Ryszard Wojnowski - zgodnie z posiadanymi przez Spółkę informacjami - w okresie od przekazania skonsolidowanego raportu za II kwartał 2006 r. do dnia odwołania - nie posiadali akcji KGHM Polska Miedź S.A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0 września 2006 r., nie stanowi co najmniej 10% kapitałów własnych KGHM Polska Miedź S.A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VIII.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W okresie </w:t>
      </w:r>
      <w:r>
        <w:rPr>
          <w:sz w:val="20"/>
          <w:szCs w:val="22"/>
        </w:rPr>
        <w:t>od 1 stycznia 2006 r. do 30 września 2006 r.</w:t>
      </w:r>
      <w:r>
        <w:rPr>
          <w:sz w:val="20"/>
        </w:rPr>
        <w:t xml:space="preserve"> nie wystąpiły w KGHM Polska Miedź S.A.                        i w jednostkach zależnych nietypowe transakcje z podmiotami powiązanymi o łącznej wartości przekraczającej 500 000 euro.</w:t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W okresie od 1 stycznia 2006 r. do 30 września 2006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X.</w:t>
      </w:r>
      <w:r>
        <w:rPr>
          <w:sz w:val="20"/>
          <w:szCs w:val="22"/>
        </w:rPr>
        <w:t xml:space="preserve"> I</w:t>
      </w:r>
      <w:r>
        <w:rPr>
          <w:b/>
          <w:bCs/>
          <w:sz w:val="20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</w:rPr>
        <w:t>W wyniku wyborów przeprowadzonych w KGHM Polska Miedź S.A. w dniach 18 – 19 października 2006 r. na członka Zarządu wybieranego przez pracowników Spółki, nie dokonano wyboru kandydata z powodu frekwencji niższej niż 50% (17,86%). W związku z powyższym Zarząd podmiotu dominującego nie zostanie uzupełniony o członka Zarządu wybranego przez pracowni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W III kwartale 2006 r. w spółkach Grupy Kapitałowej nie wystąpiły inne niż powyższe oraz opisane w komentarzu do raportu, istotne zdarzenia, które mogłyby znacząco wpłynąć na ocenę i zmiany sytuacji majątkowej, finansowej i wyniku finansowego, a także istotne dla oceny sytuacji kadrowej oraz możliwości realizacji zobowiązań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 xml:space="preserve">Największy wpływ na wyniki Grupy Kapitałowej ma jednostka dominująca – KGHM Polska Miedź S.A. oraz w mniejszym stopniu spółki Polkomtel S.A. i  DIALOG S.A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W konsekwencji poprzez jednostkę dominującą najistotniejszymi czynnikami wpływającymi na wyniki Grupy są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sz w:val="20"/>
        </w:rPr>
        <w:t>notowania cen miedzi i srebra na rynkach metali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iCs w:val="false"/>
          <w:sz w:val="20"/>
          <w:lang w:val="de-DE"/>
        </w:rPr>
      </w:pPr>
      <w:r>
        <w:rPr>
          <w:rFonts w:cs="Times New Roman" w:ascii="Times New Roman" w:hAnsi="Times New Roman"/>
          <w:i w:val="false"/>
          <w:iCs w:val="false"/>
          <w:sz w:val="20"/>
          <w:lang w:val="de-DE"/>
        </w:rPr>
        <w:t>kurs PLN/USD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koszty produkcji miedzi elektrolitycznej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KGHM Polska Miedź S.A. koncentrować będzie swoją działalność na produkcji miedzi i uzyskaniu możliwie dobrego wyniku na działalności górniczo-hutniczej, uwzględniając w swojej strategii ryzyka wynikające z przesłanek makroekonomicznych (ceny miedzi, kurs PLN/USD)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22"/>
      </w:rPr>
    </w:pPr>
    <w:r>
      <w:rPr>
        <w:sz w:val="18"/>
        <w:szCs w:val="22"/>
      </w:rPr>
      <w:t>Pozostałe informacje do skonsolidowanego raportu kwartalnego QS 3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38:00Z</dcterms:created>
  <dc:creator>IG_Kuchciak</dc:creator>
  <dc:description/>
  <dc:language>en-US</dc:language>
  <cp:lastModifiedBy>IG_Sarafin</cp:lastModifiedBy>
  <cp:lastPrinted>2006-11-09T17:22:00Z</cp:lastPrinted>
  <dcterms:modified xsi:type="dcterms:W3CDTF">2006-11-14T06:36:00Z</dcterms:modified>
  <cp:revision>32</cp:revision>
  <dc:subject/>
  <dc:title>Pozostałe informacje do skonsolidowanego raportu kwartalnego</dc:title>
</cp:coreProperties>
</file>