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KOMISJA PAPIERÓW WARTOŚCIOWYCH i GIEŁD</w:t>
      </w:r>
    </w:p>
    <w:p>
      <w:pPr>
        <w:pStyle w:val="Heading"/>
        <w:spacing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onsolidowany raport kwartalny QS 3/ 2005</w:t>
      </w:r>
    </w:p>
    <w:p>
      <w:pPr>
        <w:pStyle w:val="Subtitl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zgodnie z § 86 ust. 2 Rozporządzenia Ministra Finansów z dnia 19 pażdziernika 2005r. - Dz. U. Nr 209, poz. 1744)</w:t>
      </w:r>
    </w:p>
    <w:p>
      <w:pPr>
        <w:pStyle w:val="TextBody"/>
        <w:ind w:right="-567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emitentów papierów wartościowych prowadzących działalność wytwórczą, budowlaną, handlową lub usługową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a  3 kwartał roku obrotowego </w:t>
      </w:r>
      <w:r>
        <w:rPr>
          <w:rFonts w:cs="Arial" w:ascii="Arial" w:hAnsi="Arial"/>
          <w:b/>
          <w:sz w:val="18"/>
        </w:rPr>
        <w:t>2005</w:t>
      </w:r>
      <w:r>
        <w:rPr>
          <w:rFonts w:cs="Arial" w:ascii="Arial" w:hAnsi="Arial"/>
          <w:sz w:val="18"/>
        </w:rPr>
        <w:t xml:space="preserve">  obejmujący okres od  </w:t>
      </w:r>
      <w:r>
        <w:rPr>
          <w:rFonts w:cs="Arial" w:ascii="Arial" w:hAnsi="Arial"/>
          <w:b/>
          <w:sz w:val="18"/>
        </w:rPr>
        <w:t>2005-07-01</w:t>
      </w:r>
      <w:r>
        <w:rPr>
          <w:rFonts w:cs="Arial" w:ascii="Arial" w:hAnsi="Arial"/>
          <w:sz w:val="18"/>
        </w:rPr>
        <w:t xml:space="preserve">  do </w:t>
      </w:r>
      <w:r>
        <w:rPr>
          <w:rFonts w:cs="Arial" w:ascii="Arial" w:hAnsi="Arial"/>
          <w:b/>
          <w:sz w:val="18"/>
        </w:rPr>
        <w:t>2005-09-30</w:t>
      </w:r>
    </w:p>
    <w:p>
      <w:pPr>
        <w:pStyle w:val="Tekstpodstawowy2"/>
        <w:jc w:val="both"/>
        <w:rPr/>
      </w:pPr>
      <w:r>
        <w:rPr/>
        <w:t>Zawierający skrócone skonsolidowane sprawozdanie finansowe według Międzynarodowych Standardów Rachunkowości  w walucie 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data przekazania: dnia 2005-11-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18"/>
        </w:rPr>
        <w:t>KGHM</w:t>
      </w:r>
      <w:r>
        <w:rPr>
          <w:rFonts w:cs="Arial" w:ascii="Arial" w:hAnsi="Arial"/>
          <w:sz w:val="18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KGHM</w:t>
      </w:r>
      <w:r>
        <w:rPr>
          <w:rFonts w:cs="Arial" w:ascii="Arial" w:hAnsi="Arial"/>
          <w:sz w:val="18"/>
        </w:rPr>
        <w:t xml:space="preserve"> Polska Miedź S.A.                                                            </w:t>
      </w:r>
      <w:r>
        <w:rPr>
          <w:rFonts w:cs="Arial" w:ascii="Arial" w:hAnsi="Arial"/>
          <w:b/>
          <w:sz w:val="18"/>
        </w:rPr>
        <w:t>Przemysł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</w:t>
      </w:r>
      <w:r>
        <w:rPr>
          <w:rFonts w:cs="Arial" w:ascii="Arial" w:hAnsi="Arial"/>
          <w:b/>
          <w:sz w:val="18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cs="Arial" w:ascii="Arial" w:hAnsi="Arial"/>
          <w:sz w:val="18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Arial" w:hAnsi="Arial" w:cs="Arial"/>
          <w:sz w:val="18"/>
          <w:lang w:val="de-DE"/>
        </w:rPr>
      </w:pPr>
      <w:r>
        <w:rPr>
          <w:rFonts w:eastAsia="Arial" w:cs="Arial" w:ascii="Arial" w:hAnsi="Arial"/>
          <w:sz w:val="18"/>
          <w:lang w:val="de-DE"/>
        </w:rPr>
        <w:t xml:space="preserve">                           </w:t>
      </w:r>
      <w:r>
        <w:rPr>
          <w:rFonts w:cs="Arial" w:ascii="Arial" w:hAnsi="Arial"/>
          <w:sz w:val="18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lang w:val="de-DE"/>
        </w:rPr>
        <w:t xml:space="preserve">               </w:t>
      </w:r>
      <w:r>
        <w:rPr>
          <w:rFonts w:cs="Arial" w:ascii="Arial" w:hAnsi="Arial"/>
          <w:b/>
          <w:sz w:val="18"/>
          <w:lang w:val="de-DE"/>
        </w:rPr>
        <w:t xml:space="preserve">(48 76) 84 78 200                                                                           (48 76) 8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Arial" w:hAnsi="Arial" w:cs="Arial"/>
          <w:sz w:val="18"/>
          <w:lang w:val="de-DE"/>
        </w:rPr>
      </w:pPr>
      <w:r>
        <w:rPr>
          <w:rFonts w:eastAsia="Arial" w:cs="Arial" w:ascii="Arial" w:hAnsi="Arial"/>
          <w:sz w:val="18"/>
          <w:lang w:val="de-DE"/>
        </w:rPr>
        <w:t xml:space="preserve">                       </w:t>
      </w:r>
      <w:r>
        <w:rPr>
          <w:rFonts w:cs="Arial" w:ascii="Arial" w:hAnsi="Arial"/>
          <w:sz w:val="18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18"/>
          <w:lang w:val="de-DE"/>
        </w:rPr>
      </w:pPr>
      <w:r>
        <w:rPr>
          <w:rFonts w:eastAsia="Arial" w:cs="Arial" w:ascii="Arial" w:hAnsi="Arial"/>
          <w:b/>
          <w:sz w:val="18"/>
          <w:lang w:val="de-DE"/>
        </w:rPr>
        <w:t xml:space="preserve">                 </w:t>
      </w:r>
      <w:r>
        <w:rPr>
          <w:rFonts w:cs="Arial" w:ascii="Arial" w:hAnsi="Arial"/>
          <w:b/>
          <w:sz w:val="18"/>
          <w:lang w:val="de-DE"/>
        </w:rPr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rFonts w:eastAsia="Arial" w:cs="Arial" w:ascii="Arial" w:hAnsi="Arial"/>
          <w:sz w:val="18"/>
          <w:lang w:val="de-DE"/>
        </w:rPr>
        <w:t xml:space="preserve">                        </w:t>
      </w:r>
      <w:r>
        <w:rPr>
          <w:rFonts w:cs="Arial" w:ascii="Arial" w:hAnsi="Arial"/>
          <w:sz w:val="18"/>
          <w:lang w:val="de-DE"/>
        </w:rPr>
        <w:t xml:space="preserve">(e-mail)                                     </w:t>
      </w:r>
      <w:r>
        <w:rPr>
          <w:rFonts w:cs="Arial" w:ascii="Arial" w:hAnsi="Arial"/>
          <w:sz w:val="18"/>
          <w:szCs w:val="16"/>
          <w:lang w:val="de-DE"/>
        </w:rPr>
        <w:t xml:space="preserve">                                                     (www)</w:t>
      </w:r>
      <w:r>
        <w:rPr>
          <w:rFonts w:cs="Arial" w:ascii="Arial" w:hAnsi="Arial"/>
          <w:b/>
          <w:sz w:val="18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</w:t>
      </w:r>
      <w:r>
        <w:rPr>
          <w:rFonts w:cs="Arial" w:ascii="Arial" w:hAnsi="Arial"/>
          <w:sz w:val="18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rFonts w:ascii="Arial" w:hAnsi="Arial" w:eastAsia="Arial" w:cs="Arial"/>
          <w:sz w:val="12"/>
          <w:szCs w:val="16"/>
        </w:rPr>
      </w:pPr>
      <w:r>
        <w:rPr>
          <w:rFonts w:eastAsia="Arial" w:cs="Arial" w:ascii="Arial" w:hAnsi="Arial"/>
          <w:sz w:val="12"/>
          <w:szCs w:val="16"/>
        </w:rPr>
        <w:t xml:space="preserve">             </w:t>
      </w:r>
    </w:p>
    <w:tbl>
      <w:tblPr>
        <w:tblW w:w="9650" w:type="dxa"/>
        <w:jc w:val="left"/>
        <w:tblInd w:w="-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469"/>
        <w:gridCol w:w="1600"/>
        <w:gridCol w:w="1460"/>
        <w:gridCol w:w="1590"/>
      </w:tblGrid>
      <w:tr>
        <w:trPr>
          <w:trHeight w:val="170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tys. zł</w:t>
            </w:r>
          </w:p>
        </w:tc>
        <w:tc>
          <w:tcPr>
            <w:tcW w:w="3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color w:val="000000"/>
                <w:szCs w:val="20"/>
              </w:rPr>
            </w:pPr>
            <w:r>
              <w:rPr/>
              <w:t>Wybrane dane finansowe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kwartały</w:t>
            </w:r>
          </w:p>
          <w:p>
            <w:pPr>
              <w:pStyle w:val="Tekstpodstawowy2"/>
              <w:spacing w:before="0" w:after="0"/>
              <w:rPr>
                <w:szCs w:val="20"/>
              </w:rPr>
            </w:pPr>
            <w:r>
              <w:rPr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d 01-01-20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0-09-20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kwartały narastająco  okres                od 01-01-20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0-09-200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kwartały narastająco okres                od 01-01-20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0-09-200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kwartały narastająco okres              od 01-01-20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0-09-200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I. Przychody ze sprzedaży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300 5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 430 332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552 508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175 04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I. Zysk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974 29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435 73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6 48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0 67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II. Zysk przed opodatkowani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094 97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452 26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6 220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4 248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IV. Zysk netto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713 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188 425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 31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7 157</w:t>
            </w:r>
          </w:p>
        </w:tc>
      </w:tr>
      <w:tr>
        <w:trPr>
          <w:trHeight w:val="49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. Zysk netto akcjonariuszy jednostki dominującej Grup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712 8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186 58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2 056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6 758</w:t>
            </w:r>
          </w:p>
        </w:tc>
      </w:tr>
      <w:tr>
        <w:trPr>
          <w:trHeight w:val="478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. Zysk netto przypadający udziałowcom mniejszościowy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0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84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9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I. Ilość akcji (w szt.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</w:tr>
      <w:tr>
        <w:trPr>
          <w:trHeight w:val="551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II. Zysk netto na jedną akcję zwykłą (w zł/EUR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,5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,9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1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28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X. Przepływy pieniężne netto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636 35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334 238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3 211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8 709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. Przepływy pieniężne netto z działalności inwestycyjnej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563 041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261 177)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38 738)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56 515)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. Przepływy pieniężne netto z działalności finansowej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659 401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 103 310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62 482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238 739)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I. Przepływy pieniężne netto razem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3 909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30 249)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 991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6 545)</w:t>
            </w:r>
          </w:p>
        </w:tc>
      </w:tr>
      <w:tr>
        <w:trPr>
          <w:trHeight w:val="26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0.09.200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4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0.09.200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II. Aktywa obrot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165 01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869 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8 10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 418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V. Aktywa trwał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817 63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493 05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740 703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591 825</w:t>
            </w:r>
          </w:p>
        </w:tc>
      </w:tr>
      <w:tr>
        <w:trPr>
          <w:trHeight w:val="69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. Aktywa trwałe przeznaczone do sprzedaży oraz aktywa wchodzące w skład grupy zbycia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30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9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I. Aktywa raz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 984 95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 362 29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549 39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295 243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XVII. Zobowiązania krótkoterminowe 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110 40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419 068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8 83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3 05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III. Zobowiązania długotermin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452 91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287 277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0 963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5 586</w:t>
            </w:r>
          </w:p>
        </w:tc>
      </w:tr>
      <w:tr>
        <w:trPr>
          <w:trHeight w:val="36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X. Kapitał własny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421 63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 655 951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639 59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386 602</w:t>
            </w:r>
          </w:p>
        </w:tc>
      </w:tr>
      <w:tr>
        <w:trPr>
          <w:trHeight w:val="426" w:hRule="exac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X. Kapitał własny przypadający na udziały mniejszości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 74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 7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 78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 340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>
          <w:sz w:val="18"/>
          <w:szCs w:val="16"/>
        </w:rPr>
      </w:pPr>
      <w:r>
        <w:rPr>
          <w:sz w:val="18"/>
          <w:szCs w:val="16"/>
        </w:rPr>
        <w:t>Skrócony skonsolidowany bilans</w:t>
      </w:r>
    </w:p>
    <w:tbl>
      <w:tblPr>
        <w:tblW w:w="795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97"/>
        <w:gridCol w:w="1791"/>
        <w:gridCol w:w="93"/>
        <w:gridCol w:w="1869"/>
      </w:tblGrid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37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tan na dzień</w:t>
            </w:r>
          </w:p>
        </w:tc>
      </w:tr>
      <w:tr>
        <w:trPr>
          <w:trHeight w:val="263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0 września 2005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4</w:t>
            </w:r>
          </w:p>
        </w:tc>
      </w:tr>
      <w:tr>
        <w:trPr>
          <w:trHeight w:val="397" w:hRule="exac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Aktywa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Aktywa trwałe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817 63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493 056</w:t>
            </w:r>
          </w:p>
        </w:tc>
      </w:tr>
      <w:tr>
        <w:trPr>
          <w:trHeight w:val="335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zeczowe aktywa trwał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575 433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458 08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Wartości niematerialn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4 91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0 11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ieruchomości inwestycyjn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 953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 87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Inwestycje wyceniane metodą praw włas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90 512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05 09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z tytułu odroczonego podatku dochodowego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28 05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6 67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dostępne do sprzedaż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1 933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1 81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utrzymywane do terminu wymagal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7 32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4 63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9 329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wyceniane w wartości godziwej przez rachunek zysków i strat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4 231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dostaw i usług oraz pozostałe należ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7 922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4 745</w:t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Aktywa obrotowe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165 01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869 24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apas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148 05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034 31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dostaw i usług oraz pozostałe należ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11 794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10 24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bieżącego podatku dochodowego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05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57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dostępne do sprzedaż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utrzymywane do terminu wymagal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69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78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 xml:space="preserve">Pochodne instrumenty finansowe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59 56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94 14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wyceniane w wartości godziwej przez rachunek zysków i strat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-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Środki pieniężne i ich ekwiwalent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38 847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23 17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 xml:space="preserve">Aktywa trwałe przeznaczone do sprzedaży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oraz aktywa wchodzące w skład grupy zbycia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30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RAZEM AKTYWA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984 95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362 29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37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Stan na dzień</w:t>
            </w:r>
          </w:p>
        </w:tc>
      </w:tr>
      <w:tr>
        <w:trPr>
          <w:trHeight w:val="238" w:hRule="exac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0 września 2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Pasyw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 WŁASNY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421 63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 655 95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apitał akcyjny z tego: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 413 57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>Kapitał zakładowy zarejestrowany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color w:val="333333"/>
                <w:sz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color w:val="333333"/>
                <w:sz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 xml:space="preserve">Kapitał zakładowy z przeszacowania do       </w:t>
            </w:r>
          </w:p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>warunków hiperinflacji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color w:val="333333"/>
                <w:sz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</w:rPr>
              <w:t>-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color w:val="333333"/>
                <w:sz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</w:rPr>
              <w:t>5 413 57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zostałe kapitały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56 929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01 55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yski zatrzyman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759 82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 976 873)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 własny przypadający na akcjonariuszy Spółki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402 89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 638 25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y przypadające na udziały mniejszości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8 742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7 70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 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563 32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706 34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 długoterminowe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452 915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287 277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dostaw i usług oraz pozostałe zobowiąz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0 97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5 60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redyty, pożyczki i inne źródła finansow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7 63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3 78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68 881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 117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a z tytułu odroczonego podatku dochodowego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2 21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3 03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świadczeń pracowniczych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87 75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06 72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y na pozostałe zobowiązania i inne obciąże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15 46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4 01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 krótkoterminow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110 4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419 06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dostaw i usług oraz pozostałe zobowiąz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050 96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154 48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redyty, pożyczki i inne źródła finansow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9 475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73 07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bieżącego podatku dochodowego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63 225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99 44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31 44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49 54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świadczeń pracowniczych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4 109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2 65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y na pozostałe zobowiązania i inne obciąże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1 19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9 861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RAZEM PASYW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984 955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362 29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Skrócony skonsolidowany rachunek zysków i strat</w:t>
      </w:r>
    </w:p>
    <w:tbl>
      <w:tblPr>
        <w:tblW w:w="97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6"/>
        <w:gridCol w:w="1415"/>
        <w:gridCol w:w="1413"/>
        <w:gridCol w:w="1413"/>
        <w:gridCol w:w="1414"/>
      </w:tblGrid>
      <w:tr>
        <w:trPr>
          <w:trHeight w:val="480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obrotowy </w:t>
            </w:r>
          </w:p>
        </w:tc>
        <w:tc>
          <w:tcPr>
            <w:tcW w:w="28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za 3 miesiące kończące się                                                30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września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200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za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miesięcy kończących się                                                      30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września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200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za 3 miesiące kończące się                    30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września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20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za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miesięcy kończących się                                                                                                                    30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września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2004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DZIAŁALNOŚĆ KONTYNUOWANA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chody ze sprzedaż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2 312 49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6 300 54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 677 91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5 430 332</w:t>
            </w:r>
          </w:p>
        </w:tc>
      </w:tr>
      <w:tr>
        <w:trPr>
          <w:trHeight w:val="510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sprzedanych produktów, towarów i materiałów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 397 407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3 892 383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 227 013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3 553 190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brutto ze sprzedaży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915 084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 408 16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450 906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877 142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sprzedaży i marketing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47 297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34 907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38 408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12 208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ogólnego zarząd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21 701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448 634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55 090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463 407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zostałe przychody operacyjn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2 96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49 67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57 28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34 203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z działalności operacyjnej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749 05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974 297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314 690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435 730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finansow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5 893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48 821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51 978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14 679)</w:t>
            </w:r>
          </w:p>
        </w:tc>
      </w:tr>
      <w:tr>
        <w:trPr>
          <w:trHeight w:val="425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Udział w zyskach jednostek stowarzyszonych wycenianych metodą praw własności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65 62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69 49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46 82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31 213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przed opodatkowaniem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820 571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 094 975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309 53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452 264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Podatek dochodowy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42 78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381 10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47 701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263 839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okresu obrotowego z działalności kontynuowanej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677 791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713 870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61 831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188 425</w:t>
            </w:r>
          </w:p>
        </w:tc>
      </w:tr>
      <w:tr>
        <w:trPr>
          <w:trHeight w:val="176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Zysk netto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677 791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713 87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61 83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188 425</w:t>
            </w:r>
          </w:p>
        </w:tc>
      </w:tr>
      <w:tr>
        <w:trPr>
          <w:trHeight w:val="197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Z tego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padający na akcjonariuszy jednostki dominującej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677 31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 712 82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261 19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 186 583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padający udziałowcom mniejszościowym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477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 04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63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 842</w:t>
            </w:r>
          </w:p>
        </w:tc>
      </w:tr>
      <w:tr>
        <w:trPr>
          <w:trHeight w:val="232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z działalności kontynuowanej na akcję przypadający na akcjonariuszy jednostki dominującej w trakcie okresu                                                           (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wyrażony w złotych na jedną akcję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podstawowy / rozwodnion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3,3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8,5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,3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5,93</w:t>
            </w:r>
          </w:p>
        </w:tc>
      </w:tr>
      <w:tr>
        <w:trPr>
          <w:trHeight w:val="169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/>
        <w:t>Skrócone skonsolidowane zestawienie zmian w kapitale własnym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181"/>
        <w:gridCol w:w="986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ypadające na akcjonariuszy Spółki</w:t>
            </w:r>
          </w:p>
        </w:tc>
        <w:tc>
          <w:tcPr>
            <w:tcW w:w="11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ypadające na udziały mniejszości </w:t>
            </w:r>
          </w:p>
        </w:tc>
        <w:tc>
          <w:tcPr>
            <w:tcW w:w="98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yski zatrzymane</w:t>
            </w:r>
          </w:p>
        </w:tc>
        <w:tc>
          <w:tcPr>
            <w:tcW w:w="11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4 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62 108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 353 588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9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815 840</w:t>
            </w:r>
          </w:p>
        </w:tc>
      </w:tr>
      <w:tr>
        <w:trPr>
          <w:trHeight w:val="57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 03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 034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6 48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6 487)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 5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5 556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6 58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88 425</w:t>
            </w:r>
          </w:p>
        </w:tc>
      </w:tr>
      <w:tr>
        <w:trPr>
          <w:trHeight w:val="10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 55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86 58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13 981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30 września 2004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36 55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 167 005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80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29 821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n na 1 stycznia 2005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76 873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55 951</w:t>
            </w:r>
          </w:p>
        </w:tc>
      </w:tr>
      <w:tr>
        <w:trPr>
          <w:trHeight w:val="23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kształcenie danych na 01.01.2005 z tytułu przejścia na MSR 32 i 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293</w:t>
            </w:r>
          </w:p>
        </w:tc>
      </w:tr>
      <w:tr>
        <w:trPr>
          <w:trHeight w:val="27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5 r.  po przekształceni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66 580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66 244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aty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5)</w:t>
            </w:r>
          </w:p>
        </w:tc>
      </w:tr>
      <w:tr>
        <w:trPr>
          <w:trHeight w:val="28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84 838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684 838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39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 391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58 462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58 447)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2 82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3 870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zmia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7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58 479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12 82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4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55 406</w:t>
            </w:r>
          </w:p>
        </w:tc>
      </w:tr>
      <w:tr>
        <w:trPr>
          <w:trHeight w:val="57" w:hRule="exac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enie przeszacowania kapitału akcyjneg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413 573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3 57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widendy wypłacon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0 000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00 000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30 września 20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56 929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759 8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4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421 63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>Skrócony skonsolidowany rachunek przepływów pieniężnych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2"/>
        <w:gridCol w:w="1984"/>
        <w:gridCol w:w="1804"/>
      </w:tblGrid>
      <w:tr>
        <w:trPr>
          <w:trHeight w:val="391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Okres obrotowy </w:t>
            </w:r>
          </w:p>
        </w:tc>
      </w:tr>
      <w:tr>
        <w:trPr>
          <w:trHeight w:val="71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a 9 miesięcy kończących się                                                      30 września 200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a 9 miesięcy kończących się                                                      30 września 200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/>
              <w:t>Przepływy pieniężne z działalności operacyjn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034 73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498 643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98 385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4 40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36 35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34 238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z działalności inwesty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62 44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71 631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e sprzedaży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84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 42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nieruchomości inwestycyj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2 114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8 22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instrumentów pochod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4 117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9 642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pozostałych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388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028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e zbycia i realizacji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2 45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9 83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e zbycia instrumentów pochod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1 459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6 998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e zbycia pozostałych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28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98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aktywów finansowych wycenianych w wartości godziwej przez rachunek zysków i strat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74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 aktywów finansowych wycenianych w wartości godziwej przez rachunek zysków i strat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2 84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ki udzielone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1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0)</w:t>
            </w:r>
          </w:p>
        </w:tc>
      </w:tr>
      <w:tr>
        <w:trPr>
          <w:trHeight w:val="227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pożyczek udzielonych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1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1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5 22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1 316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 104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 487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563 041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61 177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up obligacji i innych dłużnych papierów wartości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4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e kredyty i pożycz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851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97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kredytów i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70 16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082 690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 za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 408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6 522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wypłacone akcjonariuszom mniejszościow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9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8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wy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0 0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zobowiązania z tytułu leasingu finansoweg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 01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 560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wydatki finansow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35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7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finansow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659 401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103 310)</w:t>
            </w:r>
          </w:p>
        </w:tc>
      </w:tr>
      <w:tr>
        <w:trPr>
          <w:trHeight w:val="284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3 90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0 249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 174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 591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i z różnic kursowych z tytułu wyceny środków pienięż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054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n środków pieniężnych  na koniec okresu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8 847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 288</w:t>
            </w:r>
          </w:p>
        </w:tc>
      </w:tr>
      <w:tr>
        <w:trPr>
          <w:trHeight w:val="33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środki pieniężne o ograniczonej możliwości dysponowania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053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Grupa Kapitałowa KGHM Polska Miedź S.A.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Kwartalne skrócone skonsolidowane sprawozdanie finansowe sporządzone według MSR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za okres od 1.07.2005 do 30.09.2005r.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(kwoty wyrażone są w tys. złotych, o ile nie podano inaczej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2:04:00Z</dcterms:created>
  <dc:creator/>
  <dc:description/>
  <dc:language>en-US</dc:language>
  <cp:lastModifiedBy>IG_Sarafin</cp:lastModifiedBy>
  <cp:lastPrinted>2005-11-09T11:04:00Z</cp:lastPrinted>
  <dcterms:modified xsi:type="dcterms:W3CDTF">2005-11-10T07:57:00Z</dcterms:modified>
  <cp:revision>44</cp:revision>
  <dc:subject/>
  <dc:title>KOMISJA PAPIERÓW WARTOŚCIOWYCH i GIEŁD</dc:title>
</cp:coreProperties>
</file>