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POZOSTAŁE INFORMACJE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zgodnie z § 91 ust. 6 Rozporządzenia Ministra Finansów z dnia 19 października 2005 r. - Dz. U. Nr 209, poz. 1744)</w:t>
      </w:r>
    </w:p>
    <w:p>
      <w:pPr>
        <w:pStyle w:val="Heading2"/>
        <w:tabs>
          <w:tab w:val="clear" w:pos="708"/>
          <w:tab w:val="left" w:pos="720" w:leader="none"/>
        </w:tabs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  <w:t>I WYBRANE DANE FINANSOWE</w:t>
      </w:r>
    </w:p>
    <w:p>
      <w:pPr>
        <w:pStyle w:val="Normal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/>
          <w:bCs/>
          <w:iCs/>
          <w:sz w:val="20"/>
        </w:rPr>
      </w:r>
    </w:p>
    <w:tbl>
      <w:tblPr>
        <w:tblW w:w="87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3"/>
        <w:gridCol w:w="1495"/>
        <w:gridCol w:w="1809"/>
        <w:gridCol w:w="1495"/>
        <w:gridCol w:w="1735"/>
      </w:tblGrid>
      <w:tr>
        <w:trPr/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WYBRANE DANE FINANS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w tys. zł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w tys. EUR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 kwartały narastająco/20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iCs/>
              </w:rPr>
              <w:t>okres od 01-01-2006 do 30-06-20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 kwartały narastająco/20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okres od 01-01-2005 do 30-06-2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 kwartały narastająco/20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okres od 01-01-2006 do 30-06-200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 kwartały narastająco/20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okres od 01-01-2005 do 30-06-2005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I. Przychody netto ze sprzedaży produktów, towarów i materiałów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5 602 05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3 533 8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1 436 35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866 034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II. Zysk (strata) z działalności operacyjnej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2 155 4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1 019 8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552 64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249 931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III. Zysk (strata) brutto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2 215 97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1 095 56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568 17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268 488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IV. Zysk (strata) netto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1 996 2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1 018 5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511 8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9"/>
              </w:rPr>
              <w:t>249 622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V. Przepływy pieniężne netto z działalności operacyjnej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1 072 43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669 8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274 97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164 147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VI. Przepływy pieniężne netto z działalności inwestycyjnej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-233 77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-294 6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-59 94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-72 218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VII. Przepływy pieniężne netto z działalności finansowej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-11 73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9"/>
              </w:rPr>
              <w:t>19 7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-3 00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4 842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VIII. Przepływy pieniężne netto, raze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826 92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394 87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212 02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96 771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 xml:space="preserve">IX. Aktywa razem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13 500 6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9 484 9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3 338 93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2 347 70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X. Zobowiązania i rezerwy na zobowiązani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8 347 8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3 720 9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2 064 55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920 994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XI. Zobowiązania długoterminow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33 9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64 3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8 38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15 922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 xml:space="preserve">XII. Zobowiązania krótkoterminowe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6 229 8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1 946 7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1 540 73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481 854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 xml:space="preserve">XIII. Kapitał własny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5 152 85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5 764 0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1 274 38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1 426 706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 xml:space="preserve">XIV. Kapitał zakładowy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2 000 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2 00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494 63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495 037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XV. Liczba akcji  (w szt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200 000 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200 00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200 000 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200 000 00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XVI. Zysk (strata) netto na jedną akcję zwykłą (w zł /  EUR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 xml:space="preserve">9,98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 xml:space="preserve">5,09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 xml:space="preserve">2,56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 xml:space="preserve">1,25 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9"/>
              </w:rPr>
            </w:pPr>
            <w:r>
              <w:rPr>
                <w:sz w:val="19"/>
              </w:rPr>
              <w:t>XVII. Rozwodniony zysk (strata) netto na jedną akcję zwykłą ( w zł/EUR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 xml:space="preserve">9,98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 xml:space="preserve">5,09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 xml:space="preserve">2,56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 xml:space="preserve">1,25 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 xml:space="preserve">XVIII. Wartość księgowa na jedną akcję (w zł/EUR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 xml:space="preserve">25,76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 xml:space="preserve">28,82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 xml:space="preserve">6,37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 xml:space="preserve">7,13 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9"/>
              </w:rPr>
            </w:pPr>
            <w:r>
              <w:rPr>
                <w:sz w:val="19"/>
              </w:rPr>
              <w:t>XIX. Rozwodniona wartość księgowa na jedną akcję (w zł / EUR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 xml:space="preserve">25,76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 xml:space="preserve">28,82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 xml:space="preserve">6,37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 xml:space="preserve">7,13 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XX. Zadeklarowana lub wypłacona dywidenda na jedną akcję (w zł / EUR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1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2,5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0,5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9"/>
              </w:rPr>
            </w:pPr>
            <w:r>
              <w:rPr>
                <w:sz w:val="19"/>
              </w:rPr>
              <w:t>XXI. Kurs zamknięcia akcji w ostatnim dniu notowań w kwartale( w zł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108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34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II OPIS ORGANIZACJI GRUPY KAPITAŁOWEJ KGHM POLSKA MIEDŹ S.A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</w:t>
      </w:r>
      <w:r>
        <w:rPr>
          <w:b/>
          <w:bCs/>
          <w:iCs/>
        </w:rPr>
        <w:t>NA DZIEŃ 30 CZERWCA 2006 R. /WEDŁUG USTAWY O RACHUNKOWOŚCI/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kstpodstawowy2"/>
        <w:numPr>
          <w:ilvl w:val="0"/>
          <w:numId w:val="0"/>
        </w:numPr>
        <w:spacing w:before="60" w:after="120"/>
        <w:outlineLvl w:val="0"/>
        <w:rPr>
          <w:rFonts w:ascii="Times New Roman" w:hAnsi="Times New Roman" w:cs="Times New Roman"/>
          <w:b/>
          <w:b/>
          <w:bCs/>
          <w:i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lang w:val="en-US" w:eastAsia="en-US"/>
        </w:rPr>
        <w:object w:dxaOrig="5740" w:dyaOrig="8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2.1pt;margin-top:11.8pt;width:411.65pt;height:587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0622233" r:id="rId2"/>
        </w:objec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28215</wp:posOffset>
                </wp:positionH>
                <wp:positionV relativeFrom="paragraph">
                  <wp:posOffset>-1652270</wp:posOffset>
                </wp:positionV>
                <wp:extent cx="445833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582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Jednostki zależ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 pośrednio zależ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75.5pt;margin-top:-130.15pt;width:351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Jednostki zależn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i pośrednio zależ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5080</wp:posOffset>
                </wp:positionV>
                <wp:extent cx="5943600" cy="0"/>
                <wp:effectExtent l="0" t="13335" r="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4pt" to="494.95pt,0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0865</wp:posOffset>
                </wp:positionH>
                <wp:positionV relativeFrom="paragraph">
                  <wp:posOffset>-107950</wp:posOffset>
                </wp:positionV>
                <wp:extent cx="1143635" cy="9150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pośrednio zależne nie objęte konsolidacj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5pt;margin-top:-8.55pt;width:90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pośrednio zależne nie objęte konsolidacj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6565</wp:posOffset>
                </wp:positionH>
                <wp:positionV relativeFrom="paragraph">
                  <wp:posOffset>14605</wp:posOffset>
                </wp:positionV>
                <wp:extent cx="915035" cy="915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stowarzyszo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pt;margin-top:1.15pt;width:72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stowarzyszo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5943600" cy="0"/>
                <wp:effectExtent l="0" t="13335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pt" to="494.95pt,1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015</wp:posOffset>
                </wp:positionH>
                <wp:positionV relativeFrom="paragraph">
                  <wp:posOffset>-89535</wp:posOffset>
                </wp:positionV>
                <wp:extent cx="1257935" cy="915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 pośrednio stowarzyszone nie wyceniane metodą praw własnośc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9.45pt;margin-top:-7.1pt;width:99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 pośrednio stowarzyszone nie wyceniane metodą praw własnośc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80645</wp:posOffset>
                </wp:positionV>
                <wp:extent cx="59436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35pt" to="494.95pt,6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III WSKAZANIE SKUTKÓW ZMIAN W STRUKTURZE JEDNOSTKI GOSPODARCZEJ, W TYM W WYNIKU POŁĄCZENIA JEDNOSTEK GOSPODARCZYCH, PRZEJĘCIA LUB SPRZEDAŻY JEDNOSTEK GRUPY KAPITAŁOWEJ EMITENTA, INWESTYCJI DŁUGOTERMINOWYCH, PODZIAŁU, RESTRUKTURYZACJI I ZANIECHANIA DZIAŁALNOŚC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Cs/>
          <w:sz w:val="20"/>
        </w:rPr>
        <w:t>W II kwartale 2006 r., w wyniku podwyższenia kapitału zakładowego „Zagłębie” Lubin SSA, KGHM Polska Miedź S.A. zwiększyła swój bezpośredni udział w spółce z 41 % do 79,23%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Status jednostki wobec KGHM Polska Miedź S.A. nie uległ jednak zmianie. Spółka była i pozostaje zależną ( ze względu na udział pośredni poprzez Spółkę PHP „MERCUS” sp. z o.o.)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Oprócz powyższego w II kwartale 2006 r. nie wystąpiły inne zmiany w strukturze jednostki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Cs/>
          <w:sz w:val="16"/>
        </w:rPr>
      </w:pPr>
      <w:r>
        <w:rPr>
          <w:rFonts w:cs="Times New Roman" w:ascii="Times New Roman" w:hAnsi="Times New Roman"/>
          <w:b w:val="false"/>
          <w:iCs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Cs/>
          <w:sz w:val="20"/>
        </w:rPr>
        <w:t xml:space="preserve"> </w:t>
      </w:r>
      <w:r>
        <w:rPr>
          <w:rFonts w:cs="Times New Roman" w:ascii="Times New Roman" w:hAnsi="Times New Roman"/>
          <w:bCs/>
          <w:iCs/>
          <w:sz w:val="20"/>
        </w:rPr>
        <w:t>IV REALIZACJA PROJEKCJI FINANSOWEJ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16"/>
        </w:rPr>
      </w:pPr>
      <w:r>
        <w:rPr>
          <w:rFonts w:cs="Times New Roman"/>
          <w:bCs/>
          <w:iCs/>
          <w:sz w:val="16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W raporcie bieżącym z dnia 14 lipca 2006 r. Spółka opublikowała założenia korekty Budżetu na 2006 rok zatwierdzonego na posiedzeniu Rady Nadzorczej w tym samym dniu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Prognoza przewiduje osiągnięcie w 2006 roku przychodów ze sprzedaży produktów, towarów i materiałów w wysokości 10 196 mln zł oraz zysku netto na poziomie 3 383 mln zł.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W I półroczu 2006 roku Spółka osiągnęła przychody ze sprzedaży w wysokości 5 602 mln zł, co oznacza zaawansowanie wykonania planu na poziomie 55%. Natomiast wypracowany zysk netto w wysokości         1 996 mln zł stanowi 59% wartości planowanej na 2006 r.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Wyniki finansowe są korzystniejsze od planowanych głównie za sprawą wyższych od zakładanych notowań oraz wolumenu sprzedaży miedzi przy ujemnych skutkach rozliczeń transakcji zabezpieczających.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Całkowity jednostkowy koszt produkcji miedzi elektrolitycznej w I półroczu br. wyniósł 8 984 zł/t i jest wyższy o 1,2% od zakładanego w Budżecie na rok 2006 (8 880 zł/t), głównie z tytułu wyższej wartości zużytych wsadów obcych.</w:t>
      </w:r>
    </w:p>
    <w:p>
      <w:pPr>
        <w:pStyle w:val="TextBody"/>
        <w:autoSpaceDE w:val="false"/>
        <w:rPr>
          <w:iCs/>
        </w:rPr>
      </w:pPr>
      <w:r>
        <w:rPr>
          <w:iCs/>
        </w:rPr>
        <w:t>Założenia makroekonomiczne korekty Budżetu przyjęte zostały zgodnie z zasadą ostrożnej wyceny. Przy utrzymaniu się obecnej koniunktury na rynkach metali wyniki finansowe Spółki w 2006 roku będą wyższe od ustalonych w korekcie Budżetu.</w:t>
      </w:r>
    </w:p>
    <w:p>
      <w:pPr>
        <w:pStyle w:val="Normal"/>
        <w:autoSpaceDE w:val="false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V AKCJONARIUSZE POSIADAJĄCY CO NAJMNIEJ 5% OGÓLNEJ LICZBY GŁOSÓW NA WALNYM ZGROMADZENIU KGHM POLSKA MIEDŹ S.A. NA DZIEŃ PRZEKAZANIA RAPORTU KWARTALNEGO, ZMIANY W STRUKTURZE WŁASNOŚCI ZNACZNYCH PAKIETÓW AKCJI SPÓŁKI W OKRESIE OD PRZEKAZANIA POPRZEDNIEGO RAPORTU KWARTALNEGO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bCs/>
          <w:iCs/>
          <w:sz w:val="16"/>
        </w:rPr>
      </w:pPr>
      <w:r>
        <w:rPr>
          <w:rFonts w:cs="Times New Roman" w:ascii="Times New Roman" w:hAnsi="Times New Roman"/>
          <w:b/>
          <w:bCs/>
          <w:iCs/>
          <w:sz w:val="16"/>
        </w:rPr>
      </w:r>
    </w:p>
    <w:p>
      <w:pPr>
        <w:pStyle w:val="Tekstpodstawowy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dzień przekazania raportu za I kwartał 2006 r., tj. na dzień 5 maja 2006 r., co najmniej 5% ogólnej liczby głosów na walnym zgromadzeniu Spółki, zgodnie z zawiadomieniami otrzymanymi przez Spółkę, posiadali następujący akcjonariusze:</w:t>
      </w:r>
    </w:p>
    <w:p>
      <w:pPr>
        <w:pStyle w:val="Tekstpodstawowy3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arb Państwa - 88 567 589 akcji, co stanowi 44,28% kapitału zakładowego Spółki i odpowiada tej samej liczbie głosów na walnym zgromadzeniu (na podstawie zawiadomienia z dnia 12 stycznia 2001 r.);</w:t>
      </w:r>
    </w:p>
    <w:p>
      <w:pPr>
        <w:pStyle w:val="Tekstpodstawowy3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utsche Bank Trust Company Americas ( bank depozytowy w programie kwitów depozytowych Spółki) – 10 013 016 akcji co stanowi 5,01% kapitału zakładowego Spółki i odpowiada tej samej liczbie głosów na walnym zgromadzeniu ( na podstawie zawiadomienia z dnia 11 maja 2005 r.). Zgodnie z otrzymywaną kwartalnie informacją od banku depozytowego, liczba wyemitowanych na dzień 31 marca 2006 r. kwitów depozytowych wynosiła 6 252 278, co odpowiada 12 504 556 akcjom i stanowi 6,25 % ogólnej liczby głosów.</w:t>
      </w:r>
    </w:p>
    <w:p>
      <w:pPr>
        <w:pStyle w:val="Tekstpodstawowy3"/>
        <w:ind w:left="36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Po przekazaniu raportu za I kwartał 2006 r. Deutsche Bank Trust Company Americas (bank depozytowy       w programie kwitów depozytowych Spółki), dnia 19 czerwca 2006 r. poinformował, że zmniejszył zaangażowanie w kapitale zakładowym Spółki i liczbie głosów na walnym zgromadzeniu do poziomu poniżej 5% i posiadał </w:t>
      </w:r>
      <w:r>
        <w:rPr>
          <w:rFonts w:cs="Times New Roman" w:ascii="Times New Roman" w:hAnsi="Times New Roman"/>
          <w:color w:val="000000"/>
          <w:sz w:val="20"/>
        </w:rPr>
        <w:t>9 719 504</w:t>
      </w:r>
      <w:r>
        <w:rPr>
          <w:rFonts w:cs="Arial"/>
          <w:color w:val="00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je stanowiące  4,86 % kapitału zakładowego Spółki     i dające prawo do takiej samej liczby głosów.</w:t>
      </w:r>
    </w:p>
    <w:p>
      <w:pPr>
        <w:pStyle w:val="Tekstpodstawowy3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ia 27 lipca 2006 Deutsche Bank Trust Company Americas ponownie zwiększył zaangażowanie w kapitale zakładowym Spółki i liczbie głosów na walnym zgromadzeniu do poziomu powyżej 5%.</w:t>
      </w:r>
    </w:p>
    <w:p>
      <w:pPr>
        <w:pStyle w:val="Tekstpodstawowy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dzień przekazania niniejszego raportu, co najmniej 5% ogólnej liczby głosów na walnym zgromadzeniu Spółki, zgodnie z zawiadomieniami otrzymanymi przez Spółkę, posiadają następujący akcjonariusze:</w:t>
      </w:r>
    </w:p>
    <w:p>
      <w:pPr>
        <w:pStyle w:val="Tekstpodstawowy3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arb Państwa - 88 567 589 akcji, co stanowi 44,28% kapitału zakładowego Spółki i odpowiada tej samej liczbie głosów na walnym zgromadzeniu (na podstawie zawiadomienia z dnia 12 stycznia 2001 r.);</w:t>
      </w:r>
    </w:p>
    <w:p>
      <w:pPr>
        <w:pStyle w:val="Tekstpodstawowy3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utsche Bank Trust Company Americas ( bank depozytowy w programie kwitów depozytowych Spółki) – 10 169 452 akcje co stanowi 5,08% kapitału zakładowego Spółki i odpowiada tej samej liczbie głosów na walnym zgromadzeniu ( na podstawie zawiadomienia z dnia 27 lipca 2006 r.). </w:t>
      </w:r>
    </w:p>
    <w:p>
      <w:pPr>
        <w:pStyle w:val="Tekstpodstawowy3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VI ZESTAWIENIE STANU POSIADANIA AKCJI KGHM POLSKA MIEDŹ S.A. LUB UPRAWNIEŃ DO NICH (OPCJI) PRZEZ OSOBY ZARZĄDZAJĄCE I NADZORUJĄCE SPÓŁKĘ, NA DZIEŃ PRZEKAZANIA RAPORTU KWARTALNEGO. ZMIANY W STANIE POSIADANIA, W OKRESIE OD PRZEKAZANIA POPRZEDNIEGO RAPORTU KWARTALNEGO</w:t>
      </w:r>
    </w:p>
    <w:p>
      <w:pPr>
        <w:pStyle w:val="Normal"/>
        <w:spacing w:lineRule="exact" w:line="240"/>
        <w:jc w:val="both"/>
        <w:rPr>
          <w:b/>
          <w:b/>
          <w:bCs/>
          <w:iCs/>
          <w:sz w:val="16"/>
          <w:szCs w:val="22"/>
        </w:rPr>
      </w:pPr>
      <w:r>
        <w:rPr>
          <w:b/>
          <w:bCs/>
          <w:iCs/>
          <w:sz w:val="16"/>
          <w:szCs w:val="22"/>
        </w:rPr>
      </w:r>
    </w:p>
    <w:p>
      <w:pPr>
        <w:pStyle w:val="Normal"/>
        <w:spacing w:lineRule="exact" w:line="240"/>
        <w:jc w:val="both"/>
        <w:rPr>
          <w:szCs w:val="22"/>
        </w:rPr>
      </w:pPr>
      <w:r>
        <w:rPr>
          <w:szCs w:val="22"/>
        </w:rPr>
        <w:t>Zgodnie z posiadanymi przez Spółkę informacjami, stan akcji KGHM Polska Miedź S.A. będących            w posiadaniu osób zarządzających i nadzorujących przedstawia się następująco: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275"/>
        <w:gridCol w:w="1276"/>
        <w:gridCol w:w="1276"/>
        <w:gridCol w:w="127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owisko/ funk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ię i nazwis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czba akcji na dzień przekazania raportu z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kwartał 2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05.05.2006 r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abyte w okresie od przekazania raportu z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 kwartał 2006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byte w okresie od przekazania raportu z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 kwartał 2006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iczba akcji na dzień przekazania raportu z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 kwartał 200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s Zarząd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zysztof Skó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ceprezes Zarzą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symilian Bylic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ceprezes Zarzą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ek Fusińs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ceprezes Zarzą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isław Kot 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ceprezes Zarzą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eneusz Reszczyńs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odniczący Rady Nadzo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 Dynows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ępca Przewodniczącego Rady Nadzo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iej Kr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retarz Rady Nadzo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zef Czyczers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Rady Nadzo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sław Cicho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Rady Nadzo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zek Hajdac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Rady Nadzo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szard Kur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Rady Nadzo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arcin Ślęz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Rady Nadzo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szard Wojnows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i/>
          <w:iCs/>
          <w:sz w:val="18"/>
          <w:vertAlign w:val="superscript"/>
        </w:rPr>
        <w:t xml:space="preserve">1 </w:t>
      </w:r>
      <w:r>
        <w:rPr>
          <w:i/>
          <w:iCs/>
          <w:sz w:val="18"/>
        </w:rPr>
        <w:t>Członek Zarządu powołany do składu Zarządu uchwałą Rady Nadzorczej z dnia 31 maja 2006 r., z chwilą odbycia Zwyczajnego Walnego Zgromadzenia KGHM Polska Miedź S.A.  tj. 14 czerwca 2006 r. W kolumnie 3 wykazano liczbę akcji na dzień 14 czerwca 2006 r. a w kolumnach 4 i 5 liczbę akcji nabytych /zbytych od tego  dnia do dnia przekazania niniejszego raportu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</w:rPr>
        <w:t>Stan akcji Członków Zarządu, którzy nie weszli do składu Zarządu VI kadencji- zgodnie z posiadanymi przez Spółkę informacjami - w okresie od przekazania raportu za I kwartał 2006 r. tj. od dnia 5 maja 2006 r.  do dnia 14 czerwca 2006 r. – przedstawiał się następująco:</w:t>
      </w:r>
    </w:p>
    <w:p>
      <w:pPr>
        <w:pStyle w:val="Normal"/>
        <w:autoSpaceDE w:val="false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Mirosław Biliński –stan na 05.05.2006 r.-  0, nabyte – 0, zbyte – 0, stan na 14.06.2006 r. – 0 ;</w:t>
      </w:r>
    </w:p>
    <w:p>
      <w:pPr>
        <w:pStyle w:val="Normal"/>
        <w:autoSpaceDE w:val="false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Wiktor Błądek  - stan na 05.05.2006 r.-  1310, nabyte – 0, zbyte – 1310, stan na 14.06.2006 r. – 0.</w:t>
      </w:r>
    </w:p>
    <w:p>
      <w:pPr>
        <w:pStyle w:val="Normal"/>
        <w:autoSpaceDE w:val="false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VII WSKAZANIE POSTĘPOWAŃ TOCZĄCYCH SIĘ PRZED SĄDEM, ORGANEM WŁAŚCIWYM DLA POSTĘPOWANIA ARBITRAŻOWEGO LUB ORGANEM ADMINISTRACJI PUBLICZNEJ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/>
      </w:pPr>
      <w:r>
        <w:rPr/>
        <w:t>Łączna wartość toczących się postępowań przed sądami, organami właściwymi dla postępowań arbitrażowych i organami administracji publicznej, dotyczących zobowiązań oraz wierzytelności KGHM Polska Miedź S.A. i jednostek od niej zależnych na dzień 30 czerwca 2006 r., nie stanowi co najmniej 10% kapitałów własnych KGHM Polska Miedź S.A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VIII INFORMACJE O ZAWARCIU PRZEZ KGHM POLSKA MIEDŹ S.A. LUB JEDNOSTKĘ OD NIEJ ZALEŻNĄ JEDNEJ LUB WIELU TRANSAKCJI Z PODMIOTAMI POWIĄZANYMI, JEŻELI WARTOŚĆ TYCH TRANSAKCJI (ŁĄCZNA WARTOŚĆ WSZYSTKICH TRANSAKCJI ZAWARTYCH W OKRESIE OD POCZĄTKU ROKU OBROTOWEGO) PRZEKRACZA WYRAŻONĄ W ZŁOTYCH RÓWNOWARTOŚĆ KWOTY 500.000 EURO – JEŻELI NIE SĄ ONE TRANSAKCJAMI TYPOWYMI I RUTYNOWYMI, ZAWIERANYMI NA WARUNKACH RYNKOWYCH POMIĘDZY JEDNOSTKAMI POWIĄZANYMI, A ICH CHARAKTER                   I WARUNKI WYNIKAJĄ Z BIEŻĄCEJ DZIAŁALNOŚCI OPERACYJNEJ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>W okresie 1 stycznia 2006 r. do 30 czerwca 2006 r. nie wystąpiły w KGHM Polska Miedź S.A. i w jednostkach zależnych nietypowe transakcje z podmiotami powiązanymi o łącznej wartości przekraczającej 500 000 eur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IX INFORMACJE O UDZIELENIU PRZEZ KGHM POLSKA MIEDŹ S.A. LUB PRZEZ JEDNOSTKĘ OD NIEJ ZALEŻNĄ PORĘCZEŃ KREDYTU LUB POŻYCZKI LUB UDZIELENIU GWARANCJI - ŁĄCZNIE JEDNEMU PODMIOTOWI LUB JEDNOSTCE ZALEŻNEJ OD TEGO PODMIOTU, JEŻELI ŁĄCZNA WARTOŚĆ ISTNIEJĄCYCH PORĘCZEŃ LUB GWARANCJI STANOWI RÓWNOWARTOŚĆ CO NAJMNIEJ 10% KAPITAŁÓW WŁASNYCH KGHM POLSKA MIEDŹ S.A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/>
      </w:pPr>
      <w:r>
        <w:rPr/>
        <w:t>W okresie od 1 stycznia 2006 r. do 30 czerwca 2006 r. Spółka oraz jednostki od niej zależne nie udzieliły poręczeń kredytu lub pożyczki a także nie udzieliły gwarancji na rzecz jednego podmiotu lub jednostki zależnej, których łączna wartość stanowiłaby co najmniej 10% kapitałów własnych KGHM Polska Miedź S.A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iCs/>
        </w:rPr>
      </w:pPr>
      <w:r>
        <w:rPr>
          <w:b/>
          <w:bCs/>
          <w:iCs/>
        </w:rPr>
        <w:t>X INNE INFORMACJE, KTÓRE ZDANIEM SPÓŁKI SĄ ISTOTNE DLA OCENY SYTUACJI KADROWEJ, MAJĄTKOWEJ, FINANSOWEJ, WYNIKU FINANSOWEGO I ICH ZMIAN, ORAZ INFORMACJE, KTÓRE SĄ ISTOTNE DLA OCENY MOŻLIWOŚCI REALIZACJI ZOBOWIĄZAŃ PRZEZ SPÓŁKĘ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rPr/>
      </w:pPr>
      <w:r>
        <w:rPr/>
        <w:t>Dla oceny sytuacji majątkowej Spółki istotne znaczenie ma wzrost w II kwartale br.:</w:t>
      </w:r>
    </w:p>
    <w:p>
      <w:pPr>
        <w:pStyle w:val="Punktowanie1"/>
        <w:numPr>
          <w:ilvl w:val="0"/>
          <w:numId w:val="4"/>
        </w:numPr>
        <w:spacing w:before="0" w:after="0"/>
        <w:rPr/>
      </w:pPr>
      <w:r>
        <w:rPr/>
        <w:t xml:space="preserve">należności krótkoterminowych o 906 702 tys. zł, w szczególności z tytułu dywidendy należnej od Polkomtel S.A. oraz dostaw i usług dla spółki Tele-Fonika Kable S.A. Kraków. </w:t>
      </w:r>
    </w:p>
    <w:p>
      <w:pPr>
        <w:pStyle w:val="Punktowanie1"/>
        <w:numPr>
          <w:ilvl w:val="0"/>
          <w:numId w:val="4"/>
        </w:numPr>
        <w:spacing w:before="0" w:after="120"/>
        <w:rPr/>
      </w:pPr>
      <w:r>
        <w:rPr/>
        <w:t>zapasów o 394 590</w:t>
      </w:r>
      <w:r>
        <w:rPr>
          <w:rFonts w:cs="Arial" w:ascii="Arial" w:hAnsi="Arial"/>
        </w:rPr>
        <w:t xml:space="preserve"> </w:t>
      </w:r>
      <w:r>
        <w:rPr/>
        <w:t xml:space="preserve">tys. zł, głównie w związku z zakupem obcych wsadów hutniczych oraz wzrostem notowań metali. </w:t>
      </w:r>
    </w:p>
    <w:p>
      <w:pPr>
        <w:pStyle w:val="Normal"/>
        <w:keepNext w:val="true"/>
        <w:jc w:val="both"/>
        <w:rPr/>
      </w:pPr>
      <w:r>
        <w:rPr/>
        <w:t xml:space="preserve">W Spółce nie wystąpiły inne niż powyższe oraz opisane w komentarzu do raportu zdarzenia, </w:t>
      </w:r>
      <w:r>
        <w:rPr>
          <w:iCs/>
        </w:rPr>
        <w:t>które są istotne dla oceny sytuacji majątkowej, finansowej, wyniku finansowego i ich zmian, a także inne istotne dla oceny sytuacji kadrowej oraz możliwości realizacji zobowiązań Spółki.</w:t>
      </w:r>
    </w:p>
    <w:p>
      <w:pPr>
        <w:pStyle w:val="Heading9"/>
        <w:rPr/>
      </w:pPr>
      <w:r>
        <w:rPr/>
      </w:r>
    </w:p>
    <w:p>
      <w:pPr>
        <w:pStyle w:val="Heading9"/>
        <w:spacing w:before="120" w:after="0"/>
        <w:rPr/>
      </w:pPr>
      <w:r>
        <w:rPr/>
        <w:t>XI CZYNNIKI WPŁYWAJĄCE NA WYNIKI SPÓŁKI</w:t>
      </w:r>
    </w:p>
    <w:p>
      <w:pPr>
        <w:pStyle w:val="Normal"/>
        <w:rPr/>
      </w:pPr>
      <w:r>
        <w:rPr/>
      </w:r>
    </w:p>
    <w:p>
      <w:pPr>
        <w:pStyle w:val="Tekstpodstawowy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istotniejszymi czynnikami wpływającymi na wyniki osiągane przez KGHM, w tym w szczególności               w perspektywie najbliższego kwartału są:</w:t>
      </w:r>
    </w:p>
    <w:p>
      <w:pPr>
        <w:pStyle w:val="Tekstpodstawowy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–</w:t>
      </w:r>
      <w:r>
        <w:rPr>
          <w:rFonts w:cs="Times New Roman" w:ascii="Times New Roman" w:hAnsi="Times New Roman"/>
          <w:sz w:val="20"/>
        </w:rPr>
        <w:tab/>
        <w:t>notowania miedzi i srebra na rynkach metali,</w:t>
      </w:r>
    </w:p>
    <w:p>
      <w:pPr>
        <w:pStyle w:val="Tekstpodstawowy2"/>
        <w:rPr/>
      </w:pPr>
      <w:r>
        <w:rPr>
          <w:rFonts w:cs="Times New Roman" w:ascii="Times New Roman" w:hAnsi="Times New Roman"/>
          <w:sz w:val="20"/>
        </w:rPr>
        <w:t>–</w:t>
      </w:r>
      <w:r>
        <w:rPr>
          <w:rFonts w:cs="Times New Roman" w:ascii="Times New Roman" w:hAnsi="Times New Roman"/>
          <w:sz w:val="20"/>
        </w:rPr>
        <w:tab/>
        <w:t>kurs walutowy USD/PLN,</w:t>
      </w:r>
    </w:p>
    <w:p>
      <w:pPr>
        <w:pStyle w:val="Tekstpodstawowy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–</w:t>
      </w:r>
      <w:r>
        <w:rPr>
          <w:rFonts w:cs="Times New Roman" w:ascii="Times New Roman" w:hAnsi="Times New Roman"/>
          <w:sz w:val="20"/>
        </w:rPr>
        <w:tab/>
        <w:t>koszty produkcji miedzi elektrolitycznej.</w:t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bin, dnia 4 sierpnia 2006 r.</w:t>
      </w:r>
    </w:p>
    <w:sectPr>
      <w:headerReference w:type="default" r:id="rId4"/>
      <w:footerReference w:type="default" r:id="rId5"/>
      <w:type w:val="nextPage"/>
      <w:pgSz w:w="12240" w:h="15840"/>
      <w:pgMar w:left="2126" w:right="1467" w:gutter="0" w:header="709" w:top="1418" w:footer="709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PDings">
    <w:altName w:val="Symbol"/>
    <w:charset w:val="02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Arial" w:cs="Arial" w:ascii="Arial" w:hAnsi="Arial"/>
        <w:sz w:val="16"/>
      </w:rPr>
      <w:t xml:space="preserve">                                                             </w:t>
    </w:r>
    <w:r>
      <w:rPr>
        <w:rFonts w:cs="Arial" w:ascii="Arial" w:hAnsi="Arial"/>
        <w:sz w:val="16"/>
      </w:rPr>
      <w:t xml:space="preserve">Komisja Papierów Wartościowych i Giełd                                         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0</w:t>
    </w:r>
    <w:r>
      <w:rPr>
        <w:rStyle w:val="PageNumber"/>
        <w:sz w:val="16"/>
      </w:rPr>
      <w:fldChar w:fldCharType="end"/>
    </w:r>
    <w:r>
      <w:rPr>
        <w:rFonts w:cs="Arial" w:ascii="Arial" w:hAnsi="Arial"/>
        <w:sz w:val="16"/>
      </w:rPr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</w:rPr>
      <w:t>KGHM</w:t>
    </w:r>
    <w:r>
      <w:rPr>
        <w:sz w:val="16"/>
      </w:rPr>
      <w:t xml:space="preserve"> Polska Miedź S.A.                                                              SA-Q II/ 2006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autoSpaceDE w:val="false"/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autoSpaceDE w:val="false"/>
      <w:jc w:val="both"/>
      <w:outlineLvl w:val="6"/>
    </w:pPr>
    <w:rPr>
      <w:b/>
      <w:bCs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Times New Roman" w:hAnsi="Times New Roman" w:eastAsia="Times New Roman" w:cs="Times New Roman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Times New Roman" w:hAnsi="Times New Roman" w:eastAsia="Times New Roman" w:cs="Times New Roman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u w:val="no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u w:val="no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u w:val="no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APDings;Symbol" w:hAnsi="SAPDings;Symbol" w:cs="SAPDings;Symbol"/>
      <w:sz w:val="20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Garamond" w:hAnsi="Garamond" w:cs="Garamond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eastAsia="Times New Roman" w:cs="Times New Roman"/>
      <w:u w:val="none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eastAsia="Times New Roman" w:cs="Times New Roman"/>
      <w:u w:val="none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Times New Roman" w:hAnsi="Times New Roman" w:eastAsia="Times New Roman" w:cs="Times New Roman"/>
      <w:u w:val="non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owanie">
    <w:name w:val="Punktowanie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unktowanie1">
    <w:name w:val="punktowanie"/>
    <w:basedOn w:val="Punktowanie"/>
    <w:qFormat/>
    <w:pPr>
      <w:numPr>
        <w:ilvl w:val="0"/>
        <w:numId w:val="5"/>
      </w:numPr>
      <w:spacing w:before="0" w:after="60"/>
    </w:pPr>
    <w:rPr/>
  </w:style>
  <w:style w:type="paragraph" w:styleId="Tekstpodstawowywcity3">
    <w:name w:val="Tekst podstawowy wcięty 3"/>
    <w:basedOn w:val="Normal"/>
    <w:qFormat/>
    <w:pPr>
      <w:ind w:left="993" w:hanging="285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i/>
      <w:iCs/>
      <w:sz w:val="16"/>
      <w:szCs w:val="18"/>
    </w:rPr>
  </w:style>
  <w:style w:type="paragraph" w:styleId="Tekstpodstawowywcity2">
    <w:name w:val="Tekst podstawowy wcięty 2"/>
    <w:basedOn w:val="Normal"/>
    <w:qFormat/>
    <w:pPr>
      <w:autoSpaceDE w:val="false"/>
      <w:ind w:left="709" w:hanging="0"/>
      <w:jc w:val="both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01:00Z</dcterms:created>
  <dc:creator> IG_Sarafin                           </dc:creator>
  <dc:description/>
  <dc:language>en-US</dc:language>
  <cp:lastModifiedBy>IG_Sarafin</cp:lastModifiedBy>
  <cp:lastPrinted>2006-08-02T08:10:00Z</cp:lastPrinted>
  <dcterms:modified xsi:type="dcterms:W3CDTF">2006-08-04T06:39:00Z</dcterms:modified>
  <cp:revision>11</cp:revision>
  <dc:subject/>
  <dc:title>raport za I kwartał 2005</dc:title>
</cp:coreProperties>
</file>