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ozostałe informacje do skonsolidowanego raportu kwartalnego </w:t>
      </w:r>
    </w:p>
    <w:p>
      <w:pPr>
        <w:pStyle w:val="Normal"/>
        <w:spacing w:lineRule="exact" w:line="2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QS 2/2006</w:t>
      </w:r>
    </w:p>
    <w:p>
      <w:pPr>
        <w:pStyle w:val="Normal"/>
        <w:spacing w:lineRule="exact" w:line="260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(zgodnie z § 91 ust. 9 w związku z ust. 6 </w:t>
      </w:r>
      <w:r>
        <w:rPr>
          <w:sz w:val="20"/>
        </w:rPr>
        <w:t>Rozporządzenia Ministra Finansów z dnia 19 października 2005 r. -    Dz. U. Nr 209, poz. 1744)</w:t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3"/>
        <w:rPr/>
      </w:pPr>
      <w:r>
        <w:rPr/>
        <w:t>I.  Wybrane dane finans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691"/>
        <w:gridCol w:w="1800"/>
        <w:gridCol w:w="1620"/>
        <w:gridCol w:w="1800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iCs/>
                <w:sz w:val="18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z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EUR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2 kwartały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okres od 01-01-2006 do 30-06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2 kwartały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kres od 01-01-2005 do 30-06-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2 kwartały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okres od 01-01-2006 do 30-06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2 kwartały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kres od 01-01-2005 do 30-06-200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. Przychody ze sprzedaży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76 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00 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3 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 45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Zysk z działalności operacyjn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31 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6 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 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 80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Zysk przed opodatkowani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17 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5 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 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 85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V. Zysk nett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48 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4 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 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 24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Zysk netto akcjonariuszy jednostki dominującej Grup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47 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4 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 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 10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Zysk netto przypadający udziałowcom mniejszościowy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Ilość akcji (w szt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. Zysk netto na jedną akcję zwykłą (w zł/EUR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. Przepływy pieniężne netto z działalności operacyjn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84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 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 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 19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. Przepływy pieniężne netto z działalności inwestycyjn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27 3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54 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09 56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86 757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. Przepływy pieniężne netto z działalności finansow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 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 96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83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. Przepływy pieniężne netto raz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2 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 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95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0.0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1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0.0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1.12.200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II. Aktywa obrot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93 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36 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680 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1 79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V. Aktywa trwał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54 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4 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9 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8 76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. Aktywa trwałe przeznaczone do sprzedaży oraz aktywa wchodzące w skład grupy zby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. Aktywa raz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754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48 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1 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62 5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VII. Zobowiązania krótkoterminowe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79 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60 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26 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8 88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II. Zobowiązania długotermin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7 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30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 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 56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X. Kapitał włas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97 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57 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10 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7 06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. Kapitał własny przypadający na udziały mniejsz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 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zamknięcia akcji w ostatnim dniu notowań w kwartale( w z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19"/>
              </w:rPr>
            </w:pPr>
            <w:r>
              <w:rPr>
                <w:sz w:val="19"/>
              </w:rPr>
              <w:t>1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19"/>
              </w:rPr>
            </w:pPr>
            <w:r>
              <w:rPr>
                <w:sz w:val="19"/>
              </w:rPr>
              <w:t>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. Opis organizacji Grupy Kapitałowej KGHM Polska Miedź S.A. na dzień 30 czerwca 2006 r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w:object w:dxaOrig="5750" w:dyaOrig="7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4.85pt;width:423.8pt;height:568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43000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6960</wp:posOffset>
                </wp:positionH>
                <wp:positionV relativeFrom="paragraph">
                  <wp:posOffset>-1927860</wp:posOffset>
                </wp:positionV>
                <wp:extent cx="489204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4.8pt;margin-top:-151.85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165</wp:posOffset>
                </wp:positionH>
                <wp:positionV relativeFrom="paragraph">
                  <wp:posOffset>-31115</wp:posOffset>
                </wp:positionV>
                <wp:extent cx="125793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95pt;margin-top:-2.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5943600" cy="0"/>
                <wp:effectExtent l="0" t="13335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65pt" to="494.95pt,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37465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2.95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-64770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5.1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94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II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  <w:t>W II kwartale 2006 r., w wyniku podwyższenia kapitału zakładowego „Zagłębie” Lubin SSA, KGHM Polska Miedź S.A. zwiększyła swój bezpośredni udział w spółce z 41 % do 79,23%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  <w:t>Status jednostki wobec KGHM Polska Miedź S.A. nie uległ jednak zmianie. Spółka była i pozostaje zależną (ze względu na udział pośredni poprzez Spółkę PHP „MERCUS” sp. z o.o)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  <w:t>Oprócz powyższego w II kwartale 2006 r. nie wystąpiły inne zmiany w strukturze jednostki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Stanowisko Zarządu odnośnie do możliwości zrealizowania wcześniej publikowanych prognoz wyników na rok 2006, w świetle wyników zaprezentowanych w skonsolidowanym raporcie kwartalnym w stosunku do wyników prognozowanych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Publikowana projekcja wyników dotyczy jedynie jednostki dominującej. W dniu 14 lipca 2006 roku w raporcie bieżącym została podana do wiadomości publicznej informacja o zatwierdzeniu przez Radę Nadzorczą Spółki w dniu 14 lipca 2006 r. Planu techniczno-ekonomicznego na lata 2006-2010 oraz korekty Budżetu na 2006 r. w odniesieniu do opublikowanej prognozy w raporcie bieżącym z dnia 30 stycznia 2006 r. Zweryfikowany Budżet na 2006 r. zakłada wzrost przychodów ze sprzedaży produktów, towarów i materiałów oraz zysku netto wynikający z zakładanego wzrostu notowań miedzi i srebr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jednostki dominującej w okresie od przekazania poprzedniego skonsolidowanego raportu kwartalnego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2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 dzień przekazania skonsolidowanego raportu za I kwartał 2006 r., tj. na dzień 15 maja 2006 r., co najmniej 5% ogólnej liczby głosów na walnym zgromadzeniu KGHM Polska Miedź S.A., zgodnie z zawiadomieniami otrzymanymi przez Spółkę, posiadali następujący akcjonariusze:</w:t>
      </w:r>
    </w:p>
    <w:p>
      <w:pPr>
        <w:pStyle w:val="Tekstpodstawowy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Skarb Państwa - 88 567 589 akcji, co stanowi 44,28% kapitału zakładowego KGHM Polska Miedź S.A.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Deutsche Bank Trust Company Americas ( bank depozytowy w programie kwitów depozytowych KGHM Polska Miedź S.A.) –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marca 2006 r. kwitów depozytowych wynosiła 6 252 278, co odpowiada 12 504 556 akcjom i stanowi 6,25 % ogólnej liczby głosów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Po przekazaniu skonsolidowanego raportu za I kwartał 2006 r. Deutsche Bank Trust Company Americas (bank depozytowy w programie kwitów depozytowych Spółki), dnia 19 czerwca 2006 r. poinformował, że zmniejszył zaangażowanie w kapitale zakładowym Spółki i liczbie głosów na walnym zgromadzeniu do poziomu poniżej 5% i posiadał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9 719 504</w:t>
      </w:r>
      <w:r>
        <w:rPr>
          <w:b w:val="false"/>
          <w:bCs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akcje stanowiące  4,86 % kapitału zakładowego Spółki  i dające prawo do takiej samej liczby głosów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Dnia 27 lipca 2006 r. Deutsche Bank Trust Company Americas ponownie zwiększył zaangażowanie w kapitale zakładowym Spółki i liczbie głosów na walnym zgromadzeniu do poziomu powyżej 5%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 dzień przekazania niniejszego raportu, co najmniej 5% ogólnej liczby głosów na walnym zgromadzeniu Spółki, zgodnie z zawiadomieniami otrzymanymi przez Spółkę, posiadają następujący akcjonariusze: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iCs w:val="false"/>
          <w:sz w:val="20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xtBody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Deutsche Bank Trust Company Americas ( bank depozytowy w programie kwitów depozytowych Spółki) – 10 169 452 akcje co stanowi 5,08% kapitału zakładowego Spółki i odpowiada tej samej liczbie głosów na walnym zgromadzeniu ( na podstawie zawiadomienia z dnia 27 lipca 2006 r.).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i w:val="false"/>
          <w:iCs w:val="false"/>
          <w:sz w:val="16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VI. Zestawienie zmian w stanie posiadania akcji jednostki dominującej lub uprawnień do nich (opcji) przez osoby zarządzające i nadzorujące KGHM Polska Miedź S.A., zgodnie z posiadanymi przez KGHM Polska Miedź S.A. informacjami, w okresie od przekazania poprzedniego skonsolidowanego raportu kwartalnego</w:t>
      </w:r>
    </w:p>
    <w:p>
      <w:pPr>
        <w:pStyle w:val="Normal"/>
        <w:spacing w:lineRule="exact" w:line="24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Zgodnie z posiadanymi przez jednostkę dominującą informacjami, stan akcji KGHM Polska Miedź S.A. będących w posiadaniu osób zarządzających i nadzorujących przedstawia się następująco:</w:t>
      </w:r>
    </w:p>
    <w:p>
      <w:pPr>
        <w:pStyle w:val="Normal"/>
        <w:spacing w:lineRule="exact" w:line="240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275"/>
        <w:gridCol w:w="1276"/>
        <w:gridCol w:w="1276"/>
        <w:gridCol w:w="12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owisko/ 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akcji na dzień przekazania skonsolidow. raportu 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kwartał 2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5.05.2006 r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abyte w okresie od przekazania skonsolidow.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 kwartał 2006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byte w okresie od przekazania skonsolidow.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 kwartał 2006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czba akcji na dzień przekazania skonsolidow.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 kwartał 200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zes Zarząd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zysztof Sk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ilian Bylic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ek Fusiń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nisław Kot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eneusz Reszczyń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odniczący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i Dynow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stępca Przewodniczącego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iej Kr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kretarz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ef Czyczer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esław Cichoń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zek Hajdac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szard Ku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Marcin Ślęz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szard Wojnow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iCs/>
          <w:sz w:val="18"/>
          <w:vertAlign w:val="superscript"/>
        </w:rPr>
        <w:t xml:space="preserve">1 </w:t>
      </w:r>
      <w:r>
        <w:rPr>
          <w:i/>
          <w:iCs/>
          <w:sz w:val="18"/>
        </w:rPr>
        <w:t>Członek Zarządu powołany do składu Zarządu uchwałą Rady Nadzorczej z dnia 31 maja 2006 r., z chwilą odbycia Zwyczajnego Walnego Zgromadzenia KGHM Polska Miedź S.A.  tj. 14 czerwca 2006 r. W kolumnie 3 wykazano liczbę akcji na dzień 14 czerwca 2006 r. a w kolumnach 4 i 5 liczbę akcji nabytych /zbytych od tego  dnia do dnia przekazania niniejszego raportu.</w:t>
      </w:r>
    </w:p>
    <w:p>
      <w:pPr>
        <w:pStyle w:val="Normal"/>
        <w:autoSpaceDE w:val="false"/>
        <w:jc w:val="both"/>
        <w:rPr/>
      </w:pPr>
      <w:r>
        <w:rPr>
          <w:sz w:val="20"/>
          <w:vertAlign w:val="superscript"/>
        </w:rPr>
        <w:t xml:space="preserve">2 </w:t>
      </w:r>
      <w:r>
        <w:rPr>
          <w:i/>
          <w:iCs/>
          <w:sz w:val="18"/>
        </w:rPr>
        <w:t>Pan Czesław Cichoń z dniem 10 sierpnia 2006 r. złożył rezygnację z funkcji członka Rady Nadzorczej.</w:t>
      </w:r>
    </w:p>
    <w:p>
      <w:pPr>
        <w:pStyle w:val="Normal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</w:rPr>
        <w:t>Stan akcji Członków Zarządu, którzy nie weszli do składu Zarządu VI kadencji- zgodnie z posiadanymi przez Spółkę informacjami - w okresie od przekazania skonsolidowanego raportu za I kwartał 2006 r. tj. od dnia  15 maja 2006 r.  do dnia 14 czerwca 2006 r. – przedstawiał się następująco:</w:t>
      </w:r>
    </w:p>
    <w:p>
      <w:pPr>
        <w:pStyle w:val="Normal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Mirosław Biliński –stan na 15.05.2006 r.-  0, nabyte – 0, zbyte – 0, stan na 14.06.2006 r. – 0 ;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i/>
          <w:iCs/>
          <w:sz w:val="18"/>
        </w:rPr>
        <w:t>Wiktor Błądek  - stan na 15.05.2006 r.-  0, nabyte – 0, zbyte – 0, stan na 14.06.2006 r. – 0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0 czerwca 2006 r., nie stanowi co najmniej 10% kapitałów własnych KGHM Polska Miedź S.A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VIII.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W okresie </w:t>
      </w:r>
      <w:r>
        <w:rPr>
          <w:sz w:val="20"/>
          <w:szCs w:val="22"/>
        </w:rPr>
        <w:t>od 1 stycznia 2006 r. do 30 czerwca 2006 r.</w:t>
      </w:r>
      <w:r>
        <w:rPr>
          <w:sz w:val="20"/>
        </w:rPr>
        <w:t xml:space="preserve"> nie wystąpiły w KGHM Polska Miedź S.A.                        i w jednostkach zależnych nietypowe transakcje z podmiotami powiązanymi o łącznej wartości przekraczającej 500 000 euro.</w:t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W okresie od 1 stycznia 2006 r. do 30 czerwca 2006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X.</w:t>
      </w:r>
      <w:r>
        <w:rPr>
          <w:sz w:val="20"/>
          <w:szCs w:val="22"/>
        </w:rPr>
        <w:t xml:space="preserve"> I</w:t>
      </w:r>
      <w:r>
        <w:rPr>
          <w:b/>
          <w:bCs/>
          <w:sz w:val="20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Dla oceny sytuacji majątkowej Grupy Kapitałowej istotne znaczenie ma wzrost w bieżącym kwartale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-</w:t>
        <w:tab/>
        <w:t>należności krótkoterminowych w jednostce dominującej o 906 702 tys. zł, w szczególności z tytułu dywidendy należnej od Polkomtel S.A. oraz należności z tytułu dostaw i usług od spółki Tele-Fonika Kable S.A. Kraków,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-</w:t>
        <w:tab/>
        <w:t>zapasów w jednostce dominującej o 394 590 tys. zł, głównie w związku z zakupem obcych wsadów hutniczych oraz wzrostem notowań metali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 Grupie Kapitałowej w drugim kwartale 2006 roku, nie wystąpiły inne niż powyższe oraz opisane w komentarzu do raportu istotne zdarzenia, które mogłyby znacząco wpłynąć na ocenę i zmiany sytuacji majątkowej, finansowej i wyniku finansowego Grupy Kapitałowej, a także inne istotne dla oceny sytuacji kadrowej oraz możliwości realizacji zobowiązań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ajwiększy wpływ na wyniki Grupy Kapitałowej ma jednostka dominująca – KGHM Polska Miedź S.A. oraz w mniejszym stopniu spółki Polkomtel S.A. i  DIALOG S.A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W konsekwencji poprzez jednostkę dominującą najistotniejszymi czynnikami wpływającymi na wyniki Grupy są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notowania cen miedzi i srebra na rynkach metali,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  <w:t>kurs PLN/USD,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koszty produkcji miedzi elektrolitycznej,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KGHM Polska Miedź S.A. koncentrować będzie swoją działalność na produkcji miedzi i uzyskaniu możliwie dobrego wyniku na działalności górniczo-hutniczej, uwzględniając w swojej strategii ryzyka wynikające z przesłanek makroekonomicznych (ceny miedzi, kurs PLN/USD)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22"/>
      </w:rPr>
    </w:pPr>
    <w:r>
      <w:rPr>
        <w:sz w:val="18"/>
        <w:szCs w:val="22"/>
      </w:rPr>
      <w:t>Pozostałe informacje do skonsolidowanego raportu kwartalnego QS 2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5:44:00Z</dcterms:created>
  <dc:creator>IG_Kuchciak</dc:creator>
  <dc:description/>
  <dc:language>en-US</dc:language>
  <cp:lastModifiedBy>IG_Sarafin</cp:lastModifiedBy>
  <cp:lastPrinted>2006-08-10T07:54:00Z</cp:lastPrinted>
  <dcterms:modified xsi:type="dcterms:W3CDTF">2006-08-11T13:02:00Z</dcterms:modified>
  <cp:revision>8</cp:revision>
  <dc:subject/>
  <dc:title>Pozostałe informacje do skonsolidowanego raportu kwartalnego</dc:title>
</cp:coreProperties>
</file>