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POZOSTAŁE INFORMACJE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(zgodnie z § 98 ust. 6 Rozporządzenia Rady Ministrów z dnia 21 marca 2005 r. - Dz. U. Nr 49, poz. 463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cs="Arial"/>
          <w:bCs/>
          <w:iCs/>
        </w:rPr>
      </w:pPr>
      <w:r>
        <w:rPr>
          <w:rFonts w:cs="Arial"/>
          <w:bCs/>
          <w:iCs/>
        </w:rPr>
        <w:t>I WYBRANE DANE FINANSOWE</w:t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701"/>
        <w:gridCol w:w="1644"/>
        <w:gridCol w:w="1876"/>
      </w:tblGrid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WYBRANE DANE FINANS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w tys. zł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w tys. EUR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2 kwartały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okres od 01-01-2005 do 30-06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2 kwartały narastająco/20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okres od 01-01-2004 do 30-06-2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2 kwartały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okres od 01-01-2005 do 30-06-20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2 kwartały narastająco/20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okres od 01-01-2004 do 30-06-200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. Przychody netto ze sprzedaży produktów, towarów i materiał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3 521 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3 280 9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862 92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693 48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. Zysk (strata) z działalności oper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 007 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 001 2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46 8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11 64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. Zysk (strata)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 095 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 070 05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68 48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26 176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. Zysk (strata)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 018 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949 3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49 6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00 66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. Przepływy pieniężne netto z działalności oper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694 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799 3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70 23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68 966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. Przepływy pieniężne netto z działalności inwesty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-319 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-75 6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-78 3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-15 991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I. Przepływy pieniężne netto z działalności finans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9 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-553 86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4 84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-117 07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II. Przepływy pieniężne netto, 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4 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69 872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96 77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35 90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X. Aktywa raze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9 484 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8 573 1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 347 7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 887 43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. Zobowiązania i rezerwy na zobowiąz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3 720 9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4 139 2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920 99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911 278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I. Zobowiązania długotermin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64 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939 6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5 92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06 87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XII. Zobowiązania krótkoterminow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 946 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 578 3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481 79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347 49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XIII. Kapitał włas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5 764 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4 433 8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1 426 7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976 156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XIV. Kapitał zakłado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 000 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495 03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440 31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V. Liczba akcji  (w sz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VI. Zysk (strata) netto na jedną akcję zwykłą (w zł /  E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 xml:space="preserve">5,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 xml:space="preserve">4,7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 xml:space="preserve">1,25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 xml:space="preserve">1,00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XVII. Wartość księgowa na jedną akcję (w zł / EUR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 xml:space="preserve">28,8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 xml:space="preserve">22,17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 xml:space="preserve">7,13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 xml:space="preserve">4,88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VIII. Zadeklarowana lub wypłacona dywidenda na jedną akcję (w zł / E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IX. Kurs zamknięcia akcji( w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II  REALIZACJA PROJEKCJI FINANSOWEJ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Cs/>
          <w:sz w:val="18"/>
        </w:rPr>
      </w:pPr>
      <w:r>
        <w:rPr>
          <w:rFonts w:eastAsia="Arial" w:cs="Arial" w:ascii="Arial" w:hAnsi="Arial"/>
          <w:b/>
          <w:bCs/>
          <w:iCs/>
          <w:sz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raporcie bieżącym z dnia 21 grudnia 2004 r. Spółka opublikowała przyjęte w Budżecie wyniki finansowe        KGHM Polska Miedź S.A. na rok 2005, przewidujące przychody ze sprzedaży produktów, towarów i materiałów         w wysokości 5 936 mln zł oraz zysk netto na poziomie 943 mln zł.</w:t>
      </w:r>
      <w:r>
        <w:rPr>
          <w:rFonts w:cs="Arial" w:ascii="Arial" w:hAnsi="Arial"/>
          <w:color w:val="999999"/>
          <w:sz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999999"/>
          <w:sz w:val="18"/>
        </w:rPr>
      </w:pPr>
      <w:r>
        <w:rPr>
          <w:rFonts w:cs="Arial" w:ascii="Arial" w:hAnsi="Arial"/>
          <w:sz w:val="18"/>
        </w:rPr>
        <w:t>Roczny plan przychodów ze sprzedaży produktów, towarów i materiałów w Spółce wykonany został po pierwszym półroczu w 59,3%, a przewidywany na 2005 rok zysk netto został przekroczony o 8,0%. Na przekroczenie planowanego wyniku netto wpłynęły przede wszystkim wyższe od zakładanych notowania metali w I półroczu 2005 r. oraz niższe od planowanych koszty podstawowej działalności operacyjnej. Budżet nie uwzględnia późniejszej zmiany zasad rachunkowości w zakresie prezentacji rozliczenia wyniku skutecznego, dotyczącego walutowych transakcji zabezpieczających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nadto wysoki poziom zaawansowania wykonania Budżetu w zakresie wyniku finansowego w znacznym stopniu wynika z nieuwzględnienia w Budżecie wyceny udziałów w jednostkach podporządkowanych metodą praw własności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zy założeniu utrzymania się warunków makroekonomicznych w II półroczu br. na poziomie zbliżonym do I półrocza Spółka spodziewa się uzyskać analogiczny do tego okresu poziom wyników finansowych. Przewiduje się, że korekta Budżetu na 2005 rok będzie przedmiotem posiedzenia Rady Nadzorczej Spółki z końcem sierpnia br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III AKCJONARIUSZE POSIADAJĄCY CO NAJMNIEJ 5% OGÓLNEJ LICZBY GŁOSÓW NA WALNYM ZGROMADZENIU KGHM POLSKA MIEDŹ S.A. NA DZIEŃ PRZEKAZANIA RAPORTU KWARTALNEGO, ZMIANY W STRUKTURZE WŁASNOŚCI ZNACZNYCH PAKIETÓW AKCJI SPÓŁKI W OKRESIE OD PRZEKAZANIA POPRZEDNIEGO RAPORTU KWARTALN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Tekstpodstawowy3"/>
        <w:jc w:val="both"/>
        <w:rPr/>
      </w:pPr>
      <w:r>
        <w:rPr/>
        <w:t>Zgodnie z zawiadomieniami otrzymanymi przez Spółkę na podstawie art. 147 ustawy Prawo o publicznym obrocie papierami wartościowymi, następujący akcjonariusze posiadają co najmniej 5% ogólnej liczby głosów na Walnym Zgromadzeniu Spółki na dzień przekazania niniejszego raportu: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tbl>
      <w:tblPr>
        <w:tblW w:w="9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1474"/>
        <w:gridCol w:w="1842"/>
        <w:gridCol w:w="1701"/>
        <w:gridCol w:w="1758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kcjonarius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czba akcji na dzień przekazania raportu z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wartał 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dpowiada liczbie głos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% udział w kapitale zakładowym na dzień przekazania  raportu z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wartał 2005 (odpowiada udziałowi w ogólnej liczbie głos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akcji na dzień przekaz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portu z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kwartał 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dpowiada liczbie głosów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% udział w kapitale zakładowym na dzi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portu z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kwartał 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dpowiada liczbie głosów)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73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rb Państw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 567 5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28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 567 5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28%</w:t>
            </w:r>
          </w:p>
        </w:tc>
      </w:tr>
      <w:tr>
        <w:trPr>
          <w:trHeight w:val="59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Lansdowne Partners Limited Partnership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572 44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9 %</w:t>
            </w:r>
          </w:p>
        </w:tc>
      </w:tr>
      <w:tr>
        <w:trPr>
          <w:trHeight w:val="812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eutsche Bank Trust Company Americas (bank depozytariusz w programie kwitów depozytowych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0 013 0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,01 %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>
          <w:u w:val="none"/>
        </w:rPr>
        <w:t xml:space="preserve">Zmiany w strukturze własności znacznych pakietów akcji w okresie od przekazania poprzedniego raportu kwartalnego tj. od dnia 5 maja 2005 </w:t>
      </w:r>
      <w:r>
        <w:rPr>
          <w:bCs/>
          <w:u w:val="none"/>
        </w:rPr>
        <w:t>( na podstawie zawiadomień otrzymanych w oparciu o art. 147 ustawy ):</w:t>
      </w:r>
    </w:p>
    <w:p>
      <w:pPr>
        <w:pStyle w:val="Normal"/>
        <w:rPr>
          <w:bCs/>
          <w:sz w:val="18"/>
          <w:u w:val="none"/>
        </w:rPr>
      </w:pPr>
      <w:r>
        <w:rPr>
          <w:bCs/>
          <w:sz w:val="18"/>
          <w:u w:val="non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zgodnie z zawiadomieniem z dnia 11 maja 2005 r., Deutsche Bank Trust Company Americas (bank depozytariusz w programie kwitów depozytowych) zwiększył udział w ogólnej liczbie głosów na Walnym Zgromadzeniu KGHM Polska Miedź S.A. do poziomu powyżej 5% i posiadał 10 013 016 akcji KGHM Polska Miedź S.A., co stanowi 5,01 % kapitału zakładowego Spółki i daje prawo do takiej samej liczby głosów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sz w:val="18"/>
        </w:rPr>
        <w:t>Zgodnie z otrzymywaną kwartalnie informacją od banku depozytariusza, liczba wyemitowanych na dzień             30 czerwca 2005 r. kwitów depozytowych wyniosła 5 893 255, co odpowiada 11 786 510 akcjom i stanowi 5,89%   wszystkich wyemitowanych akcji</w:t>
      </w:r>
      <w:r>
        <w:rPr>
          <w:rFonts w:cs="Arial" w:ascii="Arial" w:hAnsi="Arial"/>
          <w:bCs/>
          <w:i/>
          <w:iCs/>
          <w:sz w:val="1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18"/>
        </w:rPr>
        <w:t xml:space="preserve">zgodnie z zawiadomieniem z dnia 12 lipca 2005 r., Lansdowne Partners Limited Partnership, w imieniu funduszy którymi zarządza, kontrolował 10 572 441 akcji KGHM Polska Miedź S.A., co stanowi 5,29 % kapitału zakładowego Spółki i daje prawo do takiej samej liczby głosów. 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IV ZESTAWIENIE ZMIAN W STANIE POSIADANIA AKCJI KGHM POLSKA MIEDŹ S.A. LUB UPRAWNIEŃ DO NICH (OPCJI) PRZEZ OSOBY ZARZĄDZAJĄCE I NADZORUJĄCE SPÓŁKĘ, ZGODNIE Z POSIADANYMI PRZEZ SPÓŁKĘ INFORMACJAMI, W OKRESIE OD PRZEKAZANIA POPRZEDNIEGO RAPORTU KWARTALN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posiadanymi przez Spółkę informacjami, stan akcji KGHM Polska Miedź S.A. będących w posiadaniu osób zarządzających i nadzorujących przedstawia się następująco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771"/>
        <w:gridCol w:w="1275"/>
        <w:gridCol w:w="1276"/>
        <w:gridCol w:w="1417"/>
        <w:gridCol w:w="141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owisko/ funkcj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akcji na dzień przekazania raportu z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kwartał 2005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byte w okresie od przekazania raportu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kwartał 2005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byte w okresie od przekazania raportu 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kwartał 2005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czba akcji na dzień przekazania raportu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 kwartał 200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rek Szczerbi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Wice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rosław Andrzej Szczep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ktor Błąd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zej Kru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ert Now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ławomir Pakulski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wodnicząca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żbieta Niebis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a Przewodniczącego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deusz Janus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retarz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 Rymarczy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ózef Czyczer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zek Hajdac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ciej Kruk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szard Kure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Krzysztof Szamałek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ek Wierzbow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.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b.d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 w:val="18"/>
        </w:rPr>
      </w:pPr>
      <w:r>
        <w:rPr>
          <w:i/>
          <w:sz w:val="16"/>
        </w:rPr>
        <w:t>* W kolumnie 3 wykazano liczbę akcji na dzień powołania do składu Rady Nadzorczej(15 czerwca 2005) /Zarządu (23 czerwca 2005),                    a w kolumnach 4 i 5 liczbę akcji nabytych/ zbytych od dnia powołania do dnia przekazania niniejszego  raport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V WSKAZANIE POSTĘPOWAŃ TOCZĄCYCH SIĘ PRZED SĄDEM, ORGANEM WŁAŚCIWYM DLA POSTĘPOWANIA ARBITRAŻOWEGO LUB ORGANEM ADMINISTRACJI PUBL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 na dzień 30 czerwca 2005 r., nie stanowi co najmniej 10% kapitałów własnych        KGHM Polska Miedź S.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VI 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– JEŻELI NIE SĄ ONE TRANSAKCJAMI TYPOWYMI I RUTYNOWYMI, ZAWIERANYMI NA WARUNKACH RYNKOWYCH POMIĘDZY JEDNOSTKAMI POWIĄZANYMI, A ICH CHARAKTER I WARUNKI WYNIKAJĄ            Z BIEŻĄCEJ DZIAŁALNOŚCI OPERACYJ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Tekstpodstawowy2"/>
        <w:autoSpaceDE w:val="true"/>
        <w:rPr>
          <w:rFonts w:cs="Arial"/>
        </w:rPr>
      </w:pPr>
      <w:r>
        <w:rPr>
          <w:rFonts w:cs="Arial"/>
        </w:rPr>
        <w:t>Transakcja zawarta w dniu 15 marca 2005 r. pomiędzy KGHM Polska Miedź S.A. w Lubinie a Miedziowym Centrum Zdrowia S.A. w Lubinie (jednostka zależna Spółki) dotycząca wypłaty pierwszej  raty darowizny w kwocie 2 240 tys. zł na rzecz MCZ S.A. Darowizna wynika z  umowy notarialnej zawartej pomiędzy ww. podmiotami w dniu 11 lutego  2005 r. na kwotę 11 200 tys. zł i przeznaczona jest na sfinansowanie zakupu wielowarstwowego tomografu komputerowego i angiografu stacjonarnego do badań serca i naczyń obwodowych. Pozostałą część darowizny   KGHM Polska Miedź S.A. przekaże MCZ S.A. w czterech rocznych równych ratach płatnych do 31 stycznia każdego roku począwszy od 2006 roku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rPr/>
      </w:pPr>
      <w:r>
        <w:rPr>
          <w:rFonts w:cs="Arial"/>
        </w:rPr>
        <w:t>Transakcje zawarte pomiędzy KGHM Polska Miedź S.A. w Lubinie a KGHM CONGO S.P.R.L z siedzibą                    w Demokratycznej Republice Konga (jednostka zależna Spółki) dotyczące pożyczek w łącznej kwocie 900 tys. USD udzielonych KGHM CONGO S.P.R.L. na mocy umów zawartych w dniu 14 marca 2005 r. Pożyczki przeznaczone są na odtworzenie zdekapitalizowanego parku maszynowego oraz odnowienie drogi komunikacyjnej do kopalni Kimpe. Wypłata pożyczek nastąpiła w ratach (kwota 430 tys. USD w terminie do 15 marca 2005 r., kwota 300 tys. USD         w terminie do 31 marca 2005 r., kwota 170 tys. USD w terminie do 15 kwietnia 2005 r.). Transakcja o największej wartości dotyczy pożyczki w kwocie 620 tys. USD na odtworzenie parku maszynowego. Zwrot pożyczki wraz              z odsetkami w 10 miesięcznych ratach począwszy od października 2005 r. Oprocentowanie pożyczki LIBOR 1M +1% w skali roku.</w:t>
      </w:r>
    </w:p>
    <w:p>
      <w:pPr>
        <w:pStyle w:val="Tekstpodstawowy2"/>
        <w:rPr>
          <w:rFonts w:cs="Arial"/>
        </w:rPr>
      </w:pPr>
      <w:r>
        <w:rPr>
          <w:rFonts w:cs="Arial"/>
        </w:rPr>
      </w:r>
    </w:p>
    <w:p>
      <w:pPr>
        <w:pStyle w:val="Tekstpodstawowy2"/>
        <w:rPr>
          <w:rFonts w:cs="Arial"/>
        </w:rPr>
      </w:pPr>
      <w:r>
        <w:rPr/>
        <w:t>Transakcje zawarte pomiędzy KGHM Polska Miedź S.A. w Lubinie a Dolnośląską Spółką Inwestycyjną S.A. (jednostka zależna Spółki) dotyczące:</w:t>
      </w:r>
    </w:p>
    <w:p>
      <w:pPr>
        <w:pStyle w:val="Tekstpodstawowy2"/>
        <w:numPr>
          <w:ilvl w:val="0"/>
          <w:numId w:val="2"/>
        </w:numPr>
        <w:rPr>
          <w:rFonts w:cs="Arial"/>
        </w:rPr>
      </w:pPr>
      <w:r>
        <w:rPr/>
        <w:t>sprzedaży akcji PeBeKa S.A. w Lubinie. KGHM Polska Miedź S.A. nabyła 282 838 (100%) akcji za kwotę   36 737 tys. zł.</w:t>
      </w:r>
    </w:p>
    <w:p>
      <w:pPr>
        <w:pStyle w:val="Tekstpodstawowy2"/>
        <w:numPr>
          <w:ilvl w:val="0"/>
          <w:numId w:val="2"/>
        </w:numPr>
        <w:rPr>
          <w:rFonts w:cs="Arial"/>
        </w:rPr>
      </w:pPr>
      <w:r>
        <w:rPr/>
        <w:t>sprzedaży wierzytelności PeBeKa S.A. w Lubinie. KGHM Polska Miedź S.A. nabyła wierzytelności DSI S.A. względem PeBeKa S.A. na kwotę 2 400 tys. zł.</w:t>
      </w:r>
    </w:p>
    <w:p>
      <w:pPr>
        <w:pStyle w:val="Tekstpodstawowy2"/>
        <w:numPr>
          <w:ilvl w:val="0"/>
          <w:numId w:val="2"/>
        </w:numPr>
        <w:rPr>
          <w:rFonts w:cs="Arial"/>
        </w:rPr>
      </w:pPr>
      <w:r>
        <w:rPr/>
        <w:t>pożyczki w kwocie 26 827 tys. zł udzielonej przez DSI S.A. Termin spłaty pożyczki 30 września 2006 r. Oprocentowanie  WIBOR 1M + 0,45%.</w:t>
      </w:r>
    </w:p>
    <w:p>
      <w:pPr>
        <w:pStyle w:val="Tekstpodstawowy2"/>
        <w:rPr/>
      </w:pPr>
      <w:r>
        <w:rPr/>
        <w:t>Łączna wartość transakcji od początku 2005r. wynosi 65 965 tys. zł. Transakcja o największej wartości została zawarta w dniu 15 kwietnia 2005 r. i dotyczyła zakupu akcji o wartości 36 737 tys. zł.</w:t>
      </w:r>
    </w:p>
    <w:p>
      <w:pPr>
        <w:pStyle w:val="Tekstpodstawowy2"/>
        <w:ind w:left="851" w:firstLine="283"/>
        <w:rPr/>
      </w:pPr>
      <w:r>
        <w:rPr/>
      </w:r>
    </w:p>
    <w:p>
      <w:pPr>
        <w:pStyle w:val="Tekstpodstawowy2"/>
        <w:tabs>
          <w:tab w:val="clear" w:pos="708"/>
          <w:tab w:val="left" w:pos="993" w:leader="none"/>
        </w:tabs>
        <w:rPr/>
      </w:pPr>
      <w:r>
        <w:rPr>
          <w:rFonts w:cs="Arial"/>
        </w:rPr>
        <w:t xml:space="preserve">Transakcje zawarte pomiędzy </w:t>
      </w:r>
      <w:r>
        <w:rPr/>
        <w:t xml:space="preserve">DFM Zanam-Legmet Sp. z o.o. w Lubinie </w:t>
      </w:r>
      <w:r>
        <w:rPr>
          <w:rFonts w:cs="Arial"/>
        </w:rPr>
        <w:t>a INOVA Centrum Innowacji Technicznych Sp. z o.o. (podmioty zależne w 100% od DSI SA) dotycząc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cs="Arial"/>
        </w:rPr>
      </w:pPr>
      <w:r>
        <w:rPr>
          <w:rFonts w:cs="Arial"/>
        </w:rPr>
        <w:t>sprzedaży wybranych składników majątkowych Oddziału Elektrycznego w DFM Zanam-Legmet Sp. z o.o.             i zbycie ich na rzecz INOVA Sp. z o.o. Szacunkowa wartość transakcji wynosi 800 tys. zł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993" w:leader="none"/>
        </w:tabs>
        <w:rPr>
          <w:rFonts w:cs="Arial"/>
        </w:rPr>
      </w:pPr>
      <w:r>
        <w:rPr>
          <w:rFonts w:cs="Arial"/>
        </w:rPr>
        <w:t>sprzedaży wybranych składników majątkowych Oddziału Mechanizacji w INOVA Sp. z o.o. i zbycie ich na rzecz DFM Zanam-Legmet Sp. z o.o. Szacunkowa wartość transakcji wynosi od 3 000 tys. zł do 3 500 tys. zł.</w:t>
      </w:r>
    </w:p>
    <w:p>
      <w:pPr>
        <w:pStyle w:val="Tekstpodstawowy2"/>
        <w:tabs>
          <w:tab w:val="clear" w:pos="708"/>
          <w:tab w:val="left" w:pos="993" w:leader="none"/>
        </w:tabs>
        <w:rPr/>
      </w:pPr>
      <w:r>
        <w:rPr/>
        <w:t xml:space="preserve">Łączna szacunkowa wartość transakcji od początku 2005 r. wynosi od 3 800 tys. zł do 4 300 tys. zł. Transakcja           o największej wartości została zawarta w dniu 2 czerwca 2005 r. i dotyczyła </w:t>
      </w:r>
      <w:r>
        <w:rPr>
          <w:rFonts w:cs="Arial"/>
        </w:rPr>
        <w:t>sprzedaży wybranych składników majątkowych Oddziału Mechanizacji w INOVA Sp. z o.o. Szacunkowa wartość transakcji wynosi od 3 000 tys. zł do 3 500  tys. zł.</w:t>
      </w:r>
    </w:p>
    <w:p>
      <w:pPr>
        <w:pStyle w:val="Tekstpodstawowy2"/>
        <w:ind w:left="851" w:firstLine="283"/>
        <w:rPr>
          <w:rFonts w:cs="Arial"/>
        </w:rPr>
      </w:pPr>
      <w:r>
        <w:rPr>
          <w:rFonts w:cs="Arial"/>
        </w:rPr>
      </w:r>
    </w:p>
    <w:p>
      <w:pPr>
        <w:pStyle w:val="Tekstpodstawowy2"/>
        <w:rPr>
          <w:rFonts w:cs="Arial"/>
        </w:rPr>
      </w:pPr>
      <w:r>
        <w:rPr/>
        <w:t xml:space="preserve">Transakcja zawarta pomiędzy KGHM Polska Miedź S.A. w Lubinie a KGHM Metale SA (jednostka zależna Spółki) dotycząca sprzedaży udziałów PHP „Mercus” Sp. z o.o. Łączna wartość transakcji pomiędzy podmiotami </w:t>
        <w:br/>
        <w:t xml:space="preserve">od początku 2005 r. wynosi 12 003 tys. zł. Transakcja o największej wartości została zrealizowana w dniu 20 maja 2005 r.   i dotyczyła zakupu przez KGHM Polska Miedź S.A. 4 296 udziałów PHP „Mercus” Sp. z o.o. za kwotę   12 003 tys. zł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VII INFORMACJE O UDZIELENIU PRZEZ KGHM POLSKA MIEDŹ S.A. LUB PRZEZ JEDNOSTKĘ OD NIEJ ZALEŻNĄ PORĘCZEŃ 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okresie od 1 stycznia 2005 r. do 30 czerwca 2005 r. Spółka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VIII INNE INFORMACJE, KTÓRE ZDANIEM SPÓŁKI SĄ ISTOTNE DLA OCENY SYTUACJI KADROWEJ, MAJĄTKOWEJ, FINANSOWEJ, WYNIKU FINANSOWEGO I ICH ZMIAN, ORAZ INFORMACJE, KTÓRE SĄ ISTOTNE DLA OCENY MOŻLIWOŚCI REALIZACJI ZOBOWIĄZAŃ PRZEZ SPÓŁKĘ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Tekstpodstawowy2"/>
        <w:rPr>
          <w:rFonts w:cs="Arial"/>
          <w:iCs/>
        </w:rPr>
      </w:pPr>
      <w:r>
        <w:rPr>
          <w:rFonts w:cs="Arial"/>
          <w:iCs/>
        </w:rPr>
        <w:t>Nie wystąpił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IX CZYNNIKI WPŁYWAJĄCE NA WYNIKI SPÓŁK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jistotniejszymi czynnikami wpływającymi na wyniki osiągane przez KGHM są:</w:t>
      </w:r>
    </w:p>
    <w:p>
      <w:pPr>
        <w:pStyle w:val="Punktowanie1"/>
        <w:numPr>
          <w:ilvl w:val="0"/>
          <w:numId w:val="3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towania miedzi i srebra na rynkach metali,</w:t>
      </w:r>
    </w:p>
    <w:p>
      <w:pPr>
        <w:pStyle w:val="Punktowanie1"/>
        <w:numPr>
          <w:ilvl w:val="0"/>
          <w:numId w:val="3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urs walutowy USD/PLN,</w:t>
      </w:r>
    </w:p>
    <w:p>
      <w:pPr>
        <w:pStyle w:val="Punktowanie1"/>
        <w:numPr>
          <w:ilvl w:val="0"/>
          <w:numId w:val="3"/>
        </w:numPr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zty produkcji miedzi elektrolitycznej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Tekstpodstawowy2"/>
        <w:autoSpaceDE w:val="true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kstpodstawowy2"/>
        <w:autoSpaceDE w:val="true"/>
        <w:rPr/>
      </w:pPr>
      <w:r>
        <w:rPr/>
      </w:r>
    </w:p>
    <w:p>
      <w:pPr>
        <w:pStyle w:val="Tekstpodstawowy2"/>
        <w:autoSpaceDE w:val="true"/>
        <w:rPr/>
      </w:pPr>
      <w:r>
        <w:rPr/>
        <w:t xml:space="preserve">Lubin, dnia 4 sierpnia 2005 r.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624" w:footer="284" w:bottom="62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</w:t>
    </w:r>
    <w:r>
      <w:rPr>
        <w:rFonts w:cs="Arial" w:ascii="Arial" w:hAnsi="Arial"/>
        <w:sz w:val="16"/>
      </w:rPr>
      <w:t xml:space="preserve">Komisja Papierów Wartościowych i Giełd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6"/>
      </w:rPr>
      <w:t>KGHM</w:t>
    </w:r>
    <w:r>
      <w:rPr>
        <w:rFonts w:cs="Arial" w:ascii="Arial" w:hAnsi="Arial"/>
        <w:sz w:val="16"/>
      </w:rPr>
      <w:t xml:space="preserve"> Polska Miedź S.A.                                   SA-Q II/ 2005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autoSpaceDE w:val="false"/>
      <w:jc w:val="both"/>
      <w:outlineLvl w:val="6"/>
    </w:pPr>
    <w:rPr>
      <w:b/>
      <w:bCs/>
      <w:i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eastAsia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eastAsia="Times New Roman" w:cs="Times New Roman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u w:val="none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eastAsia="Times New Roman" w:cs="Times New Roman"/>
      <w:u w:val="none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  <w:u w:val="non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owanie">
    <w:name w:val="Punktowanie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unktowanie1">
    <w:name w:val="punktowanie"/>
    <w:basedOn w:val="Punktowanie"/>
    <w:qFormat/>
    <w:pPr>
      <w:numPr>
        <w:ilvl w:val="0"/>
        <w:numId w:val="4"/>
      </w:numPr>
      <w:spacing w:before="0" w:after="60"/>
    </w:pPr>
    <w:rPr/>
  </w:style>
  <w:style w:type="paragraph" w:styleId="Tekstpodstawowywcity3">
    <w:name w:val="Tekst podstawowy wcięty 3"/>
    <w:basedOn w:val="Normal"/>
    <w:qFormat/>
    <w:pPr>
      <w:ind w:left="993" w:hanging="28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5:56:00Z</dcterms:created>
  <dc:creator> IG_Sarafin                           </dc:creator>
  <dc:description/>
  <dc:language>en-US</dc:language>
  <cp:lastModifiedBy>IG_Sarafin</cp:lastModifiedBy>
  <cp:lastPrinted>2005-04-29T09:15:00Z</cp:lastPrinted>
  <dcterms:modified xsi:type="dcterms:W3CDTF">2005-08-04T08:48:00Z</dcterms:modified>
  <cp:revision>51</cp:revision>
  <dc:subject/>
  <dc:title>raport za I kwartał 2005</dc:title>
</cp:coreProperties>
</file>