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MISJA PAPIERÓW WARTOŚCIOWYCH i GIEŁD</w:t>
      </w:r>
    </w:p>
    <w:p>
      <w:pPr>
        <w:pStyle w:val="Heading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onsolidowany raport kwartalny QS 2/ 2005</w:t>
      </w:r>
    </w:p>
    <w:p>
      <w:pPr>
        <w:pStyle w:val="Subtit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zgodnie z § 93 ust. 2 Rozporządzenia Rady Ministrów z dnia 21 marca 2005r. - Dz. U. Nr 49, poz. 463)</w:t>
      </w:r>
    </w:p>
    <w:p>
      <w:pPr>
        <w:pStyle w:val="TextBody"/>
        <w:ind w:right="-567" w:hanging="14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dla emitentów o działalności wytwórczej, budowlanej, handlowej lub usługowej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a  2 kwartał roku obrotowego </w:t>
      </w:r>
      <w:r>
        <w:rPr>
          <w:rFonts w:cs="Arial" w:ascii="Arial" w:hAnsi="Arial"/>
          <w:b/>
          <w:sz w:val="18"/>
        </w:rPr>
        <w:t>2005</w:t>
      </w:r>
      <w:r>
        <w:rPr>
          <w:rFonts w:cs="Arial" w:ascii="Arial" w:hAnsi="Arial"/>
          <w:sz w:val="18"/>
        </w:rPr>
        <w:t xml:space="preserve">  obejmujący okres od  </w:t>
      </w:r>
      <w:r>
        <w:rPr>
          <w:rFonts w:cs="Arial" w:ascii="Arial" w:hAnsi="Arial"/>
          <w:b/>
          <w:sz w:val="18"/>
        </w:rPr>
        <w:t>2005-04-01</w:t>
      </w:r>
      <w:r>
        <w:rPr>
          <w:rFonts w:cs="Arial" w:ascii="Arial" w:hAnsi="Arial"/>
          <w:sz w:val="18"/>
        </w:rPr>
        <w:t xml:space="preserve">  do </w:t>
      </w:r>
      <w:r>
        <w:rPr>
          <w:rFonts w:cs="Arial" w:ascii="Arial" w:hAnsi="Arial"/>
          <w:b/>
          <w:sz w:val="18"/>
        </w:rPr>
        <w:t>2005-06-30</w:t>
      </w:r>
    </w:p>
    <w:p>
      <w:pPr>
        <w:pStyle w:val="Tekstpodstawowy2"/>
        <w:jc w:val="both"/>
        <w:rPr/>
      </w:pPr>
      <w:r>
        <w:rPr/>
        <w:t>Zawierający skrócone skonsolidowane sprawozdanie finansowe według Międzynarodowych Standardów Rachunkowości  w walucie  zł.</w:t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data przekazania: dnia 2005-08-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.A.                                                            </w:t>
      </w:r>
      <w:r>
        <w:rPr>
          <w:rFonts w:cs="Arial" w:ascii="Arial" w:hAnsi="Arial"/>
          <w:b/>
          <w:sz w:val="18"/>
        </w:rPr>
        <w:t>Przemys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    </w:t>
      </w:r>
      <w:r>
        <w:rPr>
          <w:rFonts w:cs="Arial" w:ascii="Arial" w:hAnsi="Arial"/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</w:t>
      </w:r>
      <w:r>
        <w:rPr>
          <w:rFonts w:cs="Arial" w:ascii="Arial" w:hAnsi="Arial"/>
          <w:b/>
          <w:sz w:val="18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</w:t>
      </w:r>
      <w:r>
        <w:rPr>
          <w:rFonts w:cs="Arial" w:ascii="Arial" w:hAnsi="Arial"/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  <w:lang w:val="de-DE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Arial" w:cs="Arial" w:ascii="Arial" w:hAnsi="Arial"/>
          <w:sz w:val="18"/>
          <w:lang w:val="de-DE"/>
        </w:rPr>
        <w:t xml:space="preserve">                        </w:t>
      </w:r>
      <w:r>
        <w:rPr>
          <w:rFonts w:cs="Arial" w:ascii="Arial" w:hAnsi="Arial"/>
          <w:sz w:val="18"/>
          <w:lang w:val="de-DE"/>
        </w:rPr>
        <w:t xml:space="preserve">(e-mail)                                     </w:t>
      </w:r>
      <w:r>
        <w:rPr>
          <w:rFonts w:cs="Arial" w:ascii="Arial" w:hAnsi="Arial"/>
          <w:sz w:val="18"/>
          <w:szCs w:val="16"/>
          <w:lang w:val="de-DE"/>
        </w:rPr>
        <w:t xml:space="preserve">                                                     (www)</w:t>
      </w:r>
      <w:r>
        <w:rPr>
          <w:rFonts w:cs="Arial" w:ascii="Arial" w:hAnsi="Arial"/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</w:t>
      </w:r>
      <w:r>
        <w:rPr>
          <w:rFonts w:cs="Arial" w:ascii="Arial" w:hAnsi="Arial"/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965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42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w 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color w:val="000000"/>
                <w:szCs w:val="20"/>
              </w:rPr>
            </w:pPr>
            <w:r>
              <w:rPr/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kwartały</w:t>
            </w:r>
          </w:p>
          <w:p>
            <w:pPr>
              <w:pStyle w:val="Tekstpodstawowy2"/>
              <w:spacing w:before="0" w:after="0"/>
              <w:rPr>
                <w:szCs w:val="20"/>
              </w:rPr>
            </w:pPr>
            <w:r>
              <w:rPr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6-20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kwartały narastająco  okres  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6-200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kwartały narastająco okres                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6-200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kwartały narastająco okres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6-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983 9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752 41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6 327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3 13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23 48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120 097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 83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 752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72 6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141 92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 883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 36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034 3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5 78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3 478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 680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033 3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4 7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3 24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 47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</w:tr>
      <w:tr>
        <w:trPr>
          <w:trHeight w:val="582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98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I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0 6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3 649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 558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 343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403 653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97 926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98 922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41 835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 969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49 801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483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16 210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 99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5 92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 153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 298</w:t>
            </w:r>
          </w:p>
        </w:tc>
      </w:tr>
      <w:tr>
        <w:trPr>
          <w:trHeight w:val="422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0.06.20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0.06.20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179 28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869 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 93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 41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I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701 7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484 53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58 79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89 736</w:t>
            </w:r>
          </w:p>
        </w:tc>
      </w:tr>
      <w:tr>
        <w:trPr>
          <w:trHeight w:val="715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7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883 26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353 77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46 29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93 15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XV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20 65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19 068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 15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 05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51 65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78 75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4 56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 497</w:t>
            </w:r>
          </w:p>
        </w:tc>
      </w:tr>
      <w:tr>
        <w:trPr>
          <w:trHeight w:val="38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I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110 95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 655 95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12 57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86 602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X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 26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 8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52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90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Heading5"/>
        <w:rPr>
          <w:rFonts w:ascii="Arial" w:hAnsi="Arial" w:cs="Arial"/>
          <w:sz w:val="18"/>
          <w:szCs w:val="16"/>
        </w:rPr>
      </w:pPr>
      <w:r>
        <w:rPr>
          <w:rFonts w:cs="Arial"/>
          <w:sz w:val="18"/>
          <w:szCs w:val="16"/>
        </w:rPr>
      </w:r>
    </w:p>
    <w:p>
      <w:pPr>
        <w:pStyle w:val="Heading5"/>
        <w:rPr>
          <w:sz w:val="18"/>
          <w:szCs w:val="16"/>
        </w:rPr>
      </w:pPr>
      <w:r>
        <w:rPr>
          <w:sz w:val="18"/>
          <w:szCs w:val="16"/>
        </w:rPr>
        <w:t>Skrócony skonsolidowany bilans</w:t>
      </w:r>
    </w:p>
    <w:tbl>
      <w:tblPr>
        <w:tblW w:w="974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7"/>
        <w:gridCol w:w="1791"/>
        <w:gridCol w:w="93"/>
        <w:gridCol w:w="1869"/>
        <w:gridCol w:w="1791"/>
      </w:tblGrid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Na dzień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3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czerwca 200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czerwca 2004</w:t>
            </w:r>
          </w:p>
        </w:tc>
      </w:tr>
      <w:tr>
        <w:trPr>
          <w:trHeight w:val="397" w:hRule="exac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Aktyw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trwał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701 70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84 535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120 240</w:t>
            </w:r>
          </w:p>
        </w:tc>
      </w:tr>
      <w:tr>
        <w:trPr>
          <w:trHeight w:val="335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zeczowe 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554 53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58 08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170 95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Wartości niematerial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6 35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0 11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58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ieruchomości inwestycyj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8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7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76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Inwestycje w jednostkach stowarzyszonych wyceniane metodą praw włas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25 18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05 09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07 76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z tytułu odroczon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6 28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 149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8 692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1 92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1 816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2 31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7 320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7 26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 (zabezpieczające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0 80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9 329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 727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8 64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 05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74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 167</w:t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obrotow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179 28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69 240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77 64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apas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223 81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34 311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59 98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88 64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10 243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66 60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bieżąc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7 77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57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49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 02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35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789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23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 (handlowe i zabezpieczające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7 44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94 14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66 30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62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Środki pieniężne i ich ekwiwalent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50 21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23 174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80 76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 xml:space="preserve">Aktywa trwałe przeznaczone do sprzedaży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oraz aktywa wchodzące w skład grupy zbyci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  <w:t>2 27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AKTYW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883 26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53 775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8 997 88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a dzień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8" w:hRule="exac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czerwca 2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czerwca 200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1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0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 9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55 95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749 77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apitał akcyjny z tego: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Kapitał zakładowy zarejestrowan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 xml:space="preserve">Kapitał zakładowy z przeszacowania do       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warunków hiperinflacji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13 573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zostałe kapitał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5 12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26 49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29 818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yski zatrzymane, z tego: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0</w:t>
            </w:r>
            <w:r>
              <w:rPr>
                <w:rFonts w:cs="Arial" w:ascii="Arial" w:hAnsi="Arial"/>
                <w:sz w:val="18"/>
              </w:rPr>
              <w:t>57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6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 995 970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 447 301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18"/>
              </w:rPr>
              <w:t>Pozostałe zyski zatrzyman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024 21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 370 617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 372 091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18"/>
              </w:rPr>
              <w:t>Zysk/strata netto okresu bieżąc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</w:t>
            </w:r>
            <w:r>
              <w:rPr>
                <w:rFonts w:cs="Arial" w:ascii="Arial" w:hAnsi="Arial"/>
                <w:sz w:val="18"/>
              </w:rPr>
              <w:t>33</w:t>
            </w:r>
            <w:r>
              <w:rPr>
                <w:rFonts w:cs="Arial" w:ascii="Arial" w:hAnsi="Arial"/>
                <w:sz w:val="18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74 647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 79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 przypadający na akcjonariuszy Spółki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0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2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9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44 098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736 45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y przypadające na udziały mniejszości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8 26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1 85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3 32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772 3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697 82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248 10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długoterminowe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351 65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78 75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142 16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6 38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3 781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56 19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1 997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609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94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6 97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 117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2 22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odroczon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4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514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59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77 06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06 720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84 23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obciąże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58 98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4 01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66 95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krótkoterminow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420 65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419 068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105 94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04 44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3 074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1 09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449 73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4 48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73 45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bieżąc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3 87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99 441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87 71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87 72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9 546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57 922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3 74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65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7 34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1 12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861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8 404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883 263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353 77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8 997 88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3 miesiące kończące się                                                30 czerwca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6 miesięcy kończących się                                                      30 czerwca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3 miesiące kończące się                    30 czerwca 20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6 miesięcy kończących się                                                                                                                    30 czerwca 200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070 69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983 90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974 18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752 413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335 59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 487 08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230 56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 326 972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735 09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496 82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743 61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425 441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9 29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87 61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9 71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73 800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68 27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26 93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63 138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08 317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zostałe przychody operacyjn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18 88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41 20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85 7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6 77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636 40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223 48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626 51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120 097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9 67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54 71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5 66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62 569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ysk/Strata na zbyciu jednostek zależnyc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 66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3 87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8 32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4 39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49 398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272 64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49 17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141 921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22 92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38 32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25 076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16 138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roku obrotowego z działalności kontynuowanej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26 47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034 31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24 1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25 783</w:t>
            </w:r>
          </w:p>
        </w:tc>
      </w:tr>
      <w:tr>
        <w:trPr>
          <w:trHeight w:val="176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netto roku obrotowego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26 47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034 31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24 1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25 783</w:t>
            </w:r>
          </w:p>
        </w:tc>
      </w:tr>
      <w:tr>
        <w:trPr>
          <w:trHeight w:val="197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6 20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33 34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3 4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24 790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68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1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93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Zysk z działalności kontynuowanej na akcję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podstawow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,63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,17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,6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,62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rozwodnion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81"/>
        <w:gridCol w:w="986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padające na akcjonariuszy Spółki</w:t>
            </w:r>
          </w:p>
        </w:tc>
        <w:tc>
          <w:tcPr>
            <w:tcW w:w="11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ypadające na udziały mniejszości </w:t>
            </w:r>
          </w:p>
        </w:tc>
        <w:tc>
          <w:tcPr>
            <w:tcW w:w="98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i zatrzymane</w:t>
            </w:r>
          </w:p>
        </w:tc>
        <w:tc>
          <w:tcPr>
            <w:tcW w:w="11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4 r. wg MS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37 16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359 191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30 010</w:t>
            </w:r>
          </w:p>
        </w:tc>
      </w:tr>
      <w:tr>
        <w:trPr>
          <w:trHeight w:val="57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i z tytułu zmiany wartości godziwej aktywów finansowych dostępnych do sprzedaży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zabezpieczeń przepływów pieniężnych,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36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45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/strata netto okresu bieżąceo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 79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5 783</w:t>
            </w:r>
          </w:p>
        </w:tc>
      </w:tr>
      <w:tr>
        <w:trPr>
          <w:trHeight w:val="10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 79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 128</w:t>
            </w:r>
          </w:p>
        </w:tc>
      </w:tr>
      <w:tr>
        <w:trPr>
          <w:trHeight w:val="95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sja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przeszacowania kapitału podstawoweg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ższenie wartości nominalnej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transakcji dotyczące emisji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akcji włas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ane kapitałowo transakcje związane z akcja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wypłaco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ty konsolidacyj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 788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59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3 247)</w:t>
            </w:r>
          </w:p>
        </w:tc>
      </w:tr>
      <w:tr>
        <w:trPr>
          <w:trHeight w:val="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łaty z podziału zysku dla załogi i na ZFŚ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2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2)</w:t>
            </w:r>
          </w:p>
        </w:tc>
      </w:tr>
      <w:tr>
        <w:trPr>
          <w:trHeight w:val="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do kapitał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0 czerwca 2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29 81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447 301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749 779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wg MS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 4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95 970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8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55 951</w:t>
            </w:r>
          </w:p>
        </w:tc>
      </w:tr>
      <w:tr>
        <w:trPr>
          <w:trHeight w:val="23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93</w:t>
            </w:r>
          </w:p>
        </w:tc>
      </w:tr>
      <w:tr>
        <w:trPr>
          <w:trHeight w:val="27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wg MSR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 4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85 677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8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66 244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i z tytułu zmiany wartości godziwej aktywów finansowych dostępnych do sprzedaży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7)</w:t>
            </w:r>
          </w:p>
        </w:tc>
      </w:tr>
      <w:tr>
        <w:trPr>
          <w:trHeight w:val="28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zabezpieczeń przepływów pieniężnych, po uwzględnieniu podatk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1 35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91 350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1 36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91 367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/strata netto okresu bieżącego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 34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4 315</w:t>
            </w:r>
          </w:p>
        </w:tc>
      </w:tr>
      <w:tr>
        <w:trPr>
          <w:trHeight w:val="15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1 36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 34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2 948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sja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przeszacowania kapitału podstawoweg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413 57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3 57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ższenie wartości nominalnej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transakcji dotyczące emisji akcj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akcji włas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ane kapitałowo transakcje związane z akcja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zadeklarowane do wypłat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00 000)</w:t>
            </w:r>
          </w:p>
        </w:tc>
      </w:tr>
      <w:tr>
        <w:trPr>
          <w:trHeight w:val="20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ty konsolidacyj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428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16</w:t>
            </w:r>
          </w:p>
        </w:tc>
      </w:tr>
      <w:tr>
        <w:trPr>
          <w:trHeight w:val="20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łaty z podziału zysku dla załogi i na ZFŚ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2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52)</w:t>
            </w:r>
          </w:p>
        </w:tc>
      </w:tr>
      <w:tr>
        <w:trPr>
          <w:trHeight w:val="20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do kapitału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0 czerwca 20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1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57 56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2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110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391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6 miesięcy kończących się                                                      30 czerwca 200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6 miesięcy kończących się                                                      30 czerwca 200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974 23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834 46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rtyzacj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239 38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236 47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382 999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137 28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830 6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933 64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jednostki zależnej, pomniejszone o przejęte środki pienięż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ycie jednostki zależ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WNiP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456 87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325 77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sprzedaży WNiP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1 69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5 44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 ze zbycia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97 53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79 55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 ze zbycia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66 12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141 30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1 1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500)</w:t>
            </w:r>
          </w:p>
        </w:tc>
      </w:tr>
      <w:tr>
        <w:trPr>
          <w:trHeight w:val="227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16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31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83 78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</w:rPr>
              <w:t>70 298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pływy/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229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9 57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(403 653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(197 92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netto z wydania udziałów (emisji akcji) i innych instrumentów kapitałowych oraz dopłat do kapitałów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cji włas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23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emisji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1 4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emisji podlegających wykupowi akcji uprzywilejowa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 47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 87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9 36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530 26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6 54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29 75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Spół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3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7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łatności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4 85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5 56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finansow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(1 969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(549 801)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424 99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185 922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25 080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95 39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 04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n środków pieniężnych  na koniec okresu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950 07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681 319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środki pieniężne o ograniczonej możliwości dysponowani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4 8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7 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Grupa Kapitałowa KGHM Polska Miedź S.A.</w:t>
    </w:r>
  </w:p>
  <w:p>
    <w:pPr>
      <w:pStyle w:val="Header"/>
      <w:jc w:val="center"/>
      <w:rPr/>
    </w:pPr>
    <w:r>
      <w:rPr>
        <w:rFonts w:cs="Arial" w:ascii="Arial" w:hAnsi="Arial"/>
        <w:bCs/>
        <w:sz w:val="16"/>
      </w:rPr>
      <w:t>Kwartalne skrócone skonsolidowane sprawozdanie finansowe sporządzone według MSR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za okres od 1.04.2005 do 30.06.2005r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(kwoty wyrażone są w tys. złotyc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5-08-10T15:03:00Z</cp:lastPrinted>
  <dcterms:modified xsi:type="dcterms:W3CDTF">2005-08-16T07:52:00Z</dcterms:modified>
  <cp:revision>32</cp:revision>
  <dc:subject/>
  <dc:title>KOMISJA PAPIERÓW WARTOŚCIOWYCH i GIEŁD</dc:title>
</cp:coreProperties>
</file>