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WPROWADZENIE DO PÓŁROCZNEGO SPRAWOZDANIA FINANSOWEG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.   NAZWA, SIEDZIBA, PRZEDMIOT DZIAŁALNOŚCI GOSPODARCZEJ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GHM Polska Miedź S.A. z siedzibą w Lubinie jest spółką akcyjną zarejestrowaną w Sądzie Rejonowym dla Wrocławia Fabrycznej  IX Wydział Gospodarczy Krajowego Rejestru Sądowego, numer rejestru KRS 23302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stawowy przedmiot działalności przedsiębiorstwa stanowi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lnictwo rud metali nieżelaznych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dobywanie żwiru i piasku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dukcja miedzi, metali szlachetnych i nieżelaznych,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18"/>
        </w:rPr>
        <w:t>produkcja soli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lewnictwo metali lekkich i nieżelaznych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ucie, prasowanie, wytłaczanie i walcowanie metali – metalurgia proszków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gospodarowanie odpadów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edaż hurtowa na zasadzie bezpośredniej płatności lub kontraktu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gazynowanie i przechowywanie towarów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ziałalność związana z zarządzaniem holdingam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ziałalność geologiczno-poszukiwawcza,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ywanie robót ogólnobudowlanych w zakresie obiektów górniczych i produkcyjnych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warzanie i dystrybucja energii elektrycznej oraz pary wodnej i gorącej wody, wytwarzanie gazu, dystrybucja paliw gazowych przez sieć zasilającą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wodowe trudnienie się ratownictwem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kładowy i pozarozkładowy transport lotniczy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ługi telekomunikacyjne i informatycz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kcje KGHM Polska Miedź S.A. znajdują się w obrocie na rynku regulowanym  - sektor według klasyfikacji GP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w Warszawie „przemysł metalowy”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ZAS TRWANIA DZIAŁALNOŚCI EMITENT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GHM Polska Miedź S.A. prowadzi działalność od 12 września 1991 roku. Czas trwania działalności  jest nieoznaczony. Prawnym poprzednikiem Spółki było przedsiębiorstwo państwowe Kombinat Górniczo-Hutniczy Miedzi  w  Lubinie przekształcone w jednoosobową Spółkę Skarbu Państwa w trybie określonym w ustawie z dnia 13 lipca 1990 roku o prywatyzacji przedsiębiorstw państwowych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3.    OKRESY, ZA KTÓRE PREZENTOWANE JEST SPRAWOZDANIE FINANSOWE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zentowane  sprawozdanie finansowe Spółki obejmuje: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20"/>
        </w:numPr>
        <w:ind w:left="855" w:right="-2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kres bieżący   od 1 stycznia do  30 czerwca  2006 r,</w:t>
      </w:r>
    </w:p>
    <w:p>
      <w:pPr>
        <w:pStyle w:val="TextBodyIndent"/>
        <w:numPr>
          <w:ilvl w:val="0"/>
          <w:numId w:val="20"/>
        </w:numPr>
        <w:ind w:left="855" w:right="-2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kres porównywalny  od 1 stycznia do 30 czerwca  2005 r.</w:t>
      </w:r>
    </w:p>
    <w:p>
      <w:pPr>
        <w:pStyle w:val="Tekstpodstawowy2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kstpodstawowy2"/>
        <w:rPr>
          <w:rFonts w:cs="Arial"/>
          <w:b/>
          <w:b/>
        </w:rPr>
      </w:pPr>
      <w:r>
        <w:rPr>
          <w:rFonts w:cs="Arial"/>
          <w:b/>
        </w:rPr>
        <w:t>4.</w:t>
        <w:tab/>
        <w:t>SKŁAD ORGANÓW SPÓŁKI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0"/>
        </w:numPr>
        <w:spacing w:lineRule="atLeast" w:line="26"/>
        <w:ind w:left="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Rada Nadzorcza Spółki</w:t>
      </w:r>
    </w:p>
    <w:p>
      <w:pPr>
        <w:pStyle w:val="Normal"/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dzień  1 stycznia 2006 r.  skład Rady Nadzorczej przedstawiał się następująco:</w:t>
      </w:r>
    </w:p>
    <w:p>
      <w:pPr>
        <w:pStyle w:val="Punktowanie"/>
        <w:numPr>
          <w:ilvl w:val="0"/>
          <w:numId w:val="3"/>
        </w:numPr>
        <w:ind w:left="567" w:hanging="567"/>
        <w:rPr/>
      </w:pPr>
      <w:r>
        <w:rPr/>
        <w:t>Elżbieta Niebisz</w:t>
        <w:tab/>
        <w:tab/>
        <w:tab/>
        <w:t>Przewodniczący</w:t>
      </w:r>
    </w:p>
    <w:p>
      <w:pPr>
        <w:pStyle w:val="Punktowanie"/>
        <w:numPr>
          <w:ilvl w:val="0"/>
          <w:numId w:val="3"/>
        </w:numPr>
        <w:ind w:left="567" w:hanging="567"/>
        <w:rPr/>
      </w:pPr>
      <w:r>
        <w:rPr/>
        <w:t xml:space="preserve">Tadeusz Janusz </w:t>
        <w:tab/>
        <w:tab/>
        <w:tab/>
        <w:t>Z-ca Przewodniczącego</w:t>
        <w:tab/>
        <w:tab/>
        <w:tab/>
      </w:r>
    </w:p>
    <w:p>
      <w:pPr>
        <w:pStyle w:val="Punktowanie"/>
        <w:numPr>
          <w:ilvl w:val="0"/>
          <w:numId w:val="3"/>
        </w:numPr>
        <w:ind w:left="567" w:hanging="567"/>
        <w:rPr/>
      </w:pPr>
      <w:r>
        <w:rPr/>
        <w:t>Jan Rymarczyk</w:t>
        <w:tab/>
        <w:tab/>
        <w:tab/>
        <w:t>Sekretarz</w:t>
      </w:r>
    </w:p>
    <w:p>
      <w:pPr>
        <w:pStyle w:val="Punktowanie"/>
        <w:numPr>
          <w:ilvl w:val="0"/>
          <w:numId w:val="3"/>
        </w:numPr>
        <w:ind w:left="567" w:hanging="567"/>
        <w:rPr/>
      </w:pPr>
      <w:r>
        <w:rPr/>
        <w:t>Krzysztof Szamałek</w:t>
      </w:r>
    </w:p>
    <w:p>
      <w:pPr>
        <w:pStyle w:val="Punktowanie"/>
        <w:numPr>
          <w:ilvl w:val="0"/>
          <w:numId w:val="3"/>
        </w:numPr>
        <w:ind w:left="567" w:hanging="567"/>
        <w:rPr/>
      </w:pPr>
      <w:r>
        <w:rPr/>
        <w:t>Maciej Kruk</w:t>
      </w:r>
    </w:p>
    <w:p>
      <w:pPr>
        <w:pStyle w:val="Punktowanie"/>
        <w:numPr>
          <w:ilvl w:val="0"/>
          <w:numId w:val="3"/>
        </w:numPr>
        <w:ind w:left="567" w:hanging="567"/>
        <w:rPr/>
      </w:pPr>
      <w:r>
        <w:rPr/>
        <w:t>Marek Wierzbowski</w:t>
      </w:r>
    </w:p>
    <w:p>
      <w:pPr>
        <w:pStyle w:val="Normal"/>
        <w:spacing w:lineRule="atLeast" w:line="26"/>
        <w:rPr/>
      </w:pPr>
      <w:r>
        <w:rPr>
          <w:rFonts w:cs="Arial" w:ascii="Arial" w:hAnsi="Arial"/>
          <w:sz w:val="18"/>
          <w:szCs w:val="18"/>
        </w:rPr>
        <w:t>oraz wybrani przez pracowników</w:t>
      </w:r>
    </w:p>
    <w:p>
      <w:pPr>
        <w:pStyle w:val="Punktowanie"/>
        <w:numPr>
          <w:ilvl w:val="0"/>
          <w:numId w:val="3"/>
        </w:numPr>
        <w:ind w:left="567" w:hanging="567"/>
        <w:rPr/>
      </w:pPr>
      <w:r>
        <w:rPr/>
        <w:t>Józef Czyczerski</w:t>
      </w:r>
    </w:p>
    <w:p>
      <w:pPr>
        <w:pStyle w:val="Punktowanie"/>
        <w:numPr>
          <w:ilvl w:val="0"/>
          <w:numId w:val="3"/>
        </w:numPr>
        <w:ind w:left="567" w:hanging="567"/>
        <w:rPr/>
      </w:pPr>
      <w:r>
        <w:rPr/>
        <w:t xml:space="preserve">Leszek Hajdacki </w:t>
      </w:r>
    </w:p>
    <w:p>
      <w:pPr>
        <w:pStyle w:val="Punktowanie"/>
        <w:numPr>
          <w:ilvl w:val="0"/>
          <w:numId w:val="3"/>
        </w:numPr>
        <w:ind w:left="567" w:hanging="567"/>
        <w:rPr/>
      </w:pPr>
      <w:r>
        <w:rPr/>
        <w:t>Ryszard Kurek</w:t>
      </w:r>
    </w:p>
    <w:p>
      <w:pPr>
        <w:pStyle w:val="TextBody"/>
        <w:rPr>
          <w:color w:val="000000"/>
          <w:sz w:val="18"/>
          <w:lang w:val="pl-PL"/>
        </w:rPr>
      </w:pPr>
      <w:r>
        <w:rPr>
          <w:color w:val="000000"/>
          <w:sz w:val="18"/>
          <w:lang w:val="pl-PL"/>
        </w:rPr>
        <w:t>W dniu 30 stycznia 2006 r. rezygnację z funkcji członka Rady Nadzorczej złożył Pan Marek Wierzbowski</w:t>
      </w:r>
    </w:p>
    <w:p>
      <w:pPr>
        <w:pStyle w:val="Normal"/>
        <w:spacing w:lineRule="atLeast" w:line="26"/>
        <w:rPr/>
      </w:pPr>
      <w:r>
        <w:rPr>
          <w:rFonts w:cs="Arial" w:ascii="Arial" w:hAnsi="Arial"/>
          <w:sz w:val="18"/>
          <w:szCs w:val="18"/>
        </w:rPr>
        <w:t xml:space="preserve">Nadzwyczajne Walne Zgromadzenie KGHM Polska Miedź S.A. w dniu 31 stycznia 2006 odwołało ze składu Rady </w:t>
      </w:r>
    </w:p>
    <w:p>
      <w:pPr>
        <w:pStyle w:val="Normal"/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dzorczej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tLeast" w:line="26"/>
        <w:ind w:left="360" w:hanging="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żbietę Niebisz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tLeast" w:line="26"/>
        <w:ind w:left="360" w:hanging="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na Rymarczyk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tLeast" w:line="26"/>
        <w:ind w:left="360" w:hanging="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zysztofa Szamałk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tLeast" w:line="26"/>
        <w:ind w:left="360" w:hanging="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deusza Janusza</w:t>
      </w:r>
    </w:p>
    <w:p>
      <w:pPr>
        <w:pStyle w:val="Normal"/>
        <w:spacing w:lineRule="atLeast" w:line="26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 powołała w skład Rady Nadzorczej</w:t>
      </w:r>
    </w:p>
    <w:p>
      <w:pPr>
        <w:pStyle w:val="Normal"/>
        <w:numPr>
          <w:ilvl w:val="0"/>
          <w:numId w:val="16"/>
        </w:numPr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esława Cichonia</w:t>
      </w:r>
    </w:p>
    <w:p>
      <w:pPr>
        <w:pStyle w:val="Normal"/>
        <w:numPr>
          <w:ilvl w:val="0"/>
          <w:numId w:val="16"/>
        </w:numPr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toniego Dynowskiego</w:t>
      </w:r>
    </w:p>
    <w:p>
      <w:pPr>
        <w:pStyle w:val="Normal"/>
        <w:numPr>
          <w:ilvl w:val="0"/>
          <w:numId w:val="16"/>
        </w:numPr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zysztofa Skórę</w:t>
      </w:r>
    </w:p>
    <w:p>
      <w:pPr>
        <w:pStyle w:val="Normal"/>
        <w:numPr>
          <w:ilvl w:val="0"/>
          <w:numId w:val="16"/>
        </w:numPr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cina Ślęzaka</w:t>
      </w:r>
    </w:p>
    <w:p>
      <w:pPr>
        <w:pStyle w:val="Normal"/>
        <w:numPr>
          <w:ilvl w:val="0"/>
          <w:numId w:val="16"/>
        </w:numPr>
        <w:spacing w:lineRule="atLeast" w:line="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yszarda Wojnowskiego.</w:t>
      </w:r>
    </w:p>
    <w:p>
      <w:pPr>
        <w:pStyle w:val="Normal"/>
        <w:spacing w:lineRule="atLeast" w:line="26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dniu 10 lutego br. Rada Nadzorcza powierzyła funkcję Przewodniczącego Rady Panu Antoniemu Dynowskiemu, Zastępcy Przewodniczącego Panu Maciejowi Krukowi oraz Sekretarza Panu Józefowi Czyczerskiemu.</w:t>
      </w:r>
    </w:p>
    <w:p>
      <w:pPr>
        <w:pStyle w:val="Normal"/>
        <w:spacing w:lineRule="atLeast" w:line="26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n Krzysztof Skóra delegowany przez Radę Nadzorczą do czasowego wykonywania czynności Prezesa Zarządu, w związku z powołaniem go przez Radę Nadzorczą Spółki na Prezesa Zarządu, w dniu 24 lutego br. złożył rezygnację z członka Rady. </w:t>
      </w:r>
    </w:p>
    <w:p>
      <w:pPr>
        <w:pStyle w:val="Normal"/>
        <w:spacing w:lineRule="atLeast" w:line="26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dniu 10 sierpnia 2006 roku z funkcji członka Rady Nadzorczej złożył rezygnację Pan Czesław Cichoń.</w:t>
      </w:r>
    </w:p>
    <w:p>
      <w:pPr>
        <w:pStyle w:val="Normal"/>
        <w:spacing w:lineRule="atLeast" w:line="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łonków Rady Nadzorczej, zgodnie ze Statutem Spółki, powołuje i odwołuje Walne Zgromadzenie.</w:t>
      </w:r>
    </w:p>
    <w:p>
      <w:pPr>
        <w:pStyle w:val="Heading3"/>
        <w:numPr>
          <w:ilvl w:val="0"/>
          <w:numId w:val="0"/>
        </w:numPr>
        <w:spacing w:lineRule="atLeast" w:line="26"/>
        <w:ind w:left="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arząd Spółki</w:t>
      </w:r>
    </w:p>
    <w:p>
      <w:pPr>
        <w:pStyle w:val="Normal"/>
        <w:spacing w:lineRule="atLeast" w:line="2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W okresie od 1 stycznia 2006 r. do 10 lutego 2006 r. skład  Zarząd KGHM Polska Miedź S.A. oraz podział  kompetencji pomiędzy członków Zarządu przedstawiał się następująco:</w:t>
      </w:r>
    </w:p>
    <w:p>
      <w:pPr>
        <w:pStyle w:val="Punktowanie"/>
        <w:numPr>
          <w:ilvl w:val="0"/>
          <w:numId w:val="3"/>
        </w:numPr>
        <w:ind w:left="567" w:hanging="567"/>
        <w:rPr>
          <w:sz w:val="18"/>
          <w:szCs w:val="18"/>
        </w:rPr>
      </w:pPr>
      <w:r>
        <w:rPr>
          <w:sz w:val="18"/>
          <w:szCs w:val="18"/>
        </w:rPr>
        <w:t>Marek Szczerbiak</w:t>
        <w:tab/>
        <w:tab/>
        <w:t>Prezes Zarządu</w:t>
      </w:r>
    </w:p>
    <w:p>
      <w:pPr>
        <w:pStyle w:val="Punktowanie"/>
        <w:numPr>
          <w:ilvl w:val="0"/>
          <w:numId w:val="3"/>
        </w:numPr>
        <w:ind w:left="567" w:hanging="567"/>
        <w:rPr>
          <w:sz w:val="18"/>
          <w:szCs w:val="18"/>
        </w:rPr>
      </w:pPr>
      <w:r>
        <w:rPr>
          <w:sz w:val="18"/>
          <w:szCs w:val="18"/>
        </w:rPr>
        <w:t>Jarosław Andrzej Szczepek</w:t>
        <w:tab/>
        <w:t>I Wiceprezes Zarządu, Wiceprezes Zarządu ds. Finansowo-Ekonomicznych</w:t>
      </w:r>
    </w:p>
    <w:p>
      <w:pPr>
        <w:pStyle w:val="Punktowanie"/>
        <w:numPr>
          <w:ilvl w:val="0"/>
          <w:numId w:val="3"/>
        </w:numPr>
        <w:ind w:left="567" w:hanging="567"/>
        <w:rPr>
          <w:sz w:val="18"/>
          <w:szCs w:val="18"/>
        </w:rPr>
      </w:pPr>
      <w:r>
        <w:rPr>
          <w:sz w:val="18"/>
          <w:szCs w:val="18"/>
        </w:rPr>
        <w:t>Wiktor Błądek</w:t>
        <w:tab/>
        <w:tab/>
        <w:t>Wiceprezes Zarządu ds. Górnictwa (zawieszony w czynnościach Zarządu)</w:t>
      </w:r>
    </w:p>
    <w:p>
      <w:pPr>
        <w:pStyle w:val="Punktowanie"/>
        <w:numPr>
          <w:ilvl w:val="0"/>
          <w:numId w:val="3"/>
        </w:numPr>
        <w:ind w:left="567" w:hanging="567"/>
        <w:rPr>
          <w:sz w:val="18"/>
          <w:szCs w:val="18"/>
        </w:rPr>
      </w:pPr>
      <w:r>
        <w:rPr>
          <w:sz w:val="18"/>
          <w:szCs w:val="18"/>
        </w:rPr>
        <w:t>Andrzej Krug</w:t>
        <w:tab/>
        <w:tab/>
        <w:t>Wiceprezes Zarządu ds. Pracowniczych (zawieszony w czynnościach</w:t>
      </w:r>
    </w:p>
    <w:p>
      <w:pPr>
        <w:pStyle w:val="Punktowanie"/>
        <w:numPr>
          <w:ilvl w:val="0"/>
          <w:numId w:val="0"/>
        </w:numPr>
        <w:ind w:left="2124" w:firstLine="708"/>
        <w:rPr>
          <w:sz w:val="18"/>
          <w:szCs w:val="18"/>
        </w:rPr>
      </w:pPr>
      <w:r>
        <w:rPr>
          <w:sz w:val="18"/>
          <w:szCs w:val="18"/>
        </w:rPr>
        <w:t>Zarządu)</w:t>
      </w:r>
    </w:p>
    <w:p>
      <w:pPr>
        <w:pStyle w:val="Punktowanie"/>
        <w:numPr>
          <w:ilvl w:val="0"/>
          <w:numId w:val="3"/>
        </w:numPr>
        <w:ind w:left="567" w:hanging="567"/>
        <w:rPr>
          <w:sz w:val="18"/>
          <w:szCs w:val="18"/>
        </w:rPr>
      </w:pPr>
      <w:r>
        <w:rPr>
          <w:sz w:val="18"/>
          <w:szCs w:val="18"/>
        </w:rPr>
        <w:t>Robert Nowak</w:t>
        <w:tab/>
        <w:tab/>
        <w:t>Wiceprezes Zarządu ds. Handlu, Marketingu i Zabezpieczeń</w:t>
      </w:r>
    </w:p>
    <w:p>
      <w:pPr>
        <w:pStyle w:val="Punktowanie"/>
        <w:numPr>
          <w:ilvl w:val="0"/>
          <w:numId w:val="3"/>
        </w:numPr>
        <w:ind w:left="567" w:hanging="567"/>
        <w:rPr>
          <w:sz w:val="18"/>
          <w:szCs w:val="18"/>
        </w:rPr>
      </w:pPr>
      <w:r>
        <w:rPr>
          <w:sz w:val="18"/>
          <w:szCs w:val="18"/>
        </w:rPr>
        <w:t>Sławomir Pakulski</w:t>
        <w:tab/>
        <w:tab/>
        <w:t>Wiceprezes Zarządu ds. Hutnict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dniu 10 lutego 2006 r. Rada Nadzorcza odwołała Pana Marka Szczerbiaka z funkcji Prezesa Zarządu i delegowała członka Rady Nadzorczej Pana Krzysztofa Skórę do czasowego wykonywania czynności Prezesa Zarządu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dniu 24 lutego 2006 r. Rada Nadzorcza </w:t>
      </w:r>
      <w:r>
        <w:rPr>
          <w:rFonts w:cs="Arial" w:ascii="Arial" w:hAnsi="Arial"/>
          <w:sz w:val="18"/>
        </w:rPr>
        <w:t>Spółki dokonała następujących zmian w składzie Zarząd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7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ołała Pana Krzysztofa Skórę na stanowisko Prezesa Zarządu KGHM Polska Miedź S.A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wołała ze składu Zarządu: Panów Jarosława Andrzeja Szczepka, Andrzeja Kruga, Roberta Nowaka, Sławomira Pakul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</w:rPr>
        <w:t xml:space="preserve">powołała w skład </w:t>
      </w:r>
      <w:r>
        <w:rPr>
          <w:rFonts w:cs="Arial" w:ascii="Arial" w:hAnsi="Arial"/>
          <w:sz w:val="18"/>
          <w:szCs w:val="18"/>
        </w:rPr>
        <w:t>Zarządu Panów: Maksymiliana Bylickiego, Mirosława Bilińskiego, Marka Fusińskiego, Ireneusza Reszczyń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8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uchyliła zawieszenie w czynnościach Wiceprezesa Zarządu Pana Wiktora Błądka. Z mocą od dnia 8 marca br.</w:t>
      </w:r>
    </w:p>
    <w:p>
      <w:pPr>
        <w:pStyle w:val="Normal"/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 wprowadzeniu powyższych zmian skład Zarządu wraz z podziałem kompetencji pomiędzy poszczególnych Członków Zarządu przedstawiał się następując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zysztof Skóra</w:t>
        <w:tab/>
        <w:t>Prezes Zarząd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ksymilian Bylicki</w:t>
        <w:tab/>
        <w:t>I Wiceprezes Zarządu, Wiceprezes Zarządu ds. Pracownicz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rosław Biliński</w:t>
        <w:tab/>
        <w:t>Wiceprezes Zarządu ds. Hutnictw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ktor Błądek</w:t>
        <w:tab/>
        <w:t>Wiceprezes Zarządu ds. Górnictwa (podjął obowiązki od 8 marca br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rek Fusiński</w:t>
        <w:tab/>
        <w:t>Wiceprezes Zarządu ds. Finansowo-Ekonomi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reneusz Reszczyński</w:t>
        <w:tab/>
        <w:t>Wiceprezes Zarządu ds. Handlu, Marketingu i Zabezpieczeń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związku z upływem V kadencji Zarządu KGHM Polska Miedź S.A., Rada Nadzorcza na posiedzeniu w dniu 31 maja 2006 r. powołała Pana Krzysztofa Skórę na stanowisko Prezesa Zarządu VI kadencji oraz powołała w skład Zarządu VI kadencji Panów: Maksymiliana Bylickiego, Ireneusza Reszczyńskiego, Marka Fusińskiego i Stanisława Kota.</w:t>
      </w:r>
    </w:p>
    <w:p>
      <w:pPr>
        <w:pStyle w:val="Normal"/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2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ład Zarządu wraz z podziałem kompetencji wg stanu na dzień 30 czerwca br. przedstawiał się następując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zysztof Skóra</w:t>
        <w:tab/>
        <w:t>Prezes Zarząd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ksymilian Bylicki</w:t>
        <w:tab/>
        <w:t>I Wiceprezes Zarządu, Wiceprezes Zarządu ds. Pracownicz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rPr/>
      </w:pPr>
      <w:r>
        <w:rPr>
          <w:rFonts w:cs="Arial" w:ascii="Arial" w:hAnsi="Arial"/>
          <w:sz w:val="18"/>
        </w:rPr>
        <w:t>Marek Fusiński</w:t>
        <w:tab/>
        <w:t>Wiceprezes Zarządu ds. Finansowo-Ekonomicz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nisław Kot</w:t>
        <w:tab/>
        <w:t xml:space="preserve">Wiceprezes Zarządu ds. Hutnictw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reneusz Reszczyński</w:t>
        <w:tab/>
        <w:t>Wiceprezes Zarządu ds. Handlu, Marketingu i Zabezpieczeń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enia i obowiązki określone dla pionu Wiceprezesa Zarządu ds. Górnictwa czasowo wykonuje Wiceprezes Zarządu ds. Hutnictwa – Pan Stanisław Kot.</w:t>
      </w:r>
    </w:p>
    <w:p>
      <w:pPr>
        <w:pStyle w:val="Normal"/>
        <w:spacing w:lineRule="atLeast" w:line="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425" w:hanging="0"/>
        <w:outlineLvl w:val="0"/>
        <w:rPr>
          <w:rFonts w:cs="Arial"/>
          <w:b/>
          <w:b/>
        </w:rPr>
      </w:pPr>
      <w:r>
        <w:rPr>
          <w:rFonts w:cs="Arial"/>
          <w:b/>
        </w:rPr>
        <w:t>5.    ŁĄCZNE DANE SPRAWOZDANIA FINANSOWEGO</w:t>
      </w:r>
    </w:p>
    <w:p>
      <w:pPr>
        <w:pStyle w:val="Tekstpodstawowy2"/>
        <w:numPr>
          <w:ilvl w:val="0"/>
          <w:numId w:val="0"/>
        </w:numPr>
        <w:spacing w:before="60" w:after="0"/>
        <w:ind w:right="-426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awozdanie finansowe Spółki za okres obrotowy oraz porównywalny okres poprzedni sporządzone zostało jako łączne sprawozdanie wewnętrznych samobilansujących Oddziałów struktury przedsiębiorstwa. 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ączne sprawozdanie prezentowane jest po dokonaniu wyłączeń wzajemnych przychodów i kosztów oraz wzajemnych sald rozrachunków.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ind w:left="0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GHM Polska Miedź S.A. jako jednostka dominująca</w:t>
      </w:r>
    </w:p>
    <w:p>
      <w:pPr>
        <w:pStyle w:val="TextBodyIndent"/>
        <w:ind w:left="0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2" w:hanging="0"/>
        <w:jc w:val="both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KGHM Polska Miedź S.A. jako podmiot dominujący, sporządza i publikuje skonsolidowane sprawozdanie finansowe Grupy Kapitałowej KGHM Polska Miedź S.A. według zasad wynikających z Międzynarodowych Standardów Sprawozdawczości Finansowej zatwierdzonych przez Unię Europejską</w:t>
      </w:r>
      <w:r>
        <w:rPr>
          <w:rFonts w:cs="Arial" w:ascii="Arial" w:hAnsi="Arial"/>
          <w:sz w:val="18"/>
        </w:rPr>
        <w:t xml:space="preserve">. 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b/>
          <w:b/>
        </w:rPr>
      </w:pPr>
      <w:r>
        <w:rPr>
          <w:b/>
        </w:rPr>
        <w:t>7.    POŁĄCZENIE SPÓŁEK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W bieżącym okresie sprawozdawczym oraz w okresie porównywalnym nie dokonywano połączenia z innymi podmiotami.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b/>
          <w:b/>
        </w:rPr>
      </w:pPr>
      <w:r>
        <w:rPr>
          <w:b/>
        </w:rPr>
        <w:t>8.    KONTYNUACJA DZIAŁALNOŚCI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/>
      </w:pPr>
      <w:r>
        <w:rPr>
          <w:sz w:val="18"/>
          <w:szCs w:val="18"/>
        </w:rPr>
        <w:t>Sprawozdanie finansowe zostało sporządzone przy założeniu kontynuowania działalności gospodarczej Spółki. Nie istnieją również okoliczności wskazujące na zagrożenia kontynuacji działalności w dającej się przewidzieć przyszłości</w:t>
      </w:r>
      <w:r>
        <w:rPr>
          <w:sz w:val="20"/>
        </w:rPr>
        <w:t>.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425" w:hanging="0"/>
        <w:outlineLvl w:val="0"/>
        <w:rPr>
          <w:b/>
          <w:b/>
        </w:rPr>
      </w:pPr>
      <w:r>
        <w:rPr>
          <w:b/>
        </w:rPr>
        <w:t>9.    PORÓWNYWALNOŚĆ SPRAWOZDAŃ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W celu zapewnienia porównywalności dane sprawozdania za półrocze 2005, podlegały przekształceniu  w zakresie prezentacji wyniku z tytułu zrealizowanych różnic kursowych od kredytu zabezpieczającego w przychodach ze sprzedaży produktów pomniejszając odpowiednio wynik na operacjach finansowych.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Objaśnienie różnic w stosunku do uprzednio publikowanych sprawozdań zawiera </w:t>
      </w:r>
      <w:r>
        <w:rPr>
          <w:i/>
          <w:sz w:val="18"/>
          <w:szCs w:val="18"/>
        </w:rPr>
        <w:t xml:space="preserve">dodatkowa nota objaśniająca nr 15. 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10.  KOREKTY  WYNIKAJĄCE Z OPINII PODMIOTÓW UPRAWNIONYCH  DO BADANIA</w:t>
      </w:r>
    </w:p>
    <w:p>
      <w:pPr>
        <w:pStyle w:val="TextBodyIndent"/>
        <w:ind w:left="0" w:right="-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nia podmiotu uprawnionego do badania sprawozdań Spółki za poprzedni okres bilansowy zakończony 31 grudnia 2005 r. nie zawierała zastrzeżeń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 xml:space="preserve">11.    ZASADY RACHUNKOWOŚCI, METODY WYCENY 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ezentowanych okresach Spółka stosowała poniższe zasady rachunkowości i metody wyceny określone w ustawie z dnia 29 września 1994 r. o rachunkowości (Dz.U. z 2002 roku nr 76 poz.694 z późniejszymi zmianami) oraz w Branżowych Zasadach Rachunkowości i Planie Kont KGHM Polska Miedź S.A.</w:t>
      </w:r>
    </w:p>
    <w:p>
      <w:pPr>
        <w:pStyle w:val="TextBodyIndent"/>
        <w:ind w:left="360" w:right="-2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TextBodyIndent"/>
        <w:ind w:left="0" w:right="-2" w:first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.1</w:t>
        <w:tab/>
        <w:t xml:space="preserve">Wartości niematerialne i prawne 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wartości niematerialne i prawne uznaje się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byte prawa majątkowe – autorskie prawa majątkowe, prawa pokrewne, licencje, koncesje prawa do wynalazków, patentów, znaków towarowych, wzorów użytkowych oraz zdobniczych, know-how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y prac rozwojowych zakończonych wynikiem pozytywnym, który zostanie wykorzystany do produkcji nowych produktów lub ulepszonych technologii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bytą wartość firmy,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także, zaliczone do aktywów trwałych wyżej wymienione prawa, przyjęte do odpłatnego używania na podstawie umowy najmu, dzierżawy lub innej o podobnym charakterze, jeżeli umowa spełnia jeden z warunków określonych w art.3 ust.4 ustawy z dnia 29 września 1994 roku o rachunkowości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artości niematerialne i prawne wyceniane są według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n nabycia, dla nabytych praw majątkowych,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ów wytworzenia, dla aktywowanych prac rozwojowych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y między ceną nabycia jednostki lub zorganizowanej części, a niższą od niej wartością przyjętych aktywów netto wycenionych wg wartości godziwej, dla wartości firmy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początkowa wartości niematerialnych i prawnych pomniejszana jest  o skumulowane odpisy z tytułu amortyzacji oraz odpisy z tytułu trwałej utraty wartości.</w:t>
      </w:r>
    </w:p>
    <w:p>
      <w:pPr>
        <w:pStyle w:val="TextBodyIndent"/>
        <w:ind w:left="360" w:right="-2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jc w:val="both"/>
        <w:outlineLvl w:val="0"/>
        <w:rPr>
          <w:sz w:val="18"/>
        </w:rPr>
      </w:pPr>
      <w:r>
        <w:rPr>
          <w:sz w:val="18"/>
        </w:rPr>
        <w:t>Odpisów amortyzacyjnych od wartości niematerialnych i prawnych dokonuje się metodą liniową, w dostosowaniu do przewidywanego okresu używania oraz według poniższych  zasad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przez jednorazowe spisanie w koszty działalności wartości niematerialnych i prawnych o wartości jednostkowej, która nie przekracza wartości składnika majątku trwałego dopuszczonej do jednorazowego spisania w koszty w przepisach podatkowych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y prac rozwojowych w okresie 5 lat 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firmy w okresie 5 lat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byte prawa majątkowe w okresie ekonomicznej użyteczności ustalanej indywidualnie dla składników praw majątkowych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1.2 </w:t>
        <w:tab/>
        <w:t>Rzeczowe aktywa trwał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rzeczowe  aktywa trwałe Spółka uznaje: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ruchomości tj. grunty własne  wraz z nabytym prawem wieczystego użytkowania gruntów,  budowle, budynki oraz będące odrębną własnością lokale, a także prawo do lokalu mieszkalnego lub użytkowego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szyny, urządzenia, środki transportu i inne rzeczy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lepszenia w obcych środkach trwałych / w wartości poniesionych nakładów /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 oddane do używania na podstawie umowy najmu, dzierżawy lub innej umowy o podobnym charakterze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-2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 w budowie i zaliczki na środki trwałe w budowie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nadto, do środków trwałych Spółka zalicza koszty przyszłej likwidacji zakładów górniczych i innych obiektów technologicznych. Koszty te po zdyskontowaniu zwiększają wartość początkową środków trwałych i podlegają amortyzacji począwszy od momentu rozpoczęcia ich użytkowania, proporcjonalnie do okresu ustalonego w harmonogramie likwidacji.</w:t>
      </w:r>
    </w:p>
    <w:p>
      <w:pPr>
        <w:pStyle w:val="TextBodyIndent"/>
        <w:ind w:left="0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aktywa trwałe uznaje się również obce środki trwałe przyjęte do odpłatnego używania na podstawie umowy najmu, dzierżawy lub innej o podobnym charakterze, jeżeli umowa spełnia jeden z warunków określonych w art.3 ust.4 ustawy z dnia 29 września 1994 roku o rachunkowości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ewidencji pozabilansowej Spółka ujmuje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nty Skarbu Państwa otrzymane w wieczyste użytkowanie, w wartości określonej operatem szacunkowym stanowiącym podstawę do wnoszenia opłat za użytkowanie prawa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 obce, użytkowane na podstawie umów nie spełniających kryteriów określonych w art.3 ust.4 ustawy z dnia 29 września 1994 roku o rachunkowości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567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 postawione w stan  likwidacji, do czasu likwidacji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skocenne składniki majątku spełniające warunki klasyfikacji środków trwałych wyłączone z ewidencji bilansowej na podstawie Art. 4 ust. 4. ustawy z dnia 29 września 1994 r. o rachunkowości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b/>
          <w:sz w:val="18"/>
        </w:rPr>
        <w:t>Środki trwałe</w:t>
      </w:r>
      <w:r>
        <w:rPr>
          <w:rFonts w:cs="Arial" w:ascii="Arial" w:hAnsi="Arial"/>
          <w:sz w:val="18"/>
        </w:rPr>
        <w:t xml:space="preserve"> – wartość początkową środków trwałych  stanowi cena ich nabycia, a w przypadku środków trwałych wytworzonych we własnym zakresie  - koszt ich wytworzenia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trwałe ujawnione lub otrzymane nieodpłatnie wyceniane są według cen sprzedaży takiego samego lub podobnego składnika. Wartość początkową  środka trwałego powiększają koszty jego ulepszenia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początkowa i dotychczas dokonane odpisy umorzeniowe środków trwałych podlegają aktualizacji wyceny  na podstawie odrębnych przepisów, jednakże na poziomie nie wyższym od wartości godziwej. Powstała w wyniku aktualizacji różnica odnoszona jest na kapitał z aktualizacji wyceny.</w:t>
      </w:r>
    </w:p>
    <w:p>
      <w:pPr>
        <w:pStyle w:val="TextBodyIndent"/>
        <w:ind w:left="345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 środków trwałych Spółka  dokonuje odpisów z tytułu trwałej utraty wartości, doprowadzających wycenę wartości środka trwałego do ceny sprzedaży netto lub ustalonej w inny sposób wartości godziwej.</w:t>
      </w:r>
    </w:p>
    <w:p>
      <w:pPr>
        <w:pStyle w:val="TextBodyIndent"/>
        <w:ind w:left="360" w:righ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pisów amortyzacji bilansowej Spółka dokonuje w oparciu o zasady określone w ustawie z dnia 29 września 1994 r. o rachunkowości, przy zastosowaniu wewnętrznych regulacji przyjętych przez Zarząd Spółki tj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anżowej Tabeli Stawek Amortyzacji Bilansowej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/>
      </w:pPr>
      <w:r>
        <w:rPr>
          <w:rFonts w:cs="Arial" w:ascii="Arial" w:hAnsi="Arial"/>
          <w:sz w:val="18"/>
        </w:rPr>
        <w:t>Branżowego Katalogu Warunków Doboru Dodatkowych Stawek Amortyzacji Bilansowej.</w:t>
      </w:r>
    </w:p>
    <w:p>
      <w:pPr>
        <w:pStyle w:val="TextBodyIndent"/>
        <w:ind w:left="360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pisy amortyzacji dokonywane są  przy zastosowaniu poniższych zasad:</w:t>
      </w:r>
    </w:p>
    <w:p>
      <w:pPr>
        <w:pStyle w:val="TextBodyIndent"/>
        <w:ind w:left="360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18"/>
        </w:numPr>
        <w:ind w:left="720" w:right="-2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ładniki majątku o jednostkowej wartości nie przekraczającej kwoty dopuszczonej do jednorazowego spisania w koszty przez przepisy podatkowe, ujmuje się w kosztach zużycia materiałów,</w:t>
      </w:r>
    </w:p>
    <w:p>
      <w:pPr>
        <w:pStyle w:val="TextBodyIndent"/>
        <w:numPr>
          <w:ilvl w:val="0"/>
          <w:numId w:val="18"/>
        </w:numPr>
        <w:ind w:left="720" w:right="-2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la środków trwałych stanowiących pierwsze lub kompleksowe wyposażenie, o wartości nie przekraczającej wartości ustalonej dla jednorazowego spisania w koszty składników majątku trwałego przez przepisy o podatku dochodowym od osób prawnych, rozliczenia amortyzacji w koszty Spółki dokonuje się w okresie 3-5 lat,</w:t>
      </w:r>
    </w:p>
    <w:p>
      <w:pPr>
        <w:pStyle w:val="TextBodyIndent"/>
        <w:numPr>
          <w:ilvl w:val="0"/>
          <w:numId w:val="18"/>
        </w:numPr>
        <w:ind w:left="720" w:right="-2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zostałe środki trwałe amortyzuje się według metody liniowej tj. drogą systematycznego rozłożenia ich wartości początkowej na okres przewidywanej ekonomicznej użyteczności, w równych comiesięcznych ratach, proporcjonalnie do upływu czasu, </w:t>
      </w:r>
    </w:p>
    <w:p>
      <w:pPr>
        <w:pStyle w:val="TextBodyIndent"/>
        <w:tabs>
          <w:tab w:val="clear" w:pos="708"/>
          <w:tab w:val="left" w:pos="9070" w:leader="none"/>
        </w:tabs>
        <w:ind w:left="360" w:right="-2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TextBodyIndent"/>
        <w:tabs>
          <w:tab w:val="clear" w:pos="708"/>
          <w:tab w:val="left" w:pos="9070" w:leader="none"/>
        </w:tabs>
        <w:ind w:left="0" w:right="-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tabs>
          <w:tab w:val="clear" w:pos="708"/>
          <w:tab w:val="left" w:pos="9070" w:leader="none"/>
        </w:tabs>
        <w:ind w:left="360" w:right="-2" w:hanging="0"/>
        <w:jc w:val="both"/>
        <w:rPr/>
      </w:pPr>
      <w:r>
        <w:rPr>
          <w:rFonts w:cs="Arial" w:ascii="Arial" w:hAnsi="Arial"/>
          <w:b/>
          <w:sz w:val="18"/>
        </w:rPr>
        <w:t xml:space="preserve">Środki trwałe w budowie </w:t>
      </w:r>
      <w:r>
        <w:rPr>
          <w:rFonts w:cs="Arial" w:ascii="Arial" w:hAnsi="Arial"/>
          <w:sz w:val="18"/>
        </w:rPr>
        <w:t>– wartość początkową środków trwałych w budowie stanowi cena ich nabycia, a w przypadku wytworzenia we własnym zakresie koszt wytworzenia.</w:t>
      </w:r>
    </w:p>
    <w:p>
      <w:pPr>
        <w:pStyle w:val="TextBodyIndent"/>
        <w:tabs>
          <w:tab w:val="clear" w:pos="708"/>
          <w:tab w:val="left" w:pos="9070" w:leader="none"/>
        </w:tabs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cenę środka trwałego w budowie pomniejsza trwała utrata ich wartości doprowadzająca wycenę do poziomu cen sprzedaży netto lub ustalonej w inny sposób wartości godziwej.</w:t>
      </w:r>
    </w:p>
    <w:p>
      <w:pPr>
        <w:pStyle w:val="TextBodyIndent"/>
        <w:ind w:left="0" w:righ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426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.3</w:t>
        <w:tab/>
        <w:t>Inwestycje długoterminow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inwestycje długoterminowe Spółka uznaje aktywa nabyte w celu osiągnięcia korzyści ekonomicznych wynikających z przyrostu ich wartości,  uzyskania z nich przychodów w formie odsetek, dywidend, udziałów w zyskach  lub innych pożytków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westycje długoterminowe stanowią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rPr/>
      </w:pPr>
      <w:r>
        <w:rPr>
          <w:rFonts w:cs="Arial" w:ascii="Arial" w:hAnsi="Arial"/>
          <w:sz w:val="18"/>
        </w:rPr>
        <w:t xml:space="preserve">aktywa finansowe - udziały, akcje, udzielone pożyczki długoterminowe i inne aktywa finansowe, 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inwestycje trwałe.</w:t>
      </w:r>
    </w:p>
    <w:p>
      <w:pPr>
        <w:pStyle w:val="TextBodyIndent"/>
        <w:ind w:left="360"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cząwszy od 1 stycznia 2004 r. inwestycje zaliczone do aktywów trwałych wycenia się następująco:</w:t>
      </w:r>
    </w:p>
    <w:p>
      <w:pPr>
        <w:pStyle w:val="TextBodyIndent"/>
        <w:numPr>
          <w:ilvl w:val="0"/>
          <w:numId w:val="20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działy i akcje w jednostkach podporządkowanych  - wg metody praw  własności,</w:t>
      </w:r>
    </w:p>
    <w:p>
      <w:pPr>
        <w:pStyle w:val="TextBodyIndent"/>
        <w:numPr>
          <w:ilvl w:val="0"/>
          <w:numId w:val="20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działy w innych jednostkach wg ceny nabycia pomniejszonej o odpisy z tytułu utraty wartości,</w:t>
      </w:r>
    </w:p>
    <w:p>
      <w:pPr>
        <w:pStyle w:val="TextBodyIndent"/>
        <w:numPr>
          <w:ilvl w:val="0"/>
          <w:numId w:val="20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ługoterminowe aktywa finansowe dla których istnieje aktywny rynek  - wg wartości rynkowej,</w:t>
      </w:r>
    </w:p>
    <w:p>
      <w:pPr>
        <w:pStyle w:val="TextBodyIndent"/>
        <w:numPr>
          <w:ilvl w:val="0"/>
          <w:numId w:val="20"/>
        </w:numPr>
        <w:ind w:left="855" w:right="-2" w:hanging="495"/>
        <w:jc w:val="both"/>
        <w:rPr/>
      </w:pPr>
      <w:r>
        <w:rPr>
          <w:rFonts w:cs="Arial" w:ascii="Arial" w:hAnsi="Arial"/>
          <w:sz w:val="18"/>
        </w:rPr>
        <w:t>pożyczki udzielone – wg skorygowanej ceny nabycia oszacowanej za pomocą efektywnej stopy procentowej,</w:t>
      </w:r>
    </w:p>
    <w:p>
      <w:pPr>
        <w:pStyle w:val="TextBodyIndent"/>
        <w:numPr>
          <w:ilvl w:val="0"/>
          <w:numId w:val="20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aktywa długoterminowe , w tym nieruchomości inwestycyjne oraz wartości niematerialne i prawne – wg ceny nabycia.</w:t>
      </w:r>
    </w:p>
    <w:p>
      <w:pPr>
        <w:pStyle w:val="TextBodyIndent"/>
        <w:ind w:left="0" w:right="-2"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westycje długoterminowe wyrażone w walutach obcych wyceniane są po średnim kursie ustalonym dla danej waluty przez NBP.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numPr>
          <w:ilvl w:val="1"/>
          <w:numId w:val="11"/>
        </w:numPr>
        <w:ind w:left="1410" w:right="-2" w:hanging="1050"/>
        <w:rPr/>
      </w:pPr>
      <w:r>
        <w:rPr>
          <w:rFonts w:cs="Arial" w:ascii="Arial" w:hAnsi="Arial"/>
          <w:b/>
          <w:sz w:val="18"/>
        </w:rPr>
        <w:t xml:space="preserve">Zapasy 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zapasów  Spółka zalicza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 xml:space="preserve">materiały,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półprodukty i produkty w toku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produkty gotowe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towary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zaliczki na dostawy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ładniki zapasów wyceniane są według zasad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chód materiałów i towarów nabytych – według cen zakupu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materiały wytworzone we własnym zakresie – według kosztów wytworzenia ,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dpady własnej produkcji – według cen sprzedaży netto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rozchód materiałów i towarów – według cen przeciętnych ustalonych w wysokości średniej ważonej cen danego składnika,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zapas materiałów i towarów – według cen przeciętnych ustalonych jak dla rozchodu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rodukty własnej produkcji – wyroby gotowe i półfabrykaty, na poziomie kosztów wytworzenia. 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zień bilansowy zapasy majątku obrotowego wyceniane są według przyjętych wyżej zasad, jednakże na poziomie nie wyższym od cen sprzedaży netto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.5</w:t>
        <w:tab/>
        <w:t>Należności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należności uznaje się aktywa o wiarygodnie oszacowanej wartości, co do których istnieje prawdopodobieństwo osiągnięcia wpływu korzyści ekonomicznych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punktu widzenia terminu wymagalności należności kwalifikowane są jako długoterminowe lub krótkoterminowe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aktywów długoterminowych Spółka kwalifikuje należności o terminie wymagalności powyżej 12 miesięcy od dnia bilansowego, z wszelkich innych tytułów niż dostawy, roboty i usługi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aktywów krótkoterminowych zaliczane są należności z tytułu dostaw, robót i usług niezależnie od terminu wymagalności oraz należności z wszelkich innych tytułów o terminie wymagalności w okresie do 12 miesięcy od dnia bilansowego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leżności wycenia się w kwocie wymagającej zapłaty, z zachowaniem zasady ostrożności. Odsetki za zwłokę w zapłacie należności Spółka nalicza w wysokości wynikającej z zawartych umów. </w:t>
      </w:r>
    </w:p>
    <w:p>
      <w:pPr>
        <w:pStyle w:val="TextBodyIndent"/>
        <w:tabs>
          <w:tab w:val="clear" w:pos="708"/>
          <w:tab w:val="left" w:pos="426" w:leader="none"/>
        </w:tabs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cząwszy od 1 stycznia 2004 r. należności wyrażone w walutach obcych na dzień przeprowadzenia operacji oraz na dzień bilansowy wycenia się po średnim kursie ustalonym dla danej waluty przez NBP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d należności Spółka dokonuje odpisów aktualizujących wartość należności. </w:t>
      </w:r>
    </w:p>
    <w:p>
      <w:pPr>
        <w:pStyle w:val="TextBodyIndent"/>
        <w:tabs>
          <w:tab w:val="clear" w:pos="708"/>
          <w:tab w:val="left" w:pos="426" w:leader="none"/>
        </w:tabs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.6</w:t>
        <w:tab/>
        <w:t>Inwestycje krótkoterminow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inwestycje krótkoterminowe Spółka uznaje aktywa płatne, wymagalne lub przeznaczone do zbycia w ciągu 12 miesięcy od dnia bilansowego lub od daty ich założenia, wystawienia lub nabycia, albo stanowiące środki pieniężne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westycje krótkoterminowe w Spółce stanowią: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8"/>
        </w:numPr>
        <w:ind w:left="720" w:right="-2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rótkoterminowe aktywa finansowe </w:t>
      </w:r>
    </w:p>
    <w:p>
      <w:pPr>
        <w:pStyle w:val="TextBodyIndent"/>
        <w:numPr>
          <w:ilvl w:val="0"/>
          <w:numId w:val="35"/>
        </w:numPr>
        <w:ind w:left="855" w:right="-2" w:hanging="495"/>
        <w:jc w:val="both"/>
        <w:rPr/>
      </w:pPr>
      <w:r>
        <w:rPr>
          <w:rFonts w:cs="Arial" w:ascii="Arial" w:hAnsi="Arial"/>
          <w:sz w:val="18"/>
        </w:rPr>
        <w:t>udziały, akcje, inne papiery wartościowe, udzielone pożyczki, instrumenty pochodne, inne aktywa finansowe w tym lokaty terminowe oraz naliczone odsetki od aktywów finansowych płatne lub wymagalne w okresie 3-12 miesięcy od dnia otrzymania, wystawienia, nabycia lub założenia aktywa,</w:t>
      </w:r>
    </w:p>
    <w:p>
      <w:pPr>
        <w:pStyle w:val="TextBodyIndent"/>
        <w:numPr>
          <w:ilvl w:val="0"/>
          <w:numId w:val="35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pieniężne w kasie i na rachunkach bieżących,</w:t>
      </w:r>
    </w:p>
    <w:p>
      <w:pPr>
        <w:pStyle w:val="TextBodyIndent"/>
        <w:numPr>
          <w:ilvl w:val="0"/>
          <w:numId w:val="35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środki pieniężne,</w:t>
      </w:r>
    </w:p>
    <w:p>
      <w:pPr>
        <w:pStyle w:val="TextBodyIndent"/>
        <w:numPr>
          <w:ilvl w:val="0"/>
          <w:numId w:val="35"/>
        </w:numPr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aktywa pieniężne, do których Spółka zalicza inwestycje finansowe o dużej płynności, łatwo wymienialne na znane kwoty środków pieniężnych,</w:t>
      </w:r>
    </w:p>
    <w:p>
      <w:pPr>
        <w:pStyle w:val="TextBodyIndent"/>
        <w:numPr>
          <w:ilvl w:val="0"/>
          <w:numId w:val="8"/>
        </w:numPr>
        <w:ind w:left="720" w:right="-2" w:hanging="36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Inne inwestycje krótkoterminowe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westycje krótkoterminowe na moment początkowego ujęcia wycenia się według cen nabycia, albo cen zakupu, jeżeli koszty przeprowadzenia i rozliczenia transakcji nie są istotne. 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zień bilansowy inwestycje krótkoterminowe wycenia się odpowiednio w zależności od przyjętej klasyfikacji do instrumentów finansowych. Aktywa finansowe zakwalifikowane do kategorii przeznaczonych do obrotu, w tym handlowe instrumenty pochodne wycenia się w wartości godziwej ze skutkiem wyceny odnoszonej do rachunku zysków i strat; aktywa finansowe zakwalifikowane do kategorii pożyczek i należności własnych oraz do kategorii instrumentów finansowych utrzymywanych do terminu wymagalności wycenia się według skorygowanej ceny nabycia. Środków pieniężnych nie zalicza się żadnej kategorii instrumentów finansowych i wycenia się je w wartości nominalnej powiększonej o odsetki należne na dzień bilansowy, z zachowaniem zasady ostrożnej wyceny. Inwestycje wyrażone w walutach obcych na dzień ich nabycia i na dzień bilansowy wycenia się po średnim kursie ustalonym dla danej waluty przez NBP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57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sz w:val="18"/>
        </w:rPr>
        <w:t>11.6.1</w:t>
        <w:tab/>
        <w:t>Instrumenty pochodne</w:t>
      </w:r>
    </w:p>
    <w:p>
      <w:pPr>
        <w:pStyle w:val="Tekstpodstawowy2"/>
        <w:numPr>
          <w:ilvl w:val="0"/>
          <w:numId w:val="33"/>
        </w:numPr>
        <w:spacing w:before="120" w:after="120"/>
        <w:ind w:left="785" w:right="-144" w:hanging="360"/>
        <w:jc w:val="both"/>
        <w:rPr>
          <w:sz w:val="18"/>
        </w:rPr>
      </w:pPr>
      <w:r>
        <w:rPr>
          <w:sz w:val="18"/>
        </w:rPr>
        <w:t>Uznawanie i wycena instrumentów pochodnych w bilansie</w:t>
      </w:r>
    </w:p>
    <w:p>
      <w:pPr>
        <w:pStyle w:val="Tekstpodstawowy2"/>
        <w:spacing w:before="120" w:after="80"/>
        <w:ind w:left="425" w:right="-142" w:hanging="0"/>
        <w:jc w:val="both"/>
        <w:rPr>
          <w:sz w:val="18"/>
        </w:rPr>
      </w:pPr>
      <w:r>
        <w:rPr>
          <w:sz w:val="18"/>
        </w:rPr>
        <w:t xml:space="preserve">Instrumenty pochodne ujmowane są w księgach w momencie, gdy Spółka staje się stroną wiążącej umowy. W przypadku instrumentów nabytych, instrumenty te ujmowane są jako krótkoterminowe aktywa finansowe w wartości początkowej, którą stanowi cena nabycia danego instrumentu lub – w przypadku instrumentów wystawionych - w krótkoterminowych zobowiązaniach, w wysokości ceny sprzedaży danego instrumentu. W przypadku opcji wartość początkową stanowi otrzymana lub zapłacona premia. </w:t>
      </w:r>
    </w:p>
    <w:p>
      <w:pPr>
        <w:pStyle w:val="Tekstpodstawowy2"/>
        <w:spacing w:before="120" w:after="80"/>
        <w:ind w:left="425" w:right="-142" w:hanging="0"/>
        <w:jc w:val="both"/>
        <w:rPr>
          <w:sz w:val="18"/>
        </w:rPr>
      </w:pPr>
      <w:r>
        <w:rPr>
          <w:sz w:val="18"/>
        </w:rPr>
        <w:t>Wbudowane instrumenty pochodne wyłącza się z każdej umowy, jeżeli jest w niej zawarty taki instrument pochodny i wprowadza się do ksiąg rachunkowych na dzień jej zawarcia, przy czym winne być spełnione poniższe warunki:</w:t>
      </w:r>
    </w:p>
    <w:p>
      <w:pPr>
        <w:pStyle w:val="Tekstpodstawowy2"/>
        <w:numPr>
          <w:ilvl w:val="0"/>
          <w:numId w:val="37"/>
        </w:numPr>
        <w:spacing w:before="60" w:after="60"/>
        <w:ind w:left="1146" w:right="-142" w:hanging="360"/>
        <w:jc w:val="both"/>
        <w:rPr>
          <w:sz w:val="18"/>
        </w:rPr>
      </w:pPr>
      <w:r>
        <w:rPr>
          <w:sz w:val="18"/>
        </w:rPr>
        <w:t>Umowa zawierająca wbudowany instrument pochodny (umowa mieszana) nie jest wyceniania w wartości godziwej, której zmiany odnoszone są do przychodów lub kosztów finansowych,</w:t>
      </w:r>
    </w:p>
    <w:p>
      <w:pPr>
        <w:pStyle w:val="Tekstpodstawowy2"/>
        <w:numPr>
          <w:ilvl w:val="0"/>
          <w:numId w:val="37"/>
        </w:numPr>
        <w:spacing w:before="0" w:after="60"/>
        <w:ind w:left="1146" w:right="-142" w:hanging="360"/>
        <w:jc w:val="both"/>
        <w:rPr>
          <w:sz w:val="18"/>
        </w:rPr>
      </w:pPr>
      <w:r>
        <w:rPr>
          <w:sz w:val="18"/>
        </w:rPr>
        <w:t>Charakter wbudowanego instrumentu oraz ryzyka z nim związane nie są ściśle powiązane z charakterem umowy zasadniczej i ryzykami z niej wynikającymi,</w:t>
      </w:r>
    </w:p>
    <w:p>
      <w:pPr>
        <w:pStyle w:val="Tekstpodstawowy2"/>
        <w:numPr>
          <w:ilvl w:val="0"/>
          <w:numId w:val="37"/>
        </w:numPr>
        <w:spacing w:before="0" w:after="120"/>
        <w:ind w:left="1146" w:right="-142" w:hanging="360"/>
        <w:jc w:val="both"/>
        <w:rPr/>
      </w:pPr>
      <w:r>
        <w:rPr>
          <w:sz w:val="18"/>
        </w:rPr>
        <w:t>Odrębny instrument, którego charakterystyka odpowiada cechom wbudowanego instrumentu pochodnego, spełniałby definicję instrumentu pochodnego,</w:t>
      </w:r>
    </w:p>
    <w:p>
      <w:pPr>
        <w:pStyle w:val="Tekstpodstawowy2"/>
        <w:numPr>
          <w:ilvl w:val="0"/>
          <w:numId w:val="37"/>
        </w:numPr>
        <w:spacing w:before="0" w:after="120"/>
        <w:ind w:left="1146" w:right="-142" w:hanging="360"/>
        <w:jc w:val="both"/>
        <w:rPr>
          <w:sz w:val="18"/>
        </w:rPr>
      </w:pPr>
      <w:r>
        <w:rPr>
          <w:sz w:val="18"/>
        </w:rPr>
        <w:t>Możliwe jest wiarygodne ustalenie wartości godziwej instrumentów wbudowanych.</w:t>
      </w:r>
    </w:p>
    <w:p>
      <w:pPr>
        <w:pStyle w:val="Heading2"/>
        <w:numPr>
          <w:ilvl w:val="0"/>
          <w:numId w:val="0"/>
        </w:numPr>
        <w:spacing w:before="0" w:after="80"/>
        <w:ind w:left="425" w:right="-142" w:hanging="0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  <w:t>Na dzień bilansowy instrumenty pochodne wyceniane są w wartości godziwej. Instrumenty pochodne o wartości godziwej większej od zera stanowią aktywa finansowe i wykazywane są w krótkoterminowych aktywach finansowych, zaś instrumenty o ujemnej wartości godziwej stanowią zobowiązania finansowe i wykazywane są w krótkoterminowych zobowiązaniach.</w:t>
      </w:r>
    </w:p>
    <w:p>
      <w:pPr>
        <w:pStyle w:val="Heading2"/>
        <w:numPr>
          <w:ilvl w:val="0"/>
          <w:numId w:val="33"/>
        </w:numPr>
        <w:spacing w:before="120" w:after="120"/>
        <w:ind w:left="785" w:right="-142" w:hanging="360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  <w:t>Wartość godziwa</w:t>
      </w:r>
    </w:p>
    <w:p>
      <w:pPr>
        <w:pStyle w:val="TextBodyIndent"/>
        <w:spacing w:before="0" w:after="40"/>
        <w:ind w:left="3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szacowana wartość godziwa odpowiada kwocie możliwej do uzyskania lub koniecznej do zapłaty w celu zamknięcia pozycji otwartych na dzień bilansowy. Dla transakcji, dla których było to możliwe, wyceny dokonuje się w oparciu o notowania rynkowe. </w:t>
      </w:r>
    </w:p>
    <w:p>
      <w:pPr>
        <w:pStyle w:val="TextBodyIndent"/>
        <w:spacing w:before="0" w:after="40"/>
        <w:ind w:left="357" w:hanging="0"/>
        <w:jc w:val="both"/>
        <w:rPr/>
      </w:pPr>
      <w:r>
        <w:rPr>
          <w:rFonts w:cs="Arial" w:ascii="Arial" w:hAnsi="Arial"/>
          <w:sz w:val="18"/>
        </w:rPr>
        <w:t xml:space="preserve">W przypadku transakcji terminowego kupna lub sprzedaży towarów, w celu ustalenia ich wartości godziwej posłużono się cenami terminowymi na daty zapadalności poszczególnych transakcji. W przypadku miedzi oficjalne ceny zamknięcia LME oraz wskaźniki zmienności na dzień bilansowy uzyskano z systemu Reuters. W odniesieniu do srebra użyto ceny </w:t>
      </w:r>
      <w:r>
        <w:rPr>
          <w:rFonts w:cs="Arial" w:ascii="Arial" w:hAnsi="Arial"/>
          <w:i/>
          <w:sz w:val="18"/>
        </w:rPr>
        <w:t>fixing</w:t>
      </w:r>
      <w:r>
        <w:rPr>
          <w:rFonts w:cs="Arial" w:ascii="Arial" w:hAnsi="Arial"/>
          <w:sz w:val="18"/>
        </w:rPr>
        <w:t xml:space="preserve"> ustalonej, także w dniu bilansowym, na LBM. W przypadku zmienności oraz cen terminowych (</w:t>
      </w:r>
      <w:r>
        <w:rPr>
          <w:rFonts w:cs="Arial" w:ascii="Arial" w:hAnsi="Arial"/>
          <w:i/>
          <w:sz w:val="18"/>
        </w:rPr>
        <w:t>silver forward rates</w:t>
      </w:r>
      <w:r>
        <w:rPr>
          <w:rFonts w:cs="Arial" w:ascii="Arial" w:hAnsi="Arial"/>
          <w:sz w:val="18"/>
        </w:rPr>
        <w:t xml:space="preserve">) zastosowano kwotowania od Banków/Brokerów. </w:t>
      </w:r>
    </w:p>
    <w:p>
      <w:pPr>
        <w:pStyle w:val="TextBodyIndent"/>
        <w:spacing w:before="0" w:after="40"/>
        <w:ind w:left="357" w:hanging="0"/>
        <w:jc w:val="both"/>
        <w:rPr/>
      </w:pPr>
      <w:r>
        <w:rPr>
          <w:rFonts w:cs="Arial" w:ascii="Arial" w:hAnsi="Arial"/>
          <w:sz w:val="18"/>
        </w:rPr>
        <w:t xml:space="preserve">W odniesieniu do rynku walut użyto ceny </w:t>
      </w:r>
      <w:r>
        <w:rPr>
          <w:rFonts w:cs="Arial" w:ascii="Arial" w:hAnsi="Arial"/>
          <w:i/>
          <w:sz w:val="18"/>
        </w:rPr>
        <w:t xml:space="preserve">fixing </w:t>
      </w:r>
      <w:r>
        <w:rPr>
          <w:rFonts w:cs="Arial" w:ascii="Arial" w:hAnsi="Arial"/>
          <w:sz w:val="18"/>
        </w:rPr>
        <w:t xml:space="preserve">ustalonej w dniu bilansowym. Stopy procentowe dla walut oraz wskaźniki zmienności ich kursów uzyskano z serwisu Reuters. </w:t>
      </w:r>
    </w:p>
    <w:p>
      <w:pPr>
        <w:pStyle w:val="Normal"/>
        <w:spacing w:before="120" w:after="12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 Ujęcie skutków zmian wartości godziwej i zysków lub strat z realizacji instrumentu</w:t>
      </w:r>
    </w:p>
    <w:p>
      <w:pPr>
        <w:pStyle w:val="Tekstpodstawowy2"/>
        <w:ind w:left="425" w:right="-142" w:hanging="0"/>
        <w:jc w:val="both"/>
        <w:rPr>
          <w:sz w:val="18"/>
        </w:rPr>
      </w:pPr>
      <w:r>
        <w:rPr>
          <w:sz w:val="18"/>
        </w:rPr>
        <w:t>Ujęcie skutków zmian wartości godziwej bądź zysków i strat z realizacji instrumentów pochodnych zależy od ich przeznaczenia. Instrumenty są kwalifikowane jako instrumenty zabezpieczające lub instrumenty handlowe. W grupie instrumentów zabezpieczających wyróżniane są instrumenty zabezpieczające wartość godziwą i instrumenty zabezpieczające przyszłe przepływy środków pieniężnych. Poza tym instrumenty pochodne, ze względu na kryterium przedmiotowe, ujmowane są jako instrumenty towarowe i instrumenty walutowe.</w:t>
      </w:r>
    </w:p>
    <w:p>
      <w:pPr>
        <w:pStyle w:val="Normal"/>
        <w:spacing w:before="120" w:after="120"/>
        <w:ind w:right="-142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 Ujęcie handlowych instrumentów pochodnych</w:t>
      </w:r>
    </w:p>
    <w:p>
      <w:pPr>
        <w:pStyle w:val="Normal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yski i straty wynikające ze zmian wartości godziwej handlowego instrumentu pochodnego wskutek wyceny na dzień bilansowy bądź też w wyniku jego rozliczenia odnoszone są jako koszty lub przychody finansowe w rachunku zysków i strat w okresie, w którym powstały. </w:t>
      </w:r>
    </w:p>
    <w:p>
      <w:pPr>
        <w:pStyle w:val="Tekstpodstawowy2"/>
        <w:spacing w:before="120" w:after="120"/>
        <w:ind w:left="425" w:right="-142" w:hanging="0"/>
        <w:jc w:val="both"/>
        <w:rPr>
          <w:sz w:val="18"/>
        </w:rPr>
      </w:pPr>
      <w:r>
        <w:rPr>
          <w:sz w:val="18"/>
        </w:rPr>
        <w:t>2.3.  Ujęcie zabezpieczających instrumentów pochodnych</w:t>
      </w:r>
    </w:p>
    <w:p>
      <w:pPr>
        <w:pStyle w:val="Tekstpodstawowy2"/>
        <w:spacing w:before="0" w:after="120"/>
        <w:ind w:left="425" w:right="-142" w:hanging="0"/>
        <w:jc w:val="both"/>
        <w:rPr>
          <w:sz w:val="18"/>
        </w:rPr>
      </w:pPr>
      <w:r>
        <w:rPr>
          <w:sz w:val="18"/>
        </w:rPr>
        <w:t xml:space="preserve">Zabezpieczanie, dla celów rachunkowości, </w:t>
      </w:r>
      <w:r>
        <w:rPr>
          <w:bCs/>
          <w:sz w:val="18"/>
        </w:rPr>
        <w:t xml:space="preserve">polega na </w:t>
      </w:r>
      <w:r>
        <w:rPr>
          <w:bCs/>
          <w:sz w:val="18"/>
          <w:u w:val="single"/>
        </w:rPr>
        <w:t>proporcjonalnym kompensowaniu</w:t>
      </w:r>
      <w:r>
        <w:rPr>
          <w:bCs/>
          <w:sz w:val="18"/>
        </w:rPr>
        <w:t xml:space="preserve"> między sobą wyników uzyskiwanych na skutek zmian </w:t>
      </w:r>
      <w:r>
        <w:rPr>
          <w:bCs/>
          <w:sz w:val="18"/>
          <w:u w:val="single"/>
        </w:rPr>
        <w:t>wartości godziwej</w:t>
      </w:r>
      <w:r>
        <w:rPr>
          <w:bCs/>
          <w:sz w:val="18"/>
        </w:rPr>
        <w:t xml:space="preserve"> lub zmian </w:t>
      </w:r>
      <w:r>
        <w:rPr>
          <w:bCs/>
          <w:sz w:val="18"/>
          <w:u w:val="single"/>
        </w:rPr>
        <w:t>przepływów środków pieniężnych</w:t>
      </w:r>
      <w:r>
        <w:rPr>
          <w:bCs/>
          <w:sz w:val="18"/>
        </w:rPr>
        <w:t xml:space="preserve"> wynikających z instrumentu zabezpieczającego i pozycji zabezpieczanej.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) Instrumenty zabezpieczające wartość godziwą</w:t>
      </w:r>
    </w:p>
    <w:p>
      <w:pPr>
        <w:pStyle w:val="Normal"/>
        <w:spacing w:before="0" w:after="8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ment pochodny zabezpieczający wartość godziwą:</w:t>
      </w:r>
    </w:p>
    <w:p>
      <w:pPr>
        <w:pStyle w:val="Normal"/>
        <w:numPr>
          <w:ilvl w:val="0"/>
          <w:numId w:val="17"/>
        </w:numPr>
        <w:spacing w:before="0" w:after="80"/>
        <w:ind w:left="855" w:right="-14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łuży ograniczeniu ryzyka zmian wartości godziwej ujętego w bilansie składnika aktywów lub zobowiązań (bądź jego części) lub też przyszłego zobowiązania i przypisuje się go konkretnemu rodzajowi ryzyka związanemu z tym składnikiem oraz </w:t>
      </w:r>
    </w:p>
    <w:p>
      <w:pPr>
        <w:pStyle w:val="Normal"/>
        <w:numPr>
          <w:ilvl w:val="0"/>
          <w:numId w:val="17"/>
        </w:numPr>
        <w:spacing w:before="0" w:after="80"/>
        <w:ind w:left="855" w:right="-14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pływa na wykazywany zysk lub stratę netto.</w:t>
      </w:r>
    </w:p>
    <w:p>
      <w:pPr>
        <w:pStyle w:val="Normal"/>
        <w:spacing w:before="0" w:after="4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yski i straty wynikające ze zmiany wartości godziwej instrumentu zabezpieczającego odnoszone są jako koszty lub przychody finansowe w rachunek zysków i strat w okresie, w którym powstały. </w:t>
      </w:r>
    </w:p>
    <w:p>
      <w:pPr>
        <w:pStyle w:val="Normal"/>
        <w:spacing w:before="0" w:after="12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cześnie zysk lub strata z zabezpieczanej pozycji, które można przypisać zabezpieczanemu ryzyku, korygują wartość bilansową zabezpieczanej pozycji oraz są ujmowane w rachunku zysków i strat.</w:t>
      </w:r>
    </w:p>
    <w:p>
      <w:pPr>
        <w:pStyle w:val="Heading3"/>
        <w:numPr>
          <w:ilvl w:val="0"/>
          <w:numId w:val="0"/>
        </w:numPr>
        <w:spacing w:before="120" w:after="120"/>
        <w:ind w:left="426" w:right="-2" w:hanging="0"/>
        <w:rPr>
          <w:color w:val="000000"/>
          <w:sz w:val="18"/>
        </w:rPr>
      </w:pPr>
      <w:r>
        <w:rPr>
          <w:color w:val="000000"/>
          <w:sz w:val="18"/>
        </w:rPr>
        <w:t>b) Instrumenty zabezpieczające przepływy środków pieniężnych</w:t>
      </w:r>
    </w:p>
    <w:p>
      <w:pPr>
        <w:pStyle w:val="Normal"/>
        <w:spacing w:before="0" w:after="80"/>
        <w:ind w:left="42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ment zabezpieczający przepływy środków pieniężnych:</w:t>
      </w:r>
    </w:p>
    <w:p>
      <w:pPr>
        <w:pStyle w:val="Normal"/>
        <w:numPr>
          <w:ilvl w:val="0"/>
          <w:numId w:val="17"/>
        </w:numPr>
        <w:spacing w:before="0" w:after="80"/>
        <w:ind w:left="855" w:right="-14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łuży ograniczeniu zmienności przepływu środków pieniężnych i przypisuje się go konkretnemu rodzajowi ryzyka związanemu z ujętym w bilansie składnikiem aktywów lub zobowiązań lub z wysoce prawdopodobną prognozowaną przyszłą transakcją oraz </w:t>
      </w:r>
    </w:p>
    <w:p>
      <w:pPr>
        <w:pStyle w:val="Normal"/>
        <w:numPr>
          <w:ilvl w:val="0"/>
          <w:numId w:val="17"/>
        </w:numPr>
        <w:spacing w:before="0" w:after="80"/>
        <w:ind w:left="855" w:right="-14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pływa na wykazywany zysk lub stratę netto.</w:t>
      </w:r>
    </w:p>
    <w:p>
      <w:pPr>
        <w:pStyle w:val="Normal"/>
        <w:spacing w:before="0" w:after="120"/>
        <w:ind w:left="425" w:right="-142" w:hanging="0"/>
        <w:jc w:val="both"/>
        <w:rPr/>
      </w:pPr>
      <w:r>
        <w:rPr>
          <w:rFonts w:cs="Arial" w:ascii="Arial" w:hAnsi="Arial"/>
          <w:sz w:val="18"/>
        </w:rPr>
        <w:t xml:space="preserve">Zyski i straty wynikające ze zmiany wartości godziwej instrumentu zabezpieczającego przepływy pieniężne ujmowane są w odrębnej pozycji kapitałów własnych, w takiej części, w jakiej dany instrument stanowi skuteczne zabezpieczenie związanej z nim pozycji zabezpieczanej. Część nieskuteczną odnosi się jako koszty lub przychody finansowe w rachunek zysków i strat. </w:t>
      </w:r>
    </w:p>
    <w:p>
      <w:pPr>
        <w:pStyle w:val="Normal"/>
        <w:spacing w:before="0" w:after="12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yski lub straty powstałe na instrumencie zabezpieczającym przepływy pieniężne odnoszone są w rachunek zysków i strat w momencie, gdy dana pozycja zabezpieczana wpływa na rachunek zysków i strat. Część skuteczna koryguje przychody ze sprzedaży, natomiast część nieskuteczna odnoszona jest jako koszty lub przychody finansowe w rachunek zysków i strat.</w:t>
      </w:r>
    </w:p>
    <w:p>
      <w:pPr>
        <w:pStyle w:val="Normal"/>
        <w:spacing w:before="0" w:after="12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fektywność (skuteczność) zabezpieczenia oznacza stopień, w jakim zmiany wartości godziwej lub przepływów pieniężnych związanych z zabezpieczaną pozycją, możliwe do przypisania zabezpieczanemu ryzyku, są kompensowane zmianami wartości godziwej lub przepływów pieniężnych związanych z instrumentami zabezpieczającymi.</w:t>
      </w:r>
    </w:p>
    <w:p>
      <w:pPr>
        <w:pStyle w:val="Normal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eżeli zabezpieczane przyszłe zobowiązanie lub prognozowana transakcja prowadzą do ujęcia w bilansie składnika aktywów lub zobowiązań, wówczas w chwili ujęcia tego składnika, związane z nim zyski i straty, są uwzględnione w cenie nabycia lub innej wartości bilansowej danego składnika aktywów lub zobowiązania. </w:t>
      </w:r>
    </w:p>
    <w:p>
      <w:pPr>
        <w:pStyle w:val="Normal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5" w:right="-142" w:hanging="0"/>
        <w:jc w:val="both"/>
        <w:rPr/>
      </w:pPr>
      <w:r>
        <w:rPr>
          <w:rFonts w:cs="Arial" w:ascii="Arial" w:hAnsi="Arial"/>
          <w:sz w:val="18"/>
        </w:rPr>
        <w:t>Spółka, w ramach rachunkowości zabezpieczeń stosuje instrumenty zabezpieczające przyszłe przepływy pieniężne. Wyznaczane zabezpieczenia dotyczą przyszłych prognozowanych transakcji (</w:t>
      </w:r>
      <w:r>
        <w:rPr>
          <w:rFonts w:cs="Arial" w:ascii="Arial" w:hAnsi="Arial"/>
          <w:i/>
          <w:sz w:val="18"/>
        </w:rPr>
        <w:t xml:space="preserve">forecast transactions) </w:t>
      </w:r>
      <w:r>
        <w:rPr>
          <w:rFonts w:cs="Arial" w:ascii="Arial" w:hAnsi="Arial"/>
          <w:sz w:val="18"/>
        </w:rPr>
        <w:t>przyjętych w Planie Sprzedaży Spółki na dany rok. Plany te sporządzane są w oparciu o możliwości produkcyjne Spółki na dany okres. KGHM Polska Miedź S.A. ocenia prawdopodobieństwo wystąpienia tych transakcji jako bardzo wysokie, ponieważ z historycznego punktu widzenia Spółka zawsze realizowała sprzedaż na poziomach założonych w poszczególnych Planach Sprzedaży.</w:t>
      </w:r>
    </w:p>
    <w:p>
      <w:pPr>
        <w:pStyle w:val="Normal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5" w:right="-14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Ponadto, Spółka dysponuje szeroką listą stałych, wiarygodnych i długoletnich kontrahentów, zdywersyfikowanych pod względem położenia geograficznego. Dlatego też, prawdopodobieństwo wycofania się ze współpracy większej ich liczby jest niewielkie. W przypadku wystąpienia takiego scenariusza, tj. zerwania umów przez kontrahentów z KGHM Polska Miedź S.A. i niemożnością znalezienia alternatywnych odbiorców, Spółka ma możliwość zrealizowania założonej sprzedaży poprzez dostawy towarów na giełdy towarowe. Zarówno miedź jak i srebro sprzedawane przez KGHM są produktami wysoce standaryzowanymi, więc liczba potencjalnych odbiorców na całym świecie jest bardzo duża, a dodatkowo produkty KGHM charakteryzują się wysoką jakością, potwierdzoną stosownymi certyfikatami.</w:t>
      </w:r>
    </w:p>
    <w:p>
      <w:pPr>
        <w:pStyle w:val="Normal"/>
        <w:spacing w:before="120" w:after="120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 Wycofanie wyznaczenia instrumentu jako zabezpieczenie</w:t>
      </w:r>
    </w:p>
    <w:p>
      <w:pPr>
        <w:pStyle w:val="Normal"/>
        <w:spacing w:before="0" w:after="4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przestaje się ujmowania instrumentów pochodnych jako zabezpieczających, jeżeli instrument pochodny wygaśnie, zostanie sprzedany, wypowiedziany, zrealizowany lub, jeżeli Spółka wycofa wyznaczenie danego instrumentu jako zabezpieczenie. Spółka może podjąć decyzję o ustanowieniu dla danego instrumentu pochodnego nowego powiązania zabezpieczającego, dokonać zmiany przeznaczenia instrumentu pochodnego bądź wyznaczyć go do zabezpieczenia innego rodzaju ryzyka. </w:t>
      </w:r>
    </w:p>
    <w:p>
      <w:pPr>
        <w:pStyle w:val="Normal"/>
        <w:spacing w:before="0" w:after="40"/>
        <w:ind w:left="425" w:right="-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ówczas, dla zabezpieczeń przepływów środków pieniężnych, zyski lub straty powstałe w okresach, w których zabezpieczenie było efektywne pozostają w kapitałach aż do momentu, w którym zabezpieczana pozycja wpływa na rachunek zysków i strat.</w:t>
      </w:r>
    </w:p>
    <w:p>
      <w:pPr>
        <w:pStyle w:val="Normal"/>
        <w:spacing w:before="120" w:after="120"/>
        <w:ind w:left="426" w:hanging="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zabezpieczenie przyszłego zobowiązania lub prognozowanej przyszłej transakcji przestanie funkcjonować (pozycja zabezpieczana przestała spełniać definicję przyszłego zobowiązania, lub istnieje prawdopodobieństwo, nie zawarcia planowanej transakcji), wówczas zysk lub strata netto ujęta w kapitałach zostaje natychmiast przeniesiona do rachunku zysków i strat.</w:t>
      </w:r>
    </w:p>
    <w:p>
      <w:pPr>
        <w:pStyle w:val="Tekstpodstawowy2"/>
        <w:spacing w:before="120" w:after="120"/>
        <w:ind w:left="426" w:right="-144" w:hanging="0"/>
        <w:jc w:val="both"/>
        <w:rPr>
          <w:b/>
          <w:b/>
          <w:sz w:val="18"/>
        </w:rPr>
      </w:pPr>
      <w:r>
        <w:rPr>
          <w:b/>
          <w:sz w:val="18"/>
        </w:rPr>
        <w:t>11.6.2</w:t>
        <w:tab/>
        <w:t>Wyznaczanie kredytów walutowych jako transakcji zabezpieczających przyszłe przepływy pieniężne</w:t>
      </w:r>
    </w:p>
    <w:p>
      <w:pPr>
        <w:pStyle w:val="Normal"/>
        <w:spacing w:before="0" w:after="160"/>
        <w:ind w:left="426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Zarządzanie ryzykiem walutowym </w:t>
      </w:r>
    </w:p>
    <w:p>
      <w:pPr>
        <w:pStyle w:val="Tekstblokowy"/>
        <w:spacing w:before="0" w:after="0"/>
        <w:ind w:left="425" w:right="-142" w:hanging="0"/>
        <w:rPr/>
      </w:pPr>
      <w:r>
        <w:rPr/>
        <w:t>Zgodnie z Polityką Zarządzania Ryzykiem, Spółka unika ryzyka kursowego związanego z zaciągniętymi kredytami poprzez m. in. wykorzystywanie naturalnych źródeł finansowania w USD.</w:t>
      </w:r>
    </w:p>
    <w:p>
      <w:pPr>
        <w:pStyle w:val="Tekstblokowy"/>
        <w:spacing w:before="0" w:after="0"/>
        <w:ind w:left="425" w:right="-142" w:hanging="0"/>
        <w:rPr/>
      </w:pPr>
      <w:r>
        <w:rPr/>
        <w:t>Stosowane zasady rachunkowości mają na celu odzwierciedlenie tego typu zabezpieczeń w sprawozdaniu finansowym Spółki.</w:t>
      </w:r>
    </w:p>
    <w:p>
      <w:pPr>
        <w:pStyle w:val="Tekstblokowy"/>
        <w:spacing w:before="0" w:after="0"/>
        <w:ind w:left="425" w:right="-142" w:hanging="0"/>
        <w:rPr/>
      </w:pPr>
      <w:r>
        <w:rPr/>
        <w:t>Celem zarządzania ryzykiem jest wyeliminowanie ryzyka kursu walutowego związanego z przyszłymi, wysoce prawdopodobnymi przychodami z transakcji sprzedaży Spółki w dolarach amerykańskich.</w:t>
      </w:r>
    </w:p>
    <w:p>
      <w:pPr>
        <w:pStyle w:val="Tekstblokowy"/>
        <w:spacing w:before="0" w:after="0"/>
        <w:ind w:left="425" w:right="-142" w:hanging="0"/>
        <w:rPr/>
      </w:pPr>
      <w:r>
        <w:rPr/>
        <w:t>Równowartość zaciągniętych zobowiązań w walutach obcych zgodnych z walutą, w jakiej Spółka uzyskuje przychody (prognozowane przyszłe transakcje sprzedaży denominowane w dolarach amerykańskich) powoduje, że Spółka nie jest narażona na ryzyko kursowe związane z tymi przychodami.</w:t>
      </w:r>
    </w:p>
    <w:p>
      <w:pPr>
        <w:pStyle w:val="Tekstblokowy"/>
        <w:spacing w:before="0" w:after="0"/>
        <w:ind w:left="425" w:right="-142" w:hanging="0"/>
        <w:rPr/>
      </w:pPr>
      <w:r>
        <w:rPr/>
        <w:t>W efekcie posiadania takiego zabezpieczenia Spółka uzyskuje niezmienny, w okresie zabezpieczenia, kurs wymiany natychmiastowej (spot) dla przyszłych przychodów ze sprzedaży.</w:t>
      </w:r>
    </w:p>
    <w:p>
      <w:pPr>
        <w:pStyle w:val="TextBodyIndent"/>
        <w:ind w:left="360" w:right="-2" w:firstLine="6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iązanie zabezpieczające ma charakter zabezpieczenia przyszłych przepływów pieniężnych.</w:t>
      </w:r>
    </w:p>
    <w:p>
      <w:pPr>
        <w:pStyle w:val="TextBodyIndent"/>
        <w:ind w:left="360" w:right="-2" w:firstLine="6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firstLine="6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wolwingowe (odnawialne) kredyty walutowe nie są wyznaczane jako instrumenty zabezpieczając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ywa finansowe nie będące pochodnym instrumentem finansowym lub zobowiązania finansowe nie będące pochodnym instrumentem finansowym mogą być wyznaczone jako instrument zabezpieczający jedynie dla zabezpieczenia ryzyka walutowego.</w:t>
      </w:r>
    </w:p>
    <w:p>
      <w:pPr>
        <w:pStyle w:val="TextBodyIndent"/>
        <w:ind w:left="426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0" w:right="-2" w:first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.7   Rozliczenia międzyokresow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Czynnych rozliczeń międzyokresowych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Spółka dokonuje w stosunku do poniesionych kosztów lub zużycia składników aktywów, które dotyczą przyszłych okresów obrotowych. Wartość tych kosztów została oszacowana pod kątem przyszłego wpływu korzyści ekonomicznych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czynnych rozliczeń międzyokresowych Spółka zalicza: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 xml:space="preserve">wynagrodzenia wraz z narzutami wypłacane jednorazowo, </w:t>
      </w:r>
    </w:p>
    <w:p>
      <w:pPr>
        <w:pStyle w:val="TextBodyIndent"/>
        <w:ind w:left="3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koszty prac rozwojowych do czasu ich zakończenia,</w:t>
      </w:r>
    </w:p>
    <w:p>
      <w:pPr>
        <w:pStyle w:val="TextBodyIndent"/>
        <w:ind w:left="702" w:hanging="34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jednorazowe roczne opłaty z tytułu ubezpieczeń majątkowych, osobowych, prenumeraty czasopism, wieczystego użytkowania gruntów, czynszów pobranych z góry itp.</w:t>
      </w:r>
    </w:p>
    <w:p>
      <w:pPr>
        <w:pStyle w:val="TextBodyIndent"/>
        <w:ind w:left="702" w:hanging="34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odpisanych jednorazowo kosztów amortyzacji środków trwałych, stanowiących pierwsze lub kompleksowe wyposażenie obiektów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855" w:right="-2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y przygotowania nowej produkcji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09" w:leader="none"/>
        </w:tabs>
        <w:ind w:left="855" w:right="-2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pis na ZFŚS rozliczany w ciągu roku,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długoterminowych czynnych rozliczeń międzyokresowych zaliczane są ponadto aktywa z tytułu odroczonego podatku dochodowego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punktu widzenia okresu rozliczenia, czynne rozliczenia międzyokresowe kwalifikowane są do aktywów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ótko lub długoterminowych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odpisu czynnych rozliczeń międzyokresowych Spółka stosuje indywidualnie oszacowany okres, w zależności od charakteru i wartości rozliczanej pozycji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zień bilansowy wycena rozliczeń międzyokresowych czynnych dokonywana jest przy zastosowaniu zasady ostrożności.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right="-2" w:first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1.8 </w:t>
        <w:tab/>
        <w:t>Kapitały własne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y Spółki stanowią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ind w:left="856" w:right="-2" w:hanging="49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 zakładowy (akcyjny), wyrażony w wartości nominalnej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 zapasowy, tworzony i wykorzystywany zgodnie ze Statutem Spółki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 z aktualizacji wyceny aktywów trwałych oraz wyceny do poziomu wartości godziwej instrumentów zabezpieczających, w skutecznej części zabezpieczenia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 rezerwowy tworzony na cele określone w Statucie Spółki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 podzielony zysk lub nie pokryta strata z lat ubiegłych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855" w:right="-2" w:hanging="49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nik finansowy bieżącego okresu obrotowego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right="-2" w:first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0" w:right="-2" w:first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1.9  Zobowiązania 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Indent"/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zobowiązania uznaje się wynikający z przeszłych zdarzeń obowiązek wykonania świadczeń o wiarygodnie określonej wartości, które spowodują wykorzystanie już  posiadanych lub przyszłych aktywów Spółki.</w:t>
      </w:r>
    </w:p>
    <w:p>
      <w:pPr>
        <w:pStyle w:val="TextBodyIndent"/>
        <w:ind w:left="426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 zobowiązań Spółka  zalicza: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567" w:hanging="34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finansowe z tytułu kredytów i pożyczek, emisji dłużnych papierów wartościowych, instrumentów finansowych, leasingu itp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z tytułu dostaw, robót i usług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z tytułu ceł, podatków, ubezpieczeń i innych tytułów publicznoprawnych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z tytułu wynagrodzeń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zelkie pozostałe zobowiązania.</w:t>
      </w:r>
    </w:p>
    <w:p>
      <w:pPr>
        <w:pStyle w:val="TextBodyIndent"/>
        <w:ind w:left="36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zobowiązania uznaje się również: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567" w:hanging="34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zerwy na zobowiązania, których termin wymagalności nie jest pewny, a wartość możliwa do wiarygodnego oszacowania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855" w:right="567" w:hanging="49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ndusze specjalne – Zakładowy Fundusz Świadczeń Socjalnych i inne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855" w:right="567" w:hanging="495"/>
        <w:rPr/>
      </w:pPr>
      <w:r>
        <w:rPr>
          <w:rFonts w:cs="Arial" w:ascii="Arial" w:hAnsi="Arial"/>
          <w:sz w:val="18"/>
        </w:rPr>
        <w:t>rozliczenia międzyokresowe kosztów i przychodów.</w:t>
      </w:r>
    </w:p>
    <w:p>
      <w:pPr>
        <w:pStyle w:val="TextBodyIndent"/>
        <w:ind w:left="36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na dzień powstania wycenia się w wartości nominalnej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zień bilansowy wycenę zobowiązania ustala się w kwocie wymagającej zapłaty tj. z uwzględnieniem odsetek należnych lub kwot waloryzacji roszczenia - w wysokości określonej w umowie oraz różnic kursowych wynikających z wyceny zobowiązań po obowiązującym kursie. Zobowiązania finansowe kwalifikowane do poszczególnych kategorii instrumentów finansowych wycenia się odpowiednio w skorygowanej cenie nabycia lub według wartości godziwej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wyrażone w walutach obcych na dzień ich powstania i na dzień bilansowy wycenia się po średnim kursie ustalonym dla danej waluty przez NBP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84" w:right="-2" w:hanging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</w:t>
      </w:r>
      <w:r>
        <w:rPr>
          <w:rFonts w:cs="Arial" w:ascii="Arial" w:hAnsi="Arial"/>
          <w:b/>
          <w:sz w:val="18"/>
        </w:rPr>
        <w:t>11.9.1</w:t>
        <w:tab/>
        <w:t>Zobowiązania warunkowe – pozabilansowe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zobowiązania warunkowe Spółka uznaje potencjalny przyszły obowiązek wykonania świadczeń, których powstanie jest zależne od zaistnienia określonych zdarzeń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zobowiązań warunkowych (pozabilansowych) Spółka zalicza m.in.: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warancje i poręczenia oraz weksle na rzecz osób trzecich, wynikające z umów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z tytułu odszkodowań za szkody powstałe w wyniku działalności gospodarczej, od spraw pozostających w trakcie postępowania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wieszone warunkowo kary za gospodarcze korzystanie ze środowiska naturalnego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wynikające z umów wdrożeniowych, obliczone od przyszłych efektów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bowiązania wobec Skarbu Państwa z tytułu nieodpłatnego pozyskania prawa wieczystego użytkowania gruntów, w wartości wyceny gruntów na poziomie wynikającym z operatów szacunkowych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2"/>
          <w:numId w:val="42"/>
        </w:numPr>
        <w:ind w:left="1409" w:right="-2" w:hanging="103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zerwy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zerwy Spółka tworzy, gdy na jednostce ciąży obecny obowiązek (prawny lub zwyczajowo oczekiwany) wynikający ze zdarzeń przeszłych oraz gdy istnieje prawdopodobieństwo, że wypełnienie tego obowiązku spowoduje wypływ środków zawierających w sobie korzyści ekonomiczne oraz można dokonać wiarygodnego szacunku kwoty tego zobowiązania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zerwy tworzone są między innymi na poniższe zobowiązania: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roczony podatek dochodowy, tworzona w związku z wystąpieniem dodatnich różnic przejściowych między wartością księgową aktywów i pasywów, a ich wartością podatkową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szłe świadczenia pracownicze – nagrody jubileuszowe, odprawy emerytalno-rentowe, ekwiwalent za węgiel wypłacany po okresie zatrudnienia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zyszłe koszty likwidacji zakładów górniczych oraz innych obiektów technologicznych do poniesienia po zakończeniu ich eksploatacji,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utki toczących się postępowań przeciwko Spółce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4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dzielone gwarancje, poręczenia i inne tego typu zobowiązania, z chwilą zagrożenia poniesieniem wydatków za osoby trzecie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49"/>
        <w:jc w:val="both"/>
        <w:rPr/>
      </w:pPr>
      <w:r>
        <w:rPr>
          <w:rFonts w:cs="Arial" w:ascii="Arial" w:hAnsi="Arial"/>
          <w:sz w:val="18"/>
        </w:rPr>
        <w:t>inne przyszłe zobowiązania wynikające ze spraw w toku.</w:t>
      </w:r>
    </w:p>
    <w:p>
      <w:pPr>
        <w:pStyle w:val="TextBodyIndent"/>
        <w:ind w:left="0" w:right="-2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Wartość rezerw Spółka ustala w wysokości szacunków własnych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zerwę na odroczony podatek dochodowy ustala się w wysokości kwoty podatku wymagającej zapłaty w przyszłości, z uwzględnieniem w większości przypadków stawek podatku dochodowego obowiązujących w roku powstania obowiązku podatkowego.</w:t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sz w:val="18"/>
        </w:rPr>
        <w:t>Rezerwy na przyszłe świadczenia pracownicze ustala się w wysokości oszacowanej metodami aktuarialnymi. Podziału rezerw na długo i krótkoterminowe dokonano według proporcji ustalonej metodami statystycznymi przez aktuariusza.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zerwę na likwidację zakładów górniczych oraz innych obiektów technologicznych ustala się zgodnie z zasadami MSR 16, MSR 37 oraz IFRIC 1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.9.3</w:t>
        <w:tab/>
        <w:t>Rozliczenia międzyokresowe kosztów</w:t>
      </w:r>
    </w:p>
    <w:p>
      <w:pPr>
        <w:pStyle w:val="TextBodyIndent"/>
        <w:ind w:left="36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rozliczenia międzyokresowe kosztów ujmowane w pasywach bilansu, Spółka uznaje prawdopodobne zobowiązania przypadające na bieżący okres sprawozdawczy wynikające ze świadczeń wykonanych na rzecz  Spółki przez kontrahentów i pracowników, jeżeli wartość zobowiązania jest znana lub możliwa do oszacowania w sposób wiarygodny lub wynikające z obowiązku wykonania przyszłych świadczeń związanych z bieżącą działalnością, możliwych do oszacowania w sposób wiarygodny.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erne rozliczenia międzyokresowe stanowią:</w:t>
      </w:r>
    </w:p>
    <w:p>
      <w:pPr>
        <w:pStyle w:val="TextBodyIndent"/>
        <w:ind w:left="36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283"/>
        <w:jc w:val="both"/>
        <w:rPr/>
      </w:pPr>
      <w:r>
        <w:rPr>
          <w:rFonts w:cs="Arial" w:ascii="Arial" w:hAnsi="Arial"/>
          <w:sz w:val="18"/>
        </w:rPr>
        <w:t>wynagrodzenia wypłacane wraz z narzutami jednorazowo w roku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rachowane koszty opłat wynikające z rozliczenia produkcji, jeżeli nie zostały uznane za zobowiązania nie fakturowane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ótkookresowe rezerwy z tytułu niewykorzystanych urlopów, aktualizowane na koniec roku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krótkookresowe koszty współmierne do osiągniętych przychodów, stanowiące przyszłe zobowiązania oszacowane na podstawie zawartych umów lub innych wiarygodnych szacunków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70" w:right="567" w:firstLine="156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.9.4</w:t>
        <w:tab/>
        <w:t>Rozliczenia międzyokresowe przychodów</w:t>
      </w:r>
    </w:p>
    <w:p>
      <w:pPr>
        <w:pStyle w:val="TextBodyIndent"/>
        <w:ind w:left="360" w:right="567" w:firstLine="156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360" w:right="567" w:firstLine="15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liczenia międzyokresowe przychodów Spółki obejmują:</w:t>
      </w:r>
    </w:p>
    <w:p>
      <w:pPr>
        <w:pStyle w:val="TextBodyIndent"/>
        <w:ind w:left="36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  <w:tab w:val="left" w:pos="9070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pieniężne otrzymane na sfinansowanie nabycia lub wytworzenia środków trwałych w budowie oraz prac rozwojowych, rozliczane równolegle do odpisów amortyzacyjnych środków trwałych sfinansowanych z tych źródeł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  <w:tab w:val="left" w:pos="9070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przyjętych nieodpłatnie, w tym w drodze darowizny środków trwałych, środków trwałych w budowie, wartości niematerialnych i prawnych, rozliczana równolegle do odpisów amortyzacyjnych tych składników majątku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  <w:tab w:val="left" w:pos="9070" w:leader="none"/>
        </w:tabs>
        <w:ind w:left="709" w:right="-2" w:hanging="35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jemną wartość firmy, jako różnicę niższej ceny nabycia jednostki lub zorganizowanej części od wartości godziwej przyjętych aktywów netto. </w:t>
      </w:r>
    </w:p>
    <w:p>
      <w:pPr>
        <w:pStyle w:val="TextBodyIndent"/>
        <w:ind w:left="0" w:righ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1"/>
          <w:numId w:val="42"/>
        </w:numPr>
        <w:ind w:left="1222" w:right="-2" w:hanging="103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zychody, koszty, wynik finansowy</w:t>
      </w:r>
    </w:p>
    <w:p>
      <w:pPr>
        <w:pStyle w:val="TextBodyIndent"/>
        <w:ind w:left="18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numPr>
          <w:ilvl w:val="2"/>
          <w:numId w:val="23"/>
        </w:numPr>
        <w:ind w:left="900" w:right="-2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zychody</w:t>
      </w:r>
    </w:p>
    <w:p>
      <w:pPr>
        <w:pStyle w:val="TextBodyIndent"/>
        <w:ind w:left="18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18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przychody ze sprzedaży Spółka uznaje uprawdopodobnione powstanie korzyści ekonomicznych w okresie sprawozdawczym, o wiarygodnie określonej wartości, w formie zwiększenia wartości aktywów, albo zmniejszenia zobowiązań, które doprowadzą do wzrostu kapitału własnego w inny sposób niż wniesienie środków przez właścicieli. Przychody ze sprzedaży korygowane są o wynik z rozliczenia pochodnych instrumentów zabezpieczających oraz o wynik z rozliczenia instrumentów finansowych nie będących instrumentami pochodnymi, stanowiących instrument zabezpieczający.</w:t>
      </w:r>
    </w:p>
    <w:p>
      <w:pPr>
        <w:pStyle w:val="TextBodyIndent"/>
        <w:ind w:left="18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przychody Spółka uznaje ponadto:</w:t>
      </w:r>
    </w:p>
    <w:p>
      <w:pPr>
        <w:pStyle w:val="TextBodyIndent"/>
        <w:ind w:left="18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12"/>
        </w:numPr>
        <w:ind w:left="540" w:right="-2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przychody operacyjne, związane pośrednio z działalnością gospodarczą: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ysk ze zbycia środków trwałych , środków trwałych w budowie, wartości niematerialnych i prawnych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dpisy dotacji otrzymanych na sfinansowanie nabycia lub wytworzenia środków trwałych, środków trwałych w budowie oraz prac rozwojowych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dpisy nieodpłatnie otrzymanych lub darowanych rzeczowych aktywów trwałych i wartości niematerialnych i prawnych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rozwiązanie rezerw tworzonych w okresach poprzednich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/>
      </w:pPr>
      <w:r>
        <w:rPr>
          <w:rFonts w:cs="Arial" w:ascii="Arial" w:hAnsi="Arial"/>
          <w:sz w:val="18"/>
        </w:rPr>
        <w:t>odwrócenie odpisów aktualizujących wartość aktywów, w przypadku ustania przyczyny dla której uprzednio odpisu dokonano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trzymane kary i odszkodowania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zysk z likwidacji majątku trwałego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rekty przychodów z działalności operacyjnej z lat poprzednich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tym podobne przychody.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12"/>
        </w:numPr>
        <w:ind w:left="540" w:right="-2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chody finansowe</w:t>
      </w:r>
    </w:p>
    <w:p>
      <w:pPr>
        <w:pStyle w:val="TextBodyIndent"/>
        <w:ind w:left="18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ywidendy i udziały w zyskach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setki od inwestycji, od środków na bieżących rachunkach bankowych oraz za zwłokę w zapłacie należności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ysk ze zbycia inwestycji, w tym z rozliczenia pochodnych instrumentów zabezpieczających w części nieskutecznej oraz z rozliczenia instrumentów pochodnych nie wyznaczonych jako instrumenty zabezpieczające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dwyżka dodatnich różnic kursowych nad ujemnymi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ualizacja wartości inwestycji krótkoterminowych i długoterminowych w części nie rozliczonej z kapitałem z aktualizacji wyceny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wiązanie rezerw utworzonych uprzednio na zobowiązania finansowe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-2" w:hanging="3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przychody finansowe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12"/>
        </w:numPr>
        <w:ind w:left="540" w:right="-2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yski nadzwyczajne, powstające w związku ze zdarzeniami trudnymi do przewidzenia, nie mieszczące się w ryzyku prowadzonej działalności gospodarczej.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851" w:right="-2" w:hanging="67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.10.2</w:t>
        <w:tab/>
        <w:t>Koszty</w:t>
      </w:r>
    </w:p>
    <w:p>
      <w:pPr>
        <w:pStyle w:val="TextBodyIndent"/>
        <w:ind w:left="18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18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koszty Spółka uznaje uprawdopodobnione zmniejszenie w okresie sprawozdawczym korzyści ekonomicznych o wiarygodnie określonej wartości, w formie zmniejszenia wartości aktywów, albo zwiększenia wartości zobowiązań i rezerw, które doprowadzą do zmniejszenia kapitału własnego lub zwiększenia jego niedoboru w inny sposób niż wycofanie środków przez udziałowców lub właścicieli.</w:t>
      </w:r>
    </w:p>
    <w:p>
      <w:pPr>
        <w:pStyle w:val="TextBodyIndent"/>
        <w:ind w:left="18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achunek kosztów prowadzony jest  w układzie rodzajowym  oraz w układzie miejsc powstawania kosztów i typów działalności. </w:t>
      </w:r>
    </w:p>
    <w:p>
      <w:pPr>
        <w:pStyle w:val="Normal"/>
        <w:spacing w:before="120" w:after="120"/>
        <w:ind w:right="-2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Ponadto,  kosztami Spółki są:</w:t>
      </w:r>
    </w:p>
    <w:p>
      <w:pPr>
        <w:pStyle w:val="Normal"/>
        <w:numPr>
          <w:ilvl w:val="0"/>
          <w:numId w:val="19"/>
        </w:numPr>
        <w:spacing w:before="0" w:after="120"/>
        <w:ind w:left="704" w:hanging="4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koszty operacyjne tj. koszty związane pośrednio z działalnością operacyjną:</w:t>
      </w:r>
    </w:p>
    <w:p>
      <w:pPr>
        <w:pStyle w:val="Normal"/>
        <w:numPr>
          <w:ilvl w:val="0"/>
          <w:numId w:val="36"/>
        </w:numPr>
        <w:ind w:left="703" w:right="-2" w:hanging="36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ata ze zbycia rzeczowych aktywów trwałych oraz wartości niematerialnych i prawnych,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ualizacja wartości aktywów niefinansowych w części nie rozliczonej z kapitałem własnym,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przekazanych darowizn aktywów rzeczowych i pieniężnych,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tworzenie rezerw na przyszłe zobowiązania i przewidywane koszty z wyjątkiem rezerw na zobowiązania finansowe,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płacone odszkodowania, kary, grzywny, koszty postępowania sądowego,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y związane z likwidacją rzeczowych aktywów trwał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y niewykorzystanej zdolności produkcyjnej powstałe z przyczyn niezależnych od jednostki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 tym podobne koszty związane pośrednio z działalnością operacyjną.</w:t>
      </w:r>
    </w:p>
    <w:p>
      <w:pPr>
        <w:pStyle w:val="Normal"/>
        <w:spacing w:before="0" w:after="120"/>
        <w:ind w:left="426"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spacing w:before="0" w:after="120"/>
        <w:ind w:left="704" w:hanging="4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oszty finansowe 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setki od zobowiązań finansowych oraz innych zobowiązań, w tym za zwłokę w zapłacie,</w:t>
      </w:r>
    </w:p>
    <w:p>
      <w:pPr>
        <w:pStyle w:val="TextBodyIndent"/>
        <w:numPr>
          <w:ilvl w:val="0"/>
          <w:numId w:val="34"/>
        </w:numPr>
        <w:ind w:left="703" w:right="-2" w:hanging="3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ata ze zbycia inwestycji, w tym z rozliczenia  pochodnych instrumentów zabezpieczających w części nieskutecznej oraz z rozliczenia instrumentów pochodnych nie wyznaczonych jako instrumenty zabezpieczające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dpisy aktualizujące wartość inwestycji z tytułu trwałej utraty wartości, 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dwyżka ujemnych różnic kursowych nad dodatnimi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tworzenie rezerw na zobowiązania finansowe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zw. efekt „zwijania dyskonta” wynikający ze wzrostu wartości rezerw na likwidację zakładów górniczych będący rezultatem upływu czasu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ne koszty finansowe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9"/>
        </w:numPr>
        <w:spacing w:before="0" w:after="120"/>
        <w:ind w:left="705" w:right="-2" w:hanging="42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aty nadzwyczajne, powstałe na skutek zdarzeń trudnych do przewidzenia, występujących poza ryzykiem prowadzonej działalności operacyjnej.</w:t>
      </w:r>
    </w:p>
    <w:p>
      <w:pPr>
        <w:pStyle w:val="TextBodyIndent"/>
        <w:ind w:left="0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84" w:right="-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ne porównywalnego okresu sprawozdawczego doprowadzone zostały do zasad prezentacji obowiązujących w okresie bieżącym.</w:t>
      </w:r>
    </w:p>
    <w:p>
      <w:pPr>
        <w:pStyle w:val="TextBodyIndent"/>
        <w:ind w:left="426" w:right="-2" w:hanging="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TextBodyIndent"/>
        <w:numPr>
          <w:ilvl w:val="1"/>
          <w:numId w:val="37"/>
        </w:numPr>
        <w:tabs>
          <w:tab w:val="clear" w:pos="708"/>
          <w:tab w:val="left" w:pos="709" w:leader="none"/>
        </w:tabs>
        <w:ind w:left="1866" w:right="-2" w:hanging="158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ŚREDNIE KURSY WYMIANY ZŁOTEGO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426" w:right="-2" w:hanging="0"/>
        <w:jc w:val="both"/>
        <w:rPr/>
      </w:pPr>
      <w:r>
        <w:rPr>
          <w:rFonts w:cs="Arial" w:ascii="Arial" w:hAnsi="Arial"/>
          <w:sz w:val="18"/>
        </w:rPr>
        <w:t>W okresie objętym sprawozdaniem finansowym oraz w okresie porównywalnym notowania średnich kursów wymiany złotego w stosunku do EURO</w:t>
      </w:r>
      <w:r>
        <w:rPr>
          <w:rFonts w:cs="Arial" w:ascii="Arial" w:hAnsi="Arial"/>
          <w:b/>
          <w:sz w:val="18"/>
        </w:rPr>
        <w:t xml:space="preserve">, </w:t>
      </w:r>
      <w:r>
        <w:rPr>
          <w:rFonts w:cs="Arial" w:ascii="Arial" w:hAnsi="Arial"/>
          <w:sz w:val="18"/>
        </w:rPr>
        <w:t>ustalone przez Narodowy Bank Polski przedstawiały się następująco:</w:t>
      </w:r>
    </w:p>
    <w:p>
      <w:pPr>
        <w:pStyle w:val="TextBodyIndent"/>
        <w:ind w:left="426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</w:t>
      </w:r>
    </w:p>
    <w:p>
      <w:pPr>
        <w:pStyle w:val="TextBodyIndent"/>
        <w:ind w:left="426" w:right="-2" w:hanging="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18"/>
        </w:rPr>
        <w:t>okres bieżący              okres porównywalny</w:t>
      </w:r>
    </w:p>
    <w:p>
      <w:pPr>
        <w:pStyle w:val="TextBodyIndent"/>
        <w:ind w:left="426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kurs obowiązujący na ostatni dzień okresu</w:t>
        <w:tab/>
        <w:tab/>
        <w:tab/>
        <w:t>4,0434</w:t>
        <w:tab/>
        <w:tab/>
        <w:t xml:space="preserve">       4,0401</w:t>
        <w:tab/>
      </w:r>
    </w:p>
    <w:p>
      <w:pPr>
        <w:pStyle w:val="TextBodyIndent"/>
        <w:ind w:left="426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kurs średni, obliczony jako średnia arytmetyczna</w:t>
      </w:r>
    </w:p>
    <w:p>
      <w:pPr>
        <w:pStyle w:val="TextBodyIndent"/>
        <w:ind w:left="426" w:right="-2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kursów obowiązujących na ostatni dzień każdego </w:t>
      </w:r>
    </w:p>
    <w:p>
      <w:pPr>
        <w:pStyle w:val="TextBodyIndent"/>
        <w:ind w:left="0" w:right="-2" w:hanging="0"/>
        <w:rPr>
          <w:rFonts w:ascii="Arial" w:hAnsi="Arial" w:cs="Arial"/>
          <w:sz w:val="18"/>
          <w:highlight w:val="yellow"/>
        </w:rPr>
      </w:pPr>
      <w:r>
        <w:rPr>
          <w:rFonts w:eastAsia="Arial" w:cs="Arial" w:ascii="Arial" w:hAnsi="Arial"/>
          <w:b/>
          <w:sz w:val="18"/>
        </w:rPr>
        <w:t xml:space="preserve">            </w:t>
      </w:r>
      <w:r>
        <w:rPr>
          <w:rFonts w:cs="Arial" w:ascii="Arial" w:hAnsi="Arial"/>
          <w:sz w:val="18"/>
        </w:rPr>
        <w:t>miesiąca w danym okresie</w:t>
        <w:tab/>
        <w:tab/>
        <w:tab/>
        <w:tab/>
        <w:tab/>
        <w:t>3,9002</w:t>
        <w:tab/>
        <w:tab/>
        <w:t xml:space="preserve">       4,0805</w:t>
        <w:tab/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3. najwyższy  kurs w okresie</w:t>
      </w:r>
    </w:p>
    <w:p>
      <w:pPr>
        <w:pStyle w:val="TextBodyIndent"/>
        <w:ind w:left="0" w:right="-2" w:firstLine="360"/>
        <w:rPr>
          <w:rFonts w:ascii="Arial" w:hAnsi="Arial" w:cs="Arial"/>
          <w:sz w:val="18"/>
          <w:highlight w:val="yellow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  <w:lang w:val="en-US"/>
        </w:rPr>
        <w:t>Tab. Nr 122/A/NBP/2006 Tab. Nr 83/A/NBP/2005   ,</w:t>
        <w:tab/>
        <w:tab/>
        <w:t>4,1065</w:t>
        <w:tab/>
        <w:tab/>
        <w:t xml:space="preserve">       4,2756       </w:t>
      </w:r>
    </w:p>
    <w:p>
      <w:pPr>
        <w:pStyle w:val="TextBodyIndent"/>
        <w:ind w:left="0" w:right="-2" w:firstLine="360"/>
        <w:rPr/>
      </w:pP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4. najniższy kurs w okresie   </w:t>
      </w:r>
    </w:p>
    <w:p>
      <w:pPr>
        <w:pStyle w:val="TextBodyIndent"/>
        <w:ind w:left="0" w:right="-2" w:first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Tab. Nr 36/A/NBP/2006 Tab. nr 46/A/NBP/2005,  </w:t>
        <w:tab/>
        <w:tab/>
        <w:t>3,7565</w:t>
        <w:tab/>
        <w:tab/>
        <w:t xml:space="preserve">       3,8839</w:t>
        <w:tab/>
        <w:t xml:space="preserve"> </w:t>
      </w:r>
    </w:p>
    <w:p>
      <w:pPr>
        <w:pStyle w:val="TextBodyIndent"/>
        <w:ind w:left="0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right="-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284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13.   PODSTAWOWE POZYCJE BILANSU, RACHUNKU ZYSKÓW I STRAT, RACHUNKU PRZEPŁYWÓW PIENIĘŻNYCH W PRZELICZENIU NA EURO</w:t>
      </w:r>
    </w:p>
    <w:p>
      <w:pPr>
        <w:pStyle w:val="TextBodyIndent"/>
        <w:spacing w:before="60" w:after="60"/>
        <w:ind w:left="566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i/>
          <w:sz w:val="18"/>
        </w:rPr>
        <w:t>stan na ostatni dzień w tys. EURO</w:t>
      </w:r>
    </w:p>
    <w:p>
      <w:pPr>
        <w:pStyle w:val="TextBodyIndent"/>
        <w:ind w:left="360" w:right="-2" w:hanging="0"/>
        <w:rPr/>
      </w:pPr>
      <w:r>
        <w:rPr>
          <w:rFonts w:cs="Arial" w:ascii="Arial" w:hAnsi="Arial"/>
          <w:b/>
          <w:i/>
          <w:sz w:val="18"/>
        </w:rPr>
        <w:t>1.   Podstawowe pozycje bilansu</w:t>
      </w:r>
      <w:r>
        <w:rPr>
          <w:rFonts w:cs="Arial" w:ascii="Arial" w:hAnsi="Arial"/>
          <w:i/>
          <w:sz w:val="18"/>
        </w:rPr>
        <w:t xml:space="preserve"> </w:t>
        <w:tab/>
        <w:tab/>
        <w:tab/>
        <w:t xml:space="preserve">     okresu bieżącego         okresu porównywalnego</w:t>
      </w:r>
    </w:p>
    <w:p>
      <w:pPr>
        <w:pStyle w:val="TextBodyIndent"/>
        <w:ind w:left="360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ind w:left="360" w:right="-2" w:hanging="0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b/>
          <w:sz w:val="18"/>
        </w:rPr>
        <w:tab/>
        <w:t xml:space="preserve">      </w:t>
      </w:r>
      <w:r>
        <w:rPr>
          <w:rFonts w:cs="Arial" w:ascii="Arial" w:hAnsi="Arial"/>
          <w:b/>
          <w:sz w:val="18"/>
          <w:lang w:val="pt-BR"/>
        </w:rPr>
        <w:t>A k t y w a    r a z e m</w:t>
        <w:tab/>
        <w:tab/>
        <w:tab/>
        <w:tab/>
        <w:tab/>
        <w:t>3 338 937</w:t>
        <w:tab/>
        <w:t xml:space="preserve">     2 347 700</w:t>
        <w:tab/>
        <w:tab/>
        <w:tab/>
        <w:tab/>
        <w:tab/>
        <w:tab/>
        <w:tab/>
        <w:tab/>
      </w:r>
    </w:p>
    <w:p>
      <w:pPr>
        <w:pStyle w:val="TextBodyIndent"/>
        <w:numPr>
          <w:ilvl w:val="0"/>
          <w:numId w:val="25"/>
        </w:numPr>
        <w:ind w:left="1423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ywa trwałe</w:t>
        <w:tab/>
        <w:tab/>
        <w:tab/>
        <w:tab/>
        <w:tab/>
        <w:t>1 762 008</w:t>
        <w:tab/>
        <w:t xml:space="preserve">     1 676 384</w:t>
        <w:tab/>
      </w:r>
    </w:p>
    <w:p>
      <w:pPr>
        <w:pStyle w:val="TextBodyIndent"/>
        <w:numPr>
          <w:ilvl w:val="0"/>
          <w:numId w:val="2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tywa obrotowe</w:t>
        <w:tab/>
        <w:tab/>
        <w:tab/>
        <w:tab/>
        <w:tab/>
        <w:t>1 576 929</w:t>
        <w:tab/>
        <w:t xml:space="preserve">        671 316</w:t>
        <w:tab/>
        <w:tab/>
        <w:tab/>
        <w:t xml:space="preserve">  </w:t>
        <w:tab/>
        <w:tab/>
        <w:t xml:space="preserve">  </w:t>
      </w:r>
    </w:p>
    <w:p>
      <w:pPr>
        <w:pStyle w:val="TextBodyIndent"/>
        <w:ind w:left="70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</w:r>
    </w:p>
    <w:p>
      <w:pPr>
        <w:pStyle w:val="TextBodyIndent"/>
        <w:ind w:left="0" w:right="-2" w:hanging="0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b/>
          <w:sz w:val="18"/>
          <w:lang w:val="pt-BR"/>
        </w:rPr>
        <w:tab/>
        <w:t xml:space="preserve">      P a s y w a   r a z e m</w:t>
        <w:tab/>
        <w:tab/>
        <w:tab/>
        <w:tab/>
        <w:tab/>
        <w:t>3 338 937</w:t>
        <w:tab/>
        <w:t xml:space="preserve">     2 347 700</w:t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pitał własny</w:t>
        <w:tab/>
        <w:tab/>
        <w:tab/>
        <w:tab/>
        <w:tab/>
        <w:t xml:space="preserve">1 274 386 </w:t>
        <w:tab/>
        <w:t xml:space="preserve">     1 426 706 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Zobowiązania i rezerwy na zobowiązania</w:t>
        <w:tab/>
        <w:tab/>
        <w:t xml:space="preserve">2 064 551  </w:t>
        <w:tab/>
        <w:t xml:space="preserve">        920 994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ind w:left="284" w:right="-2" w:hanging="0"/>
        <w:jc w:val="both"/>
        <w:rPr/>
      </w:pPr>
      <w:r>
        <w:rPr>
          <w:rFonts w:cs="Arial" w:ascii="Arial" w:hAnsi="Arial"/>
          <w:i/>
          <w:sz w:val="18"/>
        </w:rPr>
        <w:t>Do przeliczenia danych bilansu na ostatni dzień okresu bieżącego przyjęto kurs PLN/EUR ustalony przez</w:t>
      </w:r>
    </w:p>
    <w:p>
      <w:pPr>
        <w:pStyle w:val="TextBodyIndent"/>
        <w:ind w:left="284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NBP na ten dzień tj. kurs  4,0434  PLN/EUR</w:t>
      </w:r>
      <w:r>
        <w:rPr>
          <w:rFonts w:cs="Arial" w:ascii="Arial" w:hAnsi="Arial"/>
          <w:sz w:val="18"/>
        </w:rPr>
        <w:tab/>
      </w:r>
    </w:p>
    <w:p>
      <w:pPr>
        <w:pStyle w:val="TextBodyIndent"/>
        <w:ind w:left="284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 przeliczenia danych bilansu na ostatni dzień okresu porównywalnego przyjęto kurs PLN/EUR ustalony</w:t>
      </w:r>
    </w:p>
    <w:p>
      <w:pPr>
        <w:pStyle w:val="TextBodyIndent"/>
        <w:ind w:left="284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przez NBP na ten dzień tj. kurs 4,0401 PLN/EUR</w:t>
      </w:r>
    </w:p>
    <w:p>
      <w:pPr>
        <w:pStyle w:val="TextBodyIndent"/>
        <w:ind w:left="284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ind w:left="993" w:right="-2" w:hanging="567"/>
        <w:rPr>
          <w:rFonts w:ascii="Arial" w:hAnsi="Arial" w:cs="Arial"/>
          <w:i/>
          <w:i/>
          <w:sz w:val="18"/>
          <w:highlight w:val="yellow"/>
        </w:rPr>
      </w:pPr>
      <w:r>
        <w:rPr>
          <w:rFonts w:cs="Arial" w:ascii="Arial" w:hAnsi="Arial"/>
          <w:i/>
          <w:sz w:val="18"/>
          <w:highlight w:val="yellow"/>
        </w:rPr>
      </w:r>
    </w:p>
    <w:p>
      <w:pPr>
        <w:pStyle w:val="TextBodyIndent"/>
        <w:numPr>
          <w:ilvl w:val="0"/>
          <w:numId w:val="41"/>
        </w:numPr>
        <w:ind w:left="993" w:right="-2" w:hanging="709"/>
        <w:rPr/>
      </w:pPr>
      <w:r>
        <w:rPr>
          <w:rFonts w:cs="Arial" w:ascii="Arial" w:hAnsi="Arial"/>
          <w:b/>
          <w:i/>
          <w:sz w:val="18"/>
        </w:rPr>
        <w:t xml:space="preserve">Podstawowe pozycje rachunku zysków i strat </w:t>
        <w:tab/>
        <w:tab/>
        <w:tab/>
      </w:r>
      <w:r>
        <w:rPr>
          <w:rFonts w:cs="Arial" w:ascii="Arial" w:hAnsi="Arial"/>
          <w:i/>
          <w:sz w:val="18"/>
        </w:rPr>
        <w:t>w tys. EURO</w:t>
      </w:r>
      <w:r>
        <w:rPr>
          <w:rFonts w:cs="Arial" w:ascii="Arial" w:hAnsi="Arial"/>
          <w:b/>
          <w:i/>
          <w:sz w:val="18"/>
        </w:rPr>
        <w:tab/>
        <w:tab/>
        <w:t xml:space="preserve"> </w:t>
      </w:r>
    </w:p>
    <w:p>
      <w:pPr>
        <w:pStyle w:val="TextBodyIndent"/>
        <w:ind w:left="0" w:right="-2" w:hanging="0"/>
        <w:rPr>
          <w:rFonts w:ascii="Arial" w:hAnsi="Arial" w:cs="Arial"/>
          <w:b/>
          <w:b/>
          <w:i/>
          <w:i/>
          <w:sz w:val="18"/>
          <w:highlight w:val="yellow"/>
        </w:rPr>
      </w:pPr>
      <w:r>
        <w:rPr>
          <w:rFonts w:cs="Arial" w:ascii="Arial" w:hAnsi="Arial"/>
          <w:b/>
          <w:i/>
          <w:sz w:val="18"/>
          <w:highlight w:val="yellow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7"/>
        <w:gridCol w:w="2268"/>
        <w:gridCol w:w="2268"/>
      </w:tblGrid>
      <w:tr>
        <w:trPr/>
        <w:tc>
          <w:tcPr>
            <w:tcW w:w="567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                </w:t>
            </w:r>
            <w:r>
              <w:rPr>
                <w:rFonts w:cs="Arial" w:ascii="Arial" w:hAnsi="Arial"/>
                <w:i/>
                <w:sz w:val="18"/>
              </w:rPr>
              <w:t>okres bieżący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</w:rPr>
              <w:t>okres porównywaln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chody ze sprzedaży produktów, towarów i materiałów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 436 351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6 034</w:t>
            </w:r>
          </w:p>
        </w:tc>
      </w:tr>
      <w:tr>
        <w:trPr>
          <w:trHeight w:val="447" w:hRule="atLeast"/>
        </w:trPr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zty sprzedanych produktów, towarów i materiałów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779 773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5 4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 (strata) brutto na sprzedaży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656 578 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 5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 (strata) na sprzedaży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4 717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 7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 (strata) na działalności operacyjnej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2 644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 931</w:t>
            </w:r>
          </w:p>
        </w:tc>
      </w:tr>
      <w:tr>
        <w:trPr>
          <w:trHeight w:val="221" w:hRule="atLeast"/>
        </w:trPr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 (strata) na działalności gospodarczej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8 170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 4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nik zdarzeń nadzwyczajnych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(strata) brutto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8 170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 4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Indent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18"/>
              </w:rPr>
              <w:t>Zysk (strata) netto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11 820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 622</w:t>
            </w:r>
          </w:p>
        </w:tc>
      </w:tr>
    </w:tbl>
    <w:p>
      <w:pPr>
        <w:pStyle w:val="TextBodyIndent"/>
        <w:ind w:left="1099" w:right="-2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360" w:right="-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 przeliczenia danych rachunku zysków i strat za okres bieżący przyjęto kurs średni PLN/EUR, obliczony jako średnia arytmetyczna kursów obowiązujących na ostatni dzień każdego miesiąca w danym okresie, ustalonych przez NBP na ten dzień tj. kurs 3,9002 PLN/EUR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 przeliczenia danych rachunku zysków i strat za okres porównywalny przyjęto średni kurs PLN/EUR, obliczony jako średnia arytmetyczna kursów obowiązujących na ostatni dzień każdego miesiąca w danym okresie, ustalonych przez NBP na ten dzień tj. kurs 4,0805 PLN/EUR</w:t>
      </w:r>
    </w:p>
    <w:p>
      <w:pPr>
        <w:pStyle w:val="TextBodyIndent"/>
        <w:ind w:left="360" w:right="-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r>
        <w:br w:type="page"/>
      </w:r>
    </w:p>
    <w:p>
      <w:pPr>
        <w:pStyle w:val="TextBodyIndent"/>
        <w:ind w:left="0" w:right="-2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numPr>
          <w:ilvl w:val="0"/>
          <w:numId w:val="41"/>
        </w:numPr>
        <w:ind w:left="705" w:right="-2" w:hanging="375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odstawowe pozycje rachunku przepływów środków pieniężnych</w:t>
      </w:r>
    </w:p>
    <w:p>
      <w:pPr>
        <w:pStyle w:val="TextBodyIndent"/>
        <w:ind w:left="6372" w:right="-2" w:hanging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w tys. EURO</w:t>
      </w:r>
    </w:p>
    <w:p>
      <w:pPr>
        <w:pStyle w:val="TextBodyIndent"/>
        <w:ind w:left="5286" w:right="-2" w:firstLine="37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okres bieżący          okres porównywalny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6521" w:leader="none"/>
        </w:tabs>
        <w:ind w:left="720" w:right="-2" w:hanging="360"/>
        <w:rPr/>
      </w:pPr>
      <w:r>
        <w:rPr>
          <w:rFonts w:cs="Arial" w:ascii="Arial" w:hAnsi="Arial"/>
          <w:sz w:val="18"/>
          <w:szCs w:val="18"/>
        </w:rPr>
        <w:t>Przepływy pieniężne z działalności operacyjnej                            274 970</w:t>
        <w:tab/>
        <w:tab/>
        <w:tab/>
        <w:t xml:space="preserve"> 164 147</w:t>
      </w:r>
    </w:p>
    <w:p>
      <w:pPr>
        <w:pStyle w:val="TextBodyIndent"/>
        <w:numPr>
          <w:ilvl w:val="0"/>
          <w:numId w:val="26"/>
        </w:numPr>
        <w:ind w:left="720" w:right="-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ływy pieniężne z działalności inwestycyjnej</w:t>
        <w:tab/>
        <w:tab/>
        <w:t xml:space="preserve">    -59 940</w:t>
        <w:tab/>
        <w:tab/>
        <w:t xml:space="preserve"> -72  218</w:t>
      </w:r>
    </w:p>
    <w:p>
      <w:pPr>
        <w:pStyle w:val="TextBodyIndent"/>
        <w:numPr>
          <w:ilvl w:val="0"/>
          <w:numId w:val="26"/>
        </w:numPr>
        <w:ind w:left="720" w:right="-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ływy pieniężne z działalności finansowej</w:t>
        <w:tab/>
        <w:tab/>
        <w:t xml:space="preserve">      -3 008</w:t>
        <w:tab/>
        <w:tab/>
        <w:t xml:space="preserve">     4 842</w:t>
      </w:r>
    </w:p>
    <w:p>
      <w:pPr>
        <w:pStyle w:val="TextBodyIndent"/>
        <w:numPr>
          <w:ilvl w:val="0"/>
          <w:numId w:val="26"/>
        </w:numPr>
        <w:ind w:left="720" w:right="-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ływy pieniężne netto, razem (A+/-B+/-C)</w:t>
        <w:tab/>
        <w:tab/>
        <w:t xml:space="preserve">    212 022</w:t>
        <w:tab/>
        <w:tab/>
        <w:t xml:space="preserve">   96 771</w:t>
      </w:r>
    </w:p>
    <w:p>
      <w:pPr>
        <w:pStyle w:val="TextBodyIndent"/>
        <w:numPr>
          <w:ilvl w:val="0"/>
          <w:numId w:val="26"/>
        </w:numPr>
        <w:ind w:left="720" w:right="-2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lansowa zmiana stanu środków pieniężnych</w:t>
        <w:tab/>
        <w:tab/>
        <w:t xml:space="preserve">    212 013 </w:t>
        <w:tab/>
        <w:tab/>
        <w:t xml:space="preserve">   97 174</w:t>
      </w:r>
    </w:p>
    <w:p>
      <w:pPr>
        <w:pStyle w:val="TextBodyIndent"/>
        <w:numPr>
          <w:ilvl w:val="0"/>
          <w:numId w:val="26"/>
        </w:numPr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ieniężne na początek okresu</w:t>
        <w:tab/>
        <w:tab/>
        <w:tab/>
        <w:t xml:space="preserve">    425 802</w:t>
        <w:tab/>
        <w:tab/>
        <w:t xml:space="preserve">   78 952</w:t>
      </w:r>
    </w:p>
    <w:p>
      <w:pPr>
        <w:pStyle w:val="TextBodyIndent"/>
        <w:numPr>
          <w:ilvl w:val="0"/>
          <w:numId w:val="26"/>
        </w:numPr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ieniężne na koniec okresu</w:t>
        <w:tab/>
        <w:tab/>
        <w:tab/>
        <w:tab/>
        <w:t xml:space="preserve">    610 980</w:t>
        <w:tab/>
        <w:tab/>
        <w:t xml:space="preserve"> 177 451   </w:t>
        <w:tab/>
        <w:tab/>
        <w:tab/>
        <w:t xml:space="preserve">                   </w:t>
      </w:r>
    </w:p>
    <w:p>
      <w:pPr>
        <w:pStyle w:val="TextBodyIndent"/>
        <w:ind w:left="0" w:right="-2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</w:t>
      </w:r>
    </w:p>
    <w:p>
      <w:pPr>
        <w:pStyle w:val="TextBodyIndent"/>
        <w:ind w:left="0" w:right="-2" w:firstLine="360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  <w:highlight w:val="yellow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i/>
          <w:sz w:val="18"/>
        </w:rPr>
        <w:t>Do przeliczenia danych rachunku przepływów pieniężnych za okres bieżący przyjęto następujące kursy PLN/EUR</w:t>
      </w:r>
      <w:r>
        <w:rPr>
          <w:rFonts w:cs="Arial" w:ascii="Arial" w:hAnsi="Arial"/>
          <w:sz w:val="18"/>
        </w:rPr>
        <w:t>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ind w:left="703" w:right="-2" w:hanging="249"/>
        <w:jc w:val="both"/>
        <w:rPr/>
      </w:pPr>
      <w:r>
        <w:rPr>
          <w:rFonts w:cs="Arial" w:ascii="Arial" w:hAnsi="Arial"/>
          <w:i/>
          <w:sz w:val="18"/>
        </w:rPr>
        <w:t>danych z pozycji A,B,C,D,E - kurs średni obliczony jako średnia arytmetyczna kursów obowiązujących na ostatni dzień każdego miesiąca w bieżącym okresie, ustalonych przez NBP na ten dzień tj. kurs 3,9002 PLN/EUR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ind w:left="703" w:right="-2" w:hanging="24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anych z pozycji F – kurs ustalony przez NBP na ten dzień 31 grudnia 2005 roku tj. kurs 3,8598 PLN/EUR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ind w:left="703" w:right="-2" w:hanging="24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anych z pozycji G - kurs ustalony przez NBP na ten dzień 30 czerwca 2006 roku tj. kurs 4,0434 PLN/EUR</w:t>
      </w:r>
    </w:p>
    <w:p>
      <w:pPr>
        <w:pStyle w:val="TextBodyIndent"/>
        <w:ind w:left="454" w:right="-2" w:hanging="0"/>
        <w:jc w:val="both"/>
        <w:rPr>
          <w:rFonts w:ascii="Arial" w:hAnsi="Arial" w:cs="Arial"/>
          <w:i/>
          <w:i/>
          <w:sz w:val="18"/>
          <w:highlight w:val="yellow"/>
        </w:rPr>
      </w:pPr>
      <w:r>
        <w:rPr>
          <w:rFonts w:cs="Arial" w:ascii="Arial" w:hAnsi="Arial"/>
          <w:i/>
          <w:sz w:val="18"/>
          <w:highlight w:val="yellow"/>
        </w:rPr>
      </w:r>
    </w:p>
    <w:p>
      <w:pPr>
        <w:pStyle w:val="TextBodyIndent"/>
        <w:ind w:left="360" w:right="-2" w:hanging="0"/>
        <w:jc w:val="both"/>
        <w:rPr/>
      </w:pPr>
      <w:r>
        <w:rPr>
          <w:rFonts w:cs="Arial" w:ascii="Arial" w:hAnsi="Arial"/>
          <w:i/>
          <w:sz w:val="18"/>
        </w:rPr>
        <w:t>Do przeliczenia danych rachunku przepływów pieniężnych za okres porównywalny przyjęto następujące kursy PLN/EUR</w:t>
      </w:r>
      <w:r>
        <w:rPr>
          <w:rFonts w:cs="Arial" w:ascii="Arial" w:hAnsi="Arial"/>
          <w:sz w:val="18"/>
        </w:rPr>
        <w:t>: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709" w:leader="none"/>
        </w:tabs>
        <w:ind w:left="703" w:right="-2" w:hanging="24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anych z pozycji A,B,C,D,E - kurs średni obliczony jako średnia arytmetyczna kursów obowiązujących na ostatni dzień każdego miesiąca w danym okresie, ustalonych przez NBP na ten dzień tj. kurs 4.0805 PLN/EUR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709" w:leader="none"/>
        </w:tabs>
        <w:ind w:left="703" w:right="-2" w:hanging="24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anych z pozycji F – kurs ustalony przez NBP na ten dzień 31 grudnia 2004 roku tj. kurs 4,0790 PLN/EUR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709" w:leader="none"/>
        </w:tabs>
        <w:ind w:left="703" w:right="-2" w:hanging="24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anych z pozycji G - kurs ustalony przez NBP na ten dzień 30 czerwca 2005 roku tj. kurs 4,0401 PLN/EUR</w:t>
      </w:r>
    </w:p>
    <w:p>
      <w:pPr>
        <w:pStyle w:val="TextBodyIndent"/>
        <w:ind w:left="284" w:right="-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Indent"/>
        <w:numPr>
          <w:ilvl w:val="0"/>
          <w:numId w:val="22"/>
        </w:numPr>
        <w:ind w:left="284" w:right="-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 xml:space="preserve">RÓŻNICE POMIĘDZY POLSKIMI I MIĘDZYNARODOWYMI STANDARDAMI SPRAWOZDAWCZOŚCI FINANSOWEJ ZATWIERDZONYMI PRZEZ UNIĘ EUROPEJSKĄ </w:t>
      </w:r>
    </w:p>
    <w:p>
      <w:pPr>
        <w:pStyle w:val="TextBodyIndent"/>
        <w:ind w:left="0" w:right="-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8"/>
          <w:szCs w:val="24"/>
        </w:rPr>
      </w:pPr>
      <w:r>
        <w:rPr>
          <w:rFonts w:cs="Arial" w:ascii="Arial" w:hAnsi="Arial"/>
          <w:sz w:val="18"/>
          <w:szCs w:val="15"/>
        </w:rPr>
        <w:t>Spółka stosuje zasady i metody rachunkowości zgodne z ustawą z dnia 29 września 1994 roku o rachunkowości jako podstawę sporządzenia niniejszego sprawozdania finansowego. Wynik finansowy oraz niektóre pozycje aktywów i pasywów różnią się od wielkości, które wykazane byłyby w sprawozdaniach finansowych sporządzonych zgodnie z Międzynarodowymi Standardami Sprawozdawczości Finansowej (MSR/MSSF) przyjętymi przez Unię Europejską.</w:t>
      </w:r>
      <w:r>
        <w:rPr>
          <w:sz w:val="18"/>
        </w:rPr>
        <w:t xml:space="preserve"> </w:t>
      </w:r>
    </w:p>
    <w:p>
      <w:pPr>
        <w:pStyle w:val="NormalnyWeb"/>
        <w:jc w:val="both"/>
        <w:rPr>
          <w:sz w:val="18"/>
        </w:rPr>
      </w:pPr>
      <w:r>
        <w:rPr>
          <w:rFonts w:cs="Arial" w:ascii="Arial" w:hAnsi="Arial"/>
          <w:sz w:val="18"/>
          <w:szCs w:val="15"/>
        </w:rPr>
        <w:t xml:space="preserve">Spółka przeprowadziła analizę obszarów potencjalnych różnic oraz dokonała kalkulacji korekt wpływających na wysokość kapitału własnego (aktywów netto) oraz wyniku finansowego netto pomiędzy sprawozdaniem finansowym sporządzonym zgodnie z polskimi zasadami rachunkowości a sprawozdaniem, które byłoby sporządzone zgodnie z MSSF. </w:t>
      </w:r>
    </w:p>
    <w:p>
      <w:pPr>
        <w:pStyle w:val="NormalnyWeb"/>
        <w:rPr/>
      </w:pPr>
      <w:r>
        <w:rPr>
          <w:rFonts w:cs="Arial" w:ascii="Arial" w:hAnsi="Arial"/>
          <w:sz w:val="18"/>
          <w:szCs w:val="15"/>
        </w:rPr>
        <w:t>Różnice pomiędzy przyjętymi zasadami rachunkowości Spółki, a MSR/MSSF wynikają z  kwestii przedstawionych poniżej.</w:t>
      </w:r>
      <w:r>
        <w:rPr>
          <w:sz w:val="18"/>
        </w:rPr>
        <w:t xml:space="preserve"> </w:t>
      </w:r>
    </w:p>
    <w:p>
      <w:pPr>
        <w:pStyle w:val="TextBodyIndent"/>
        <w:ind w:left="284" w:right="-2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spacing w:lineRule="auto" w:line="240"/>
        <w:ind w:left="0" w:right="-2" w:hanging="0"/>
        <w:rPr>
          <w:rFonts w:ascii="Arial" w:hAnsi="Arial" w:cs="Arial"/>
          <w:sz w:val="18"/>
        </w:rPr>
      </w:pPr>
      <w:r>
        <w:rPr/>
        <w:drawing>
          <wp:inline distT="0" distB="0" distL="0" distR="0">
            <wp:extent cx="5751195" cy="5024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4.1</w:t>
        <w:tab/>
        <w:t>Ujęcie skutków hiperinflacji w latach ubiegłych</w:t>
      </w:r>
    </w:p>
    <w:p>
      <w:pPr>
        <w:pStyle w:val="BodyText2"/>
        <w:spacing w:lineRule="auto" w:line="240" w:before="0" w:after="0"/>
        <w:ind w:left="284" w:right="-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sprawozdaniach finansowych Spółki nie ujęto skutków hiperinflacji. Zgodnie z Międzynarodowym Standardem Rachunkowości 29 „Sprawozdawczość finansowa w warunkach hiperinflacji” cenę nabycia składników majątku trwałego nabytych w okresie hiperinflacji w latach ubiegłych, należałoby doprowadzić do poziomu cen odpowiadającego sile nabywczej na dzień bilansowy. Skorygowana w ten sposób wartość bilansowa tych środków i innych aktywów niepieniężnych staje się ceną nabycia lub kosztem wytworzenia w sprawozdaniach późniejszych, będących podstawą odpisów amortyzacyjnych. Dotyczyłoby to środków trwałych nabytych w okresie do drugiej połowy roku obrotowego 1996. </w:t>
      </w:r>
    </w:p>
    <w:p>
      <w:pPr>
        <w:pStyle w:val="BodyText2"/>
        <w:spacing w:lineRule="auto" w:line="240" w:before="0" w:after="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żnica z tytułu nie ujęcia skutków hiperinflacji dotyczy również kapitału podstawowego. Skutek przeszacowania nie ma wpływu na wysokość kapitału własnego.</w:t>
      </w:r>
    </w:p>
    <w:p>
      <w:pPr>
        <w:pStyle w:val="BodyText2"/>
        <w:spacing w:lineRule="auto" w:line="24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la celów skonsolidowanego sprawozdania finansowego na dzień przejścia Grupy Kapitałowej na Międzynarodowe Standardy Sprawozdawczości Finansowej dokonano przeszacowania środków trwałych do warunków hiperinflacji. Skutki przeszacowania odniesione zostały w zyski zatrzymane. W dniu 15 czerwca 2005 roku Walne Zgromadzenie KGHM Polska Miedź S.A. podjęło uchwałę o pokryciu z kapitału podstawowego skutków przeszacowania. Wyniki przeszacowania środków trwałych zostaną wykorzystane w sprawozdaniach jednostkowych spółki od momentu przejścia na prezentacje sprawozdań wg MSSF.</w:t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.2</w:t>
        <w:tab/>
        <w:t>Odsetki ujęte w wartości bilansowej środków trwałych</w:t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ustawą o Rachunkowości Spółka kapitalizowała koszt obsługi zobowiązań zaciągniętych w celu finansowania nabycia lub wytworzenia środków trwałych (pomniejszony o przychody z tego tytułu) za okres do momentu oddania środka trwałego do użytkowania. Zgodnie z podejściem wzorcowym określonym w MSR 23 „ Koszty finansowania zewnętrznego” odsetki odnoszone są do rachunku zysków i strat w okresie, w którym zostały poniesio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numPr>
          <w:ilvl w:val="1"/>
          <w:numId w:val="22"/>
        </w:numPr>
        <w:tabs>
          <w:tab w:val="clear" w:pos="708"/>
          <w:tab w:val="left" w:pos="284" w:leader="none"/>
        </w:tabs>
        <w:spacing w:lineRule="auto" w:line="240"/>
        <w:ind w:left="720" w:hanging="436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drębna amortyzacja komponentów środków trwałych</w:t>
      </w:r>
    </w:p>
    <w:p>
      <w:pPr>
        <w:pStyle w:val="BodyText2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R 16 „Rzeczowe aktywa trwałe” wymaga odrębnego amortyzowania komponentów środka trwałego o różnych okresach użytkowania, podczas gdy Ustawa o Rachunkowości nie zawiera takiego wymogu, w związku z tym dla celów sporządzenia sprawozdania finansowego według polskich zasad rachunkowości Spółka stosowała jedną stawkę amortyzacyjną dla każdego środka trwałego jako całości.</w:t>
      </w:r>
    </w:p>
    <w:p>
      <w:pPr>
        <w:pStyle w:val="BodyText2"/>
        <w:spacing w:lineRule="auto" w:line="240"/>
        <w:ind w:left="284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4.4</w:t>
        <w:tab/>
        <w:t>Kapitalizacja kosztów znaczących przeglądów</w:t>
      </w:r>
    </w:p>
    <w:p>
      <w:pPr>
        <w:pStyle w:val="BodyText2"/>
        <w:spacing w:lineRule="auto" w:line="24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MSR 16 „Rzeczowe aktywa trwałe”, jeżeli warunkiem kontynuowania używania pozycji rzeczowych aktywów trwałych jest przeprowadzanie regularnych znaczących przeglądów w celu zapobieżenia wystąpienia usterek, koszty takiego przeglądu, ujmowane są w wartości bilansowej danego środka trwałego, a pozostała wartość bilansowa kosztów poprzedniego przeglądu jest usuwana z wartości bilansowej środka trwałego. Przepisy Ustawy o Rachunkowości nie zawierają takiego wymogu, w związku z tym Spółka dla celów sporządzenia sprawozdania finansowego według polskich zasad rachunkowości ujmowała tego rodzaju koszt w rachunku zysków i strat w momencie poniesienia.</w:t>
      </w:r>
    </w:p>
    <w:p>
      <w:pPr>
        <w:pStyle w:val="BodyText2"/>
        <w:spacing w:lineRule="auto" w:line="240"/>
        <w:ind w:left="28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4.5</w:t>
        <w:tab/>
        <w:t>Korekta kosztu wytworzenia wyrobów gotowych na zapasach</w:t>
      </w:r>
    </w:p>
    <w:p>
      <w:pPr>
        <w:pStyle w:val="BodyText2"/>
        <w:spacing w:lineRule="auto" w:line="24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orekty wpływające na wartość środków trwałych, a tym samym wysokość odpisów amortyzacyjnych dokonanych w oddziałach produkcyjnych KGHM Polska Miedź S.A. będą powodować konieczność odpowiedniej korekty kosztu wytworzenia wyrobów gotowych pozostających na saldzie zapasów. </w:t>
      </w:r>
    </w:p>
    <w:p>
      <w:pPr>
        <w:pStyle w:val="BodyText2"/>
        <w:spacing w:lineRule="auto" w:line="240"/>
        <w:ind w:left="28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4.6</w:t>
        <w:tab/>
        <w:t>Instrumenty finansowe</w:t>
      </w:r>
    </w:p>
    <w:p>
      <w:pPr>
        <w:pStyle w:val="BodyText2"/>
        <w:spacing w:lineRule="auto" w:line="24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zakresu dopuszczalnych w MSSF 1 „ Zastosowanie MSSF po raz pierwszy” wyłączeń fakultatywnych z obowiązku pełnego retrospektywnego zastosowania MSSF, Spółka wybrała możliwość nie przekształcania danych porównawczych (tj. danych za 2004 rok) w zakresie instrumentów finansowych. W istocie jedyna różnica dotyczyłaby zmiany klasyfikacji aktywa finansowego w postaci jednostek uczestnictwa do kategorii „aktywów finansowych wycenianych przez rachunek zysków i strat”, zgodnie z MSSF 1 par.25A.  W wyniku dalszych zmian wprowadzanych w MSR 39, z dniem 1 stycznia 2006 r. Spółka prezentowałaby aktywa finansowe w postaci jednostek uczestnictwa w kategorii instrumentów finansowych dostępnych do sprzedaży ze skutkiem wyceny do wartości godziwej odniesionym w kapitał z aktualizacji wyceny.</w:t>
      </w:r>
    </w:p>
    <w:p>
      <w:pPr>
        <w:pStyle w:val="BodyText2"/>
        <w:spacing w:lineRule="auto" w:line="240"/>
        <w:ind w:left="28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4.7</w:t>
        <w:tab/>
        <w:t>Wycena jednostek zależnych i stowarzyszonych</w:t>
      </w:r>
    </w:p>
    <w:p>
      <w:pPr>
        <w:pStyle w:val="BodyText2"/>
        <w:spacing w:lineRule="auto" w:line="240"/>
        <w:ind w:left="284" w:hanging="0"/>
        <w:rPr/>
      </w:pPr>
      <w:r>
        <w:rPr>
          <w:rFonts w:cs="Arial" w:ascii="Arial" w:hAnsi="Arial"/>
          <w:sz w:val="18"/>
        </w:rPr>
        <w:t>Zgodnie z Ustawą o Rachunkowości KGHM Polska Miedź S.A. dokonuje wyceny swoich udziałów w jednostkach zależnych i stowarzyszonych metodą praw własności. Według MSSF metoda ta dla sprawozdań jednostkowych nie jest dozwolona. Akcje i udziały w jednostkach zależnych należy wyceniać według ceny nabycia pomniejszonej o odpisy z tytułu utraty wartości lub zgodnie z MSR 39 „Instrumenty finansowe: ujmowanie i wycena”.</w:t>
      </w:r>
    </w:p>
    <w:p>
      <w:pPr>
        <w:pStyle w:val="BodyText2"/>
        <w:spacing w:lineRule="auto" w:line="240"/>
        <w:ind w:left="28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4.8</w:t>
        <w:tab/>
        <w:t xml:space="preserve">Podatek dochodowy odroczony </w:t>
      </w:r>
    </w:p>
    <w:p>
      <w:pPr>
        <w:pStyle w:val="BodyText2"/>
        <w:spacing w:lineRule="auto" w:line="24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 różnic wymienionych w powyższych punktach zostałby odpowiednio ustalony podatek odroczony zgodnie z wymogami MSR 12 „Podatek dochodowy”.</w:t>
      </w:r>
    </w:p>
    <w:p>
      <w:pPr>
        <w:pStyle w:val="TextBody"/>
        <w:spacing w:before="0" w:after="0"/>
        <w:ind w:left="284" w:right="-288" w:hanging="0"/>
        <w:rPr/>
      </w:pPr>
      <w:r>
        <w:rPr>
          <w:b/>
          <w:bCs/>
          <w:color w:val="000000"/>
          <w:sz w:val="18"/>
          <w:lang w:val="pl-PL"/>
        </w:rPr>
        <w:t>14.9</w:t>
        <w:tab/>
        <w:t>Prezentacja aktywów i zobowiązań dotyczących Zakładowego Funduszu Świadczeń Socjalnych.</w:t>
      </w:r>
      <w:r>
        <w:rPr>
          <w:color w:val="000000"/>
          <w:sz w:val="18"/>
          <w:lang w:val="pl-PL"/>
        </w:rPr>
        <w:t xml:space="preserve"> </w:t>
      </w:r>
    </w:p>
    <w:p>
      <w:pPr>
        <w:pStyle w:val="TextBody"/>
        <w:spacing w:before="0" w:after="0"/>
        <w:ind w:left="284" w:right="-288" w:hanging="0"/>
        <w:rPr>
          <w:color w:val="000000"/>
          <w:sz w:val="18"/>
          <w:lang w:val="pl-PL"/>
        </w:rPr>
      </w:pPr>
      <w:r>
        <w:rPr>
          <w:color w:val="000000"/>
          <w:sz w:val="18"/>
          <w:lang w:val="pl-PL"/>
        </w:rPr>
      </w:r>
    </w:p>
    <w:p>
      <w:pPr>
        <w:pStyle w:val="TextBody"/>
        <w:spacing w:before="0" w:after="0"/>
        <w:ind w:left="284" w:right="-288" w:hanging="0"/>
        <w:rPr/>
      </w:pPr>
      <w:r>
        <w:rPr>
          <w:color w:val="000000"/>
          <w:sz w:val="18"/>
          <w:lang w:val="pl-PL"/>
        </w:rPr>
        <w:t xml:space="preserve">Aktywa należące do Funduszu nie podlegają kontroli jednostki, w związku z tym nie spełniają definicji aktywów zawartej w </w:t>
      </w:r>
      <w:r>
        <w:rPr>
          <w:i/>
          <w:color w:val="000000"/>
          <w:sz w:val="18"/>
          <w:lang w:val="pl-PL"/>
        </w:rPr>
        <w:t>Założeniach Koncepcyjnych</w:t>
      </w:r>
      <w:r>
        <w:rPr>
          <w:color w:val="000000"/>
          <w:sz w:val="18"/>
          <w:lang w:val="pl-PL"/>
        </w:rPr>
        <w:t xml:space="preserve"> MSSF. Ponadto MSR 19 </w:t>
      </w:r>
      <w:r>
        <w:rPr>
          <w:i/>
          <w:color w:val="000000"/>
          <w:sz w:val="18"/>
          <w:lang w:val="pl-PL"/>
        </w:rPr>
        <w:t xml:space="preserve">Świadczenia Pracownicze </w:t>
      </w:r>
      <w:r>
        <w:rPr>
          <w:color w:val="000000"/>
          <w:sz w:val="18"/>
          <w:lang w:val="pl-PL"/>
        </w:rPr>
        <w:t>nakazuje prezentowanie zobowiązań i aktywów dotyczących świadczeń pracowniczych w kwocie netto. Kompensata aktywów i zobowiązań Zakładowego Funduszu Świadczeń Socjalnych (włącznie z wartością Funduszu) wpłynęłaby to na zmniejszenie sumy bilansowej o kwotę 78 035 tys. zł. (na dzień 30.06.2005 r. o kwotę 56 096 tys. zł).</w:t>
      </w:r>
    </w:p>
    <w:p>
      <w:pPr>
        <w:pStyle w:val="TextBody"/>
        <w:spacing w:before="0" w:after="0"/>
        <w:ind w:left="284" w:right="-288" w:hanging="0"/>
        <w:rPr>
          <w:b/>
          <w:b/>
          <w:bCs/>
          <w:color w:val="000000"/>
          <w:sz w:val="18"/>
          <w:lang w:val="pl-PL"/>
        </w:rPr>
      </w:pPr>
      <w:r>
        <w:rPr>
          <w:b/>
          <w:bCs/>
          <w:color w:val="000000"/>
          <w:sz w:val="18"/>
          <w:lang w:val="pl-PL"/>
        </w:rPr>
      </w:r>
    </w:p>
    <w:p>
      <w:pPr>
        <w:pStyle w:val="TextBody"/>
        <w:numPr>
          <w:ilvl w:val="1"/>
          <w:numId w:val="15"/>
        </w:numPr>
        <w:spacing w:before="0" w:after="0"/>
        <w:ind w:left="749" w:right="-288" w:hanging="465"/>
        <w:rPr/>
      </w:pPr>
      <w:r>
        <w:rPr>
          <w:rFonts w:eastAsia="Arial"/>
          <w:b/>
          <w:bCs/>
          <w:color w:val="000000"/>
          <w:sz w:val="18"/>
          <w:lang w:val="pl-PL"/>
        </w:rPr>
        <w:t xml:space="preserve"> </w:t>
      </w:r>
      <w:r>
        <w:rPr>
          <w:b/>
          <w:bCs/>
          <w:color w:val="000000"/>
          <w:sz w:val="18"/>
          <w:lang w:val="pl-PL"/>
        </w:rPr>
        <w:t>Prezentacja aktywów pieniężnych  Funduszu Likwidacji Zakładów Górniczych.</w:t>
      </w:r>
      <w:r>
        <w:rPr>
          <w:color w:val="000000"/>
          <w:sz w:val="18"/>
          <w:lang w:val="pl-PL"/>
        </w:rPr>
        <w:t xml:space="preserve"> </w:t>
      </w:r>
    </w:p>
    <w:p>
      <w:pPr>
        <w:pStyle w:val="TextBody"/>
        <w:spacing w:before="0" w:after="0"/>
        <w:ind w:left="284" w:right="-288" w:hanging="0"/>
        <w:rPr>
          <w:color w:val="000000"/>
          <w:sz w:val="18"/>
          <w:lang w:val="pl-PL"/>
        </w:rPr>
      </w:pPr>
      <w:r>
        <w:rPr>
          <w:color w:val="000000"/>
          <w:sz w:val="18"/>
          <w:lang w:val="pl-PL"/>
        </w:rPr>
      </w:r>
    </w:p>
    <w:p>
      <w:pPr>
        <w:pStyle w:val="TextBody"/>
        <w:spacing w:before="0" w:after="0"/>
        <w:ind w:left="284" w:right="-288" w:hanging="0"/>
        <w:rPr/>
      </w:pPr>
      <w:r>
        <w:rPr>
          <w:color w:val="000000"/>
          <w:sz w:val="18"/>
          <w:lang w:val="pl-PL"/>
        </w:rPr>
        <w:t xml:space="preserve">Ustawa prawo geologiczne i górnicze z 1 marca 1996 r. (Dz. U. nr 27 poz. 96, z późniejszymi zmianami) nakazująca utworzenie tego Funduszu, zobowiązuje jednostki do przekazywania środków pieniężnych na wydzielony rachunek bankowy Funduszu, do wykorzystania na podstawie planów likwidacji kopalń i innych obiektów technologicznych w przyszłych okresach (powyżej 12 miesięcy od dnia bilansowego).Tak więc, na mocy MSR 1 par. 57d), który mówi, że dany składnik aktywów zalicza się do aktywów obrotowych, jeśli „…stanowi składnik środków pieniężnych lub ich ekwiwalentów (zgodnie z definicją w MSR 7 </w:t>
      </w:r>
      <w:r>
        <w:rPr>
          <w:i/>
          <w:color w:val="000000"/>
          <w:sz w:val="18"/>
          <w:lang w:val="pl-PL"/>
        </w:rPr>
        <w:t>Rachunek przepływów pieniężnych</w:t>
      </w:r>
      <w:r>
        <w:rPr>
          <w:color w:val="000000"/>
          <w:sz w:val="18"/>
          <w:lang w:val="pl-PL"/>
        </w:rPr>
        <w:t>), chyba że występują ograniczenia dotyczące jego wymiany, czy wykorzystania do zaspokojenia zobowiązania w przeciągu przynajmniej dwunastu miesięcy od dnia bilansowego”, aktywa pieniężne Funduszu Likwidacji Zakładów Górniczych zostałyby zakwalifikowane do aktywów trwałych i zaprezentowano w pozycji Inne aktywa finansowe w kwocie 31 264 tys. zł. (na dzień 30.06.2005 r. w kwocie 19 416 tys. zł.).</w:t>
      </w:r>
    </w:p>
    <w:p>
      <w:pPr>
        <w:pStyle w:val="TextBody"/>
        <w:spacing w:before="0" w:after="0"/>
        <w:ind w:right="-288" w:hanging="0"/>
        <w:rPr>
          <w:color w:val="000000"/>
          <w:sz w:val="18"/>
          <w:lang w:val="pl-PL"/>
        </w:rPr>
      </w:pPr>
      <w:r>
        <w:rPr>
          <w:color w:val="000000"/>
          <w:sz w:val="18"/>
          <w:lang w:val="pl-PL"/>
        </w:rPr>
      </w:r>
    </w:p>
    <w:p>
      <w:pPr>
        <w:pStyle w:val="TextBody"/>
        <w:spacing w:before="0" w:after="0"/>
        <w:ind w:right="-288" w:hanging="0"/>
        <w:rPr>
          <w:color w:val="000000"/>
          <w:sz w:val="18"/>
          <w:lang w:val="pl-PL"/>
        </w:rPr>
      </w:pPr>
      <w:r>
        <w:rPr>
          <w:color w:val="000000"/>
          <w:sz w:val="18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PCL6)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omisja Papierów Wartościowych i Giełd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4"/>
      </w:rPr>
      <w:t>KGHM</w:t>
    </w:r>
    <w:r>
      <w:rPr>
        <w:rFonts w:cs="Arial" w:ascii="Arial" w:hAnsi="Arial"/>
        <w:sz w:val="14"/>
      </w:rPr>
      <w:t xml:space="preserve"> Polska Miedź S.A</w:t>
      <w:tab/>
      <w:t>SA-P 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027"/>
        </w:tabs>
        <w:ind w:left="2027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747"/>
        </w:tabs>
        <w:ind w:left="2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67"/>
        </w:tabs>
        <w:ind w:left="3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87"/>
        </w:tabs>
        <w:ind w:left="4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07"/>
        </w:tabs>
        <w:ind w:left="4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27"/>
        </w:tabs>
        <w:ind w:left="5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47"/>
        </w:tabs>
        <w:ind w:left="63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3"/>
        </w:tabs>
        <w:ind w:left="703" w:hanging="363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70"/>
        </w:tabs>
        <w:ind w:left="1470" w:hanging="72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97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Schemat %1. "/>
      <w:lvlJc w:val="left"/>
      <w:pPr>
        <w:tabs>
          <w:tab w:val="num" w:pos="10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/>
        <w:vanish w:val="false"/>
        <w:rFonts w:ascii="Times New Roman" w:hAnsi="Times New Roman" w:cs="Times New Roman"/>
        <w:color w:val="auto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1050"/>
        </w:tabs>
        <w:ind w:left="1050" w:hanging="1050"/>
      </w:pPr>
      <w:rPr/>
    </w:lvl>
    <w:lvl w:ilvl="1">
      <w:start w:val="4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2490"/>
        </w:tabs>
        <w:ind w:left="2490" w:hanging="105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814"/>
        </w:tabs>
        <w:ind w:left="703" w:hanging="249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856"/>
        </w:tabs>
        <w:ind w:left="856" w:hanging="499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4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0"/>
      <w:numFmt w:val="decimal"/>
      <w:lvlText w:val="%1.%2"/>
      <w:lvlJc w:val="left"/>
      <w:pPr>
        <w:tabs>
          <w:tab w:val="num" w:pos="749"/>
        </w:tabs>
        <w:ind w:left="749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05" w:hanging="705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4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16"/>
      </w:rPr>
    </w:lvl>
    <w:lvl w:ilvl="1">
      <w:start w:val="3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3">
    <w:lvl w:ilvl="0">
      <w:start w:val="1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0"/>
      <w:numFmt w:val="decimal"/>
      <w:lvlText w:val="%1.%2"/>
      <w:lvlJc w:val="left"/>
      <w:pPr>
        <w:tabs>
          <w:tab w:val="num" w:pos="690"/>
        </w:tabs>
        <w:ind w:left="69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833"/>
        </w:tabs>
        <w:ind w:left="170" w:hanging="57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703"/>
        </w:tabs>
        <w:ind w:left="703" w:hanging="363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703"/>
        </w:tabs>
        <w:ind w:left="703" w:hanging="363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12"/>
      <w:numFmt w:val="decimal"/>
      <w:lvlText w:val="%2."/>
      <w:lvlJc w:val="left"/>
      <w:pPr>
        <w:tabs>
          <w:tab w:val="num" w:pos="708"/>
        </w:tabs>
        <w:ind w:left="1866" w:hanging="360"/>
      </w:pPr>
      <w:rPr/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814"/>
        </w:tabs>
        <w:ind w:left="703" w:hanging="249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375"/>
      </w:pPr>
      <w:rPr/>
    </w:lvl>
  </w:abstractNum>
  <w:abstractNum w:abstractNumId="42">
    <w:lvl w:ilvl="0">
      <w:start w:val="11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9"/>
      <w:numFmt w:val="decimal"/>
      <w:lvlText w:val="%1.%2"/>
      <w:lvlJc w:val="left"/>
      <w:pPr>
        <w:tabs>
          <w:tab w:val="num" w:pos="1222"/>
        </w:tabs>
        <w:ind w:left="1222" w:hanging="1035"/>
      </w:pPr>
      <w:rPr/>
    </w:lvl>
    <w:lvl w:ilvl="2">
      <w:start w:val="2"/>
      <w:numFmt w:val="decimal"/>
      <w:lvlText w:val="%1.%2.%3"/>
      <w:lvlJc w:val="left"/>
      <w:pPr>
        <w:tabs>
          <w:tab w:val="num" w:pos="1409"/>
        </w:tabs>
        <w:ind w:left="1409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1596"/>
        </w:tabs>
        <w:ind w:left="1596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1783"/>
        </w:tabs>
        <w:ind w:left="1783" w:hanging="1035"/>
      </w:pPr>
      <w:rPr/>
    </w:lvl>
    <w:lvl w:ilvl="5">
      <w:start w:val="1"/>
      <w:numFmt w:val="decimal"/>
      <w:lvlText w:val="%1.%2.%3.%4.%5.%6"/>
      <w:lvlJc w:val="left"/>
      <w:pPr>
        <w:tabs>
          <w:tab w:val="num" w:pos="2015"/>
        </w:tabs>
        <w:ind w:left="2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02"/>
        </w:tabs>
        <w:ind w:left="22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49"/>
        </w:tabs>
        <w:ind w:left="27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Standardowewcicie"/>
    <w:qFormat/>
    <w:pPr>
      <w:keepNext w:val="true"/>
      <w:pageBreakBefore/>
      <w:numPr>
        <w:ilvl w:val="0"/>
        <w:numId w:val="1"/>
      </w:numPr>
      <w:spacing w:before="240" w:after="480"/>
      <w:jc w:val="both"/>
      <w:outlineLvl w:val="0"/>
    </w:pPr>
    <w:rPr>
      <w:rFonts w:ascii="Arial" w:hAnsi="Arial" w:cs="Arial"/>
      <w:b/>
      <w:sz w:val="36"/>
      <w:lang w:val="en-GB"/>
    </w:rPr>
  </w:style>
  <w:style w:type="paragraph" w:styleId="Heading2">
    <w:name w:val="Heading 2"/>
    <w:basedOn w:val="Normal"/>
    <w:next w:val="Standardowewcicie"/>
    <w:qFormat/>
    <w:pPr>
      <w:keepNext w:val="true"/>
      <w:keepLines/>
      <w:numPr>
        <w:ilvl w:val="1"/>
        <w:numId w:val="1"/>
      </w:numPr>
      <w:spacing w:before="120" w:after="240"/>
      <w:jc w:val="both"/>
      <w:outlineLvl w:val="1"/>
    </w:pPr>
    <w:rPr>
      <w:rFonts w:ascii="Arial" w:hAnsi="Arial" w:cs="Arial"/>
      <w:b/>
      <w:color w:val="80000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240"/>
      <w:jc w:val="both"/>
      <w:outlineLvl w:val="2"/>
    </w:pPr>
    <w:rPr>
      <w:rFonts w:ascii="Arial" w:hAnsi="Arial" w:cs="Arial"/>
      <w:b/>
      <w:color w:val="800000"/>
      <w:sz w:val="26"/>
    </w:rPr>
  </w:style>
  <w:style w:type="paragraph" w:styleId="Heading4">
    <w:name w:val="Heading 4"/>
    <w:basedOn w:val="Normal"/>
    <w:next w:val="Standardowewcicie"/>
    <w:qFormat/>
    <w:pPr>
      <w:keepNext w:val="true"/>
      <w:numPr>
        <w:ilvl w:val="3"/>
        <w:numId w:val="1"/>
      </w:numPr>
      <w:spacing w:before="240" w:after="120"/>
      <w:jc w:val="both"/>
      <w:outlineLvl w:val="3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rFonts w:ascii="Arial" w:hAnsi="Arial" w:cs="Arial"/>
      <w:i/>
      <w:sz w:val="24"/>
      <w:lang w:val="en-GB"/>
    </w:rPr>
  </w:style>
  <w:style w:type="paragraph" w:styleId="Heading6">
    <w:name w:val="Heading 6"/>
    <w:basedOn w:val="Normal"/>
    <w:next w:val="Standardowewcicie"/>
    <w:qFormat/>
    <w:pPr>
      <w:numPr>
        <w:ilvl w:val="5"/>
        <w:numId w:val="1"/>
      </w:numPr>
      <w:spacing w:before="0" w:after="120"/>
      <w:jc w:val="both"/>
      <w:outlineLvl w:val="5"/>
    </w:pPr>
    <w:rPr>
      <w:rFonts w:ascii="Arial" w:hAnsi="Arial" w:cs="Arial"/>
      <w:u w:val="single"/>
      <w:lang w:val="en-GB"/>
    </w:rPr>
  </w:style>
  <w:style w:type="paragraph" w:styleId="Heading7">
    <w:name w:val="Heading 7"/>
    <w:basedOn w:val="Normal"/>
    <w:next w:val="Standardowewcicie"/>
    <w:qFormat/>
    <w:pPr>
      <w:numPr>
        <w:ilvl w:val="6"/>
        <w:numId w:val="1"/>
      </w:numPr>
      <w:spacing w:before="0" w:after="120"/>
      <w:jc w:val="both"/>
      <w:outlineLvl w:val="6"/>
    </w:pPr>
    <w:rPr>
      <w:rFonts w:ascii="Arial" w:hAnsi="Arial" w:cs="Arial"/>
      <w:i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Standardowewcicie"/>
    <w:qFormat/>
    <w:pPr>
      <w:numPr>
        <w:ilvl w:val="8"/>
        <w:numId w:val="1"/>
      </w:numPr>
      <w:spacing w:before="0" w:after="120"/>
      <w:jc w:val="both"/>
      <w:outlineLvl w:val="8"/>
    </w:pPr>
    <w:rPr>
      <w:rFonts w:ascii="Arial" w:hAnsi="Arial" w:cs="Arial"/>
      <w:i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b w:val="false"/>
      <w:i w:val="false"/>
      <w:color w:val="auto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b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i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color w:val="0000FF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BodyText2">
    <w:name w:val="Body Text 2"/>
    <w:basedOn w:val="Normal"/>
    <w:qFormat/>
    <w:pPr>
      <w:spacing w:lineRule="auto" w:line="264" w:before="0" w:after="120"/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120"/>
      <w:ind w:right="-2" w:hanging="0"/>
      <w:jc w:val="both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709" w:hanging="282"/>
    </w:pPr>
    <w:rPr>
      <w:b/>
    </w:rPr>
  </w:style>
  <w:style w:type="paragraph" w:styleId="Tekstpodstawowywcity3">
    <w:name w:val="Tekst podstawowy wcięty 3"/>
    <w:basedOn w:val="Normal"/>
    <w:qFormat/>
    <w:pPr>
      <w:ind w:left="426" w:hanging="66"/>
      <w:jc w:val="both"/>
    </w:pPr>
    <w:rPr>
      <w:rFonts w:ascii="Arial (PCL6);Arial" w:hAnsi="Arial (PCL6);Arial" w:cs="Arial (PCL6);Arial"/>
      <w:sz w:val="18"/>
    </w:rPr>
  </w:style>
  <w:style w:type="paragraph" w:styleId="Punktowanie">
    <w:name w:val="Punktowanie"/>
    <w:basedOn w:val="Normal"/>
    <w:qFormat/>
    <w:pPr>
      <w:numPr>
        <w:ilvl w:val="0"/>
        <w:numId w:val="3"/>
      </w:numPr>
      <w:tabs>
        <w:tab w:val="clear" w:pos="708"/>
      </w:tabs>
      <w:spacing w:lineRule="atLeast" w:line="26"/>
      <w:ind w:left="567" w:hanging="567"/>
      <w:jc w:val="both"/>
    </w:pPr>
    <w:rPr>
      <w:rFonts w:ascii="Arial" w:hAnsi="Arial" w:cs="Arial"/>
      <w:sz w:val="16"/>
    </w:rPr>
  </w:style>
  <w:style w:type="paragraph" w:styleId="Tekstblokowy">
    <w:name w:val="Tekst blokowy"/>
    <w:basedOn w:val="Normal"/>
    <w:qFormat/>
    <w:pPr>
      <w:spacing w:before="120" w:after="120"/>
      <w:ind w:left="426" w:right="-2" w:hanging="0"/>
      <w:jc w:val="both"/>
    </w:pPr>
    <w:rPr>
      <w:rFonts w:ascii="Arial" w:hAnsi="Arial" w:cs="Arial"/>
      <w:sz w:val="18"/>
    </w:rPr>
  </w:style>
  <w:style w:type="paragraph" w:styleId="Odstpik">
    <w:name w:val="Odstępik"/>
    <w:basedOn w:val="TextBody"/>
    <w:qFormat/>
    <w:pPr>
      <w:spacing w:before="0" w:after="0"/>
    </w:pPr>
    <w:rPr>
      <w:rFonts w:ascii="Times New Roman" w:hAnsi="Times New Roman" w:cs="Times New Roman"/>
      <w:color w:val="auto"/>
      <w:sz w:val="16"/>
      <w:lang w:val="pl-PL"/>
    </w:rPr>
  </w:style>
  <w:style w:type="paragraph" w:styleId="Punktowanie2">
    <w:name w:val="Punktowanie - 2"/>
    <w:basedOn w:val="Punktowanie"/>
    <w:qFormat/>
    <w:pPr>
      <w:numPr>
        <w:ilvl w:val="0"/>
        <w:numId w:val="6"/>
      </w:numPr>
      <w:tabs>
        <w:tab w:val="left" w:pos="4111" w:leader="none"/>
      </w:tabs>
      <w:spacing w:lineRule="auto" w:line="264"/>
    </w:pPr>
    <w:rPr>
      <w:rFonts w:ascii="Times New Roman" w:hAnsi="Times New Roman" w:cs="Times New Roman"/>
      <w:color w:val="000000"/>
      <w:sz w:val="20"/>
    </w:rPr>
  </w:style>
  <w:style w:type="paragraph" w:styleId="Schemat">
    <w:name w:val="Schemat"/>
    <w:basedOn w:val="Normal"/>
    <w:next w:val="Normal"/>
    <w:qFormat/>
    <w:pPr>
      <w:numPr>
        <w:ilvl w:val="0"/>
        <w:numId w:val="9"/>
      </w:numPr>
      <w:spacing w:lineRule="auto" w:line="264" w:before="0" w:after="120"/>
      <w:jc w:val="both"/>
    </w:pPr>
    <w:rPr>
      <w:b/>
      <w:i/>
      <w:color w:val="000000"/>
    </w:rPr>
  </w:style>
  <w:style w:type="paragraph" w:styleId="Potabeli">
    <w:name w:val="Po tabeli"/>
    <w:basedOn w:val="Normal"/>
    <w:qFormat/>
    <w:pPr>
      <w:spacing w:lineRule="auto" w:line="264"/>
      <w:jc w:val="both"/>
    </w:pPr>
    <w:rPr>
      <w:color w:val="000000"/>
      <w:sz w:val="1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1:25:00Z</dcterms:created>
  <dc:creator>KO_Mordylak</dc:creator>
  <dc:description/>
  <dc:language>en-US</dc:language>
  <cp:lastModifiedBy>KO_Bogdanowicz</cp:lastModifiedBy>
  <cp:lastPrinted>2006-08-28T09:57:00Z</cp:lastPrinted>
  <dcterms:modified xsi:type="dcterms:W3CDTF">2006-09-01T10:44:00Z</dcterms:modified>
  <cp:revision>48</cp:revision>
  <dc:subject/>
  <dc:title>Wstęp do rocznego sprawozdania finansowego</dc:title>
</cp:coreProperties>
</file>