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542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7625" cy="6593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659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01920" cy="8888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0525" cy="6295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omisja Papierów Wartościowych i Gieł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GHM Polska Miedź S.A.</w:t>
      <w:tab/>
      <w:t>SA-P 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5:00Z</dcterms:created>
  <dc:creator>b.filipiak</dc:creator>
  <dc:description/>
  <cp:keywords/>
  <dc:language>en-US</dc:language>
  <cp:lastModifiedBy>b.filipiak</cp:lastModifiedBy>
  <cp:lastPrinted>2005-09-01T11:08:00Z</cp:lastPrinted>
  <dcterms:modified xsi:type="dcterms:W3CDTF">2006-08-18T10:21:00Z</dcterms:modified>
  <cp:revision>29</cp:revision>
  <dc:subject/>
  <dc:title> </dc:title>
</cp:coreProperties>
</file>