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WPROWADZENIE DO PÓŁROCZNEGO SPRAWOZDANIA FINANSOWEG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.   NAZWA, SIEDZIBA, PRZEDMIOT DZIAŁALNOŚCI GOSPODARCZEJ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GHM Polska Miedź S.A. z siedzibą w Lubinie jest spółką akcyjną zarejestrowaną w Sądzie Rejonowym dla Wrocławia Fabrycznej  IX Wydział Gospodarczy Krajowego Rejestru Sądowego, numer rejestru KRS 23302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tawowy przedmiot działalności przedsiębiorstwa stanowi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lnictwo rud metali nieżelaznych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obywanie żwiru i piasku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ukcja miedzi, metali szlachetnych i nieżelaznych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produkcja soli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lewnictwo metali lekkich i nieżelaznych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cie, prasowanie, wytłaczanie i walcowanie metali – metalurgia proszków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gospodarowanie odpadów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 hurtowa na zasadzie bezpośredniej płatności lub kontraktu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azynowanie i przechowywanie towarów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ziałalność związana z zarządzaniem holdingami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ziałalność geologiczno-poszukiwawcza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ywanie robót ogólnobudowlanych w zakresie obiektów górniczych i produkcyjnych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warzanie i dystrybucja energii elektrycznej oraz pary wodnej i gorącej wody, wytwarzanie gazu, dystrybucja paliw gazowych przez sieć zasilającą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odowe trudnienie się ratownictwem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kładowy i pozarozkładowy transport lotniczy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ługi telekomunikacyjne i informatycz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kcje KGHM Polska Miedź S.A. znajdują się w obrocie na rynku regulowanym  - sektor według klasyfikacji GP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w Warszawie „przemysł metalowy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ZAS TRWANIA DZIAŁALNOŚCI EMITENT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GHM Polska Miedź S.A. prowadzi działalność od 12 września 1991 roku. Czas trwania działalności  jest nieoznaczony. Prawnym poprzednikiem Spółki było przedsiębiorstwo państwowe Kombinat Górniczo-Hutniczy Miedzi  w  Lubinie przekształcone w jednoosobową Spółkę Skarbu Państwa w trybie określonym w ustawie z dnia 13 lipca 1990 roku o prywatyzacji przedsiębiorstw państwowyc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3.    OKRESY, ZA KTÓRE PREZENTOWANE JEST SPRAWOZDANIE FINANSOWE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entowane  sprawozdania finansowe Spółki obejmują: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15"/>
        </w:numPr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kres bieżący   od 1 stycznia do  30 czerwca  2005 r,</w:t>
      </w:r>
    </w:p>
    <w:p>
      <w:pPr>
        <w:pStyle w:val="TextBodyIndent"/>
        <w:numPr>
          <w:ilvl w:val="0"/>
          <w:numId w:val="15"/>
        </w:numPr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kres porównywalny  od 1 stycznia do 30 czerwca  2004 r.</w:t>
      </w:r>
    </w:p>
    <w:p>
      <w:pPr>
        <w:pStyle w:val="Tekstpodstawowy2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3.1</w:t>
        <w:tab/>
        <w:t>SKŁAD ORGANÓW SPÓŁK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spacing w:lineRule="atLeast" w:line="2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ada Nadzorcza Spółki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od 1 stycznia 2005 r. do 15 czerwca 2005 r. skład Rady Nadzorczej przedstawiał się następująco: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anusz Maciejewicz</w:t>
        <w:tab/>
        <w:tab/>
        <w:tab/>
        <w:tab/>
        <w:t>Przewodniczący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rzy Markowski </w:t>
        <w:tab/>
        <w:tab/>
        <w:tab/>
        <w:tab/>
        <w:t>Z-ca Przewodniczącego</w:t>
        <w:tab/>
        <w:tab/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an Rymarczyk</w:t>
        <w:tab/>
        <w:tab/>
        <w:tab/>
        <w:tab/>
        <w:t>Sekretarz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żbieta Niebisz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deusz Janusz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 w:before="0" w:after="120"/>
        <w:ind w:left="584" w:hanging="357"/>
        <w:rPr/>
      </w:pPr>
      <w:r>
        <w:rPr>
          <w:rFonts w:cs="Arial"/>
          <w:sz w:val="18"/>
          <w:szCs w:val="18"/>
        </w:rPr>
        <w:t>Marek Wierzbowski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 wybrani przez pracowników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ózef Czyczerski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eszek Hajdacki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yszard Kurek</w:t>
      </w:r>
    </w:p>
    <w:p>
      <w:pPr>
        <w:pStyle w:val="Punktowanie"/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upływem V kadencji Rady Nadzorczej, Zwyczajne Walne Zgromadzenie KGHM Polska Miedź S.A. Uchwałami Nr 38/2005-44/2005 z dnia 15 czerwca 2005 powołało osoby jak niżej w skład Rady Nadzorczej VI kadencji, a Rada Nadzorcza uchwałami Nr 1/VI/05, 2/VI/05 i 3/VI/05 z dnia 23 czerwca 2005 r. wybrała osoby wskazane niżej na funkcję Przewodniczącego Rady, Zastępcę Przewodniczącego i Sekretarza: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żbieta Niebisz</w:t>
        <w:tab/>
        <w:tab/>
        <w:tab/>
        <w:tab/>
        <w:t>Przewodnicząca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deusz Janusz</w:t>
        <w:tab/>
        <w:tab/>
        <w:tab/>
        <w:tab/>
        <w:t>Z-ca Przewodniczącego</w:t>
        <w:tab/>
        <w:tab/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an Rymarczyk</w:t>
        <w:tab/>
        <w:tab/>
        <w:tab/>
        <w:tab/>
        <w:t>Sekretarz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rzysztof Szamałek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ciej Kruk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 w:before="0" w:after="120"/>
        <w:ind w:left="584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rek Wierzbowski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 wybrani przez pracowników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ózef Czyczerski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eszek Hajdacki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yszard Kurek</w:t>
      </w:r>
    </w:p>
    <w:p>
      <w:pPr>
        <w:pStyle w:val="Punktowanie"/>
        <w:tabs>
          <w:tab w:val="clear" w:pos="708"/>
          <w:tab w:val="left" w:pos="4111" w:leader="none"/>
        </w:tabs>
        <w:spacing w:lineRule="atLeast" w:line="26"/>
        <w:ind w:left="22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3"/>
        <w:numPr>
          <w:ilvl w:val="0"/>
          <w:numId w:val="0"/>
        </w:numPr>
        <w:spacing w:lineRule="atLeast" w:line="2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rząd Spółki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od 1 stycznia 2005 r. do 23 czerwca 2005 r. Zarząd Spółki działał w następującym składzie: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iktor Błądek </w:t>
        <w:tab/>
        <w:tab/>
        <w:t>Prezes Zarządu</w:t>
        <w:tab/>
        <w:tab/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arosław Andrzej Szczepek </w:t>
        <w:tab/>
        <w:tab/>
        <w:t xml:space="preserve">I Wiceprezes Zarządu ds. Finansowo-Ekonomicznych 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ndrzej Krug</w:t>
        <w:tab/>
        <w:tab/>
        <w:t>Wiceprezes Zarządu ds. Pracowniczych</w:t>
        <w:tab/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bert Nowak </w:t>
        <w:tab/>
        <w:tab/>
        <w:t>Wiceprezes Zarządu ds. Handlu, Marketingu i Zabezpieczeń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 w:before="0" w:after="120"/>
        <w:ind w:left="584" w:hanging="357"/>
        <w:rPr>
          <w:rFonts w:cs="Arial"/>
          <w:szCs w:val="16"/>
        </w:rPr>
      </w:pPr>
      <w:r>
        <w:rPr>
          <w:rFonts w:cs="Arial"/>
          <w:sz w:val="18"/>
          <w:szCs w:val="18"/>
        </w:rPr>
        <w:t>Marek Szczerbiak</w:t>
        <w:tab/>
        <w:tab/>
        <w:t>Wiceprezes Zarządu ds. produkcyjnych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dniu 23 czerwca 2005 r. Rada Nadzorcza Spółki odwołała Pana Wiktora Błądka z funkcji Prezesa Zarządu, a powołała go na funkcję Wiceprezesa Zarządu.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tym samym posiedzeniu na stanowisko Prezesa Zarządu powołany został Pan Marek Szczerbiak a na stanowisko Wiceprezesa Zarządu - Pana Sławomira Pakulskiego.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tych zmianach do 30 czerwca 2005 r. skład Zarządu przedstawiał się następująco: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rek Szczerbiak</w:t>
        <w:tab/>
        <w:tab/>
        <w:t>Prezes Zarządu</w:t>
        <w:tab/>
        <w:tab/>
        <w:tab/>
        <w:tab/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tLeast" w:line="26"/>
        <w:ind w:left="4111" w:hanging="3884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arosław Andrzej Szczepek </w:t>
        <w:tab/>
        <w:tab/>
        <w:t xml:space="preserve">I Wiceprezes Zarządu, Wiceprezes Zarządu ds. Finansowo-  </w:t>
        <w:tab/>
        <w:t>Ekonomicznych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iktor Błądek</w:t>
        <w:tab/>
        <w:tab/>
        <w:t>Wiceprezes Zarządu ds. Górnictwa</w:t>
        <w:tab/>
        <w:tab/>
        <w:tab/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ndrzej Krug </w:t>
        <w:tab/>
        <w:tab/>
        <w:t>Wiceprezes Zarządu ds. Pracowniczych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bert Nowak</w:t>
        <w:tab/>
        <w:tab/>
        <w:t>Wiceprezes Zarządu ds. Handlu, Marketingu i Zabezpieczeń</w:t>
      </w:r>
    </w:p>
    <w:p>
      <w:pPr>
        <w:pStyle w:val="Punktowanie"/>
        <w:numPr>
          <w:ilvl w:val="0"/>
          <w:numId w:val="2"/>
        </w:numPr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ławomir Pakulski</w:t>
        <w:tab/>
        <w:tab/>
        <w:t>Wiceprezes Zarządu ds. Hutnictwa</w:t>
      </w:r>
    </w:p>
    <w:p>
      <w:pPr>
        <w:pStyle w:val="Punktowanie"/>
        <w:tabs>
          <w:tab w:val="clear" w:pos="708"/>
          <w:tab w:val="left" w:pos="4111" w:leader="none"/>
        </w:tabs>
        <w:spacing w:lineRule="atLeast" w:line="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425" w:hanging="0"/>
        <w:outlineLvl w:val="0"/>
        <w:rPr>
          <w:b/>
          <w:b/>
        </w:rPr>
      </w:pPr>
      <w:r>
        <w:rPr>
          <w:b/>
        </w:rPr>
        <w:t>4.    ŁĄCZNE DANE SPRAWOZDANIA FINANSOWEGO</w:t>
      </w:r>
    </w:p>
    <w:p>
      <w:pPr>
        <w:pStyle w:val="Tekstpodstawowy2"/>
        <w:numPr>
          <w:ilvl w:val="0"/>
          <w:numId w:val="0"/>
        </w:numPr>
        <w:spacing w:before="60" w:after="0"/>
        <w:ind w:right="-42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ozdanie finansowe Spółki za okres obrotowy oraz porównywalny okres poprzedni sporządzone zostało jako łączne sprawozdanie wewnętrznych samobilansujących Oddziałów struktury przedsiębiorstwa. Łączne sprawozdanie prezentowane jest po dokonaniu wyłączeń wzajemnych przychodów i kosztów oraz wzajemnych sald rozrachunków.</w:t>
      </w:r>
    </w:p>
    <w:p>
      <w:pPr>
        <w:pStyle w:val="TextBodyIndent"/>
        <w:ind w:left="0" w:right="-2" w:hanging="0"/>
        <w:jc w:val="both"/>
        <w:rPr/>
      </w:pPr>
      <w:r>
        <w:rPr>
          <w:rFonts w:cs="Arial" w:ascii="Arial" w:hAnsi="Arial"/>
          <w:sz w:val="18"/>
        </w:rPr>
        <w:t>KGHM Polska Miedź S.A. jako podmiot dominujący, sporządza i publikuje skonsolidowane sprawozdanie finansowe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  <w:t>5.    POŁĄCZENIE SPÓŁEK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</w:rPr>
      </w:pPr>
      <w:r>
        <w:rPr>
          <w:sz w:val="18"/>
        </w:rPr>
        <w:t>W bieżącym okresie sprawozdawczym oraz w okresie porównywalnym nie dokonywano połączenia z innymi podmiotami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  <w:t>6.    KONTYNUACJA DZIAŁALNOŚCI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</w:rPr>
      </w:pPr>
      <w:r>
        <w:rPr>
          <w:sz w:val="18"/>
        </w:rPr>
        <w:t>Sprawozdanie zostało sporządzone przy założeniu kontynuowania działalności gospodarczej Spółki. Nie istnieją również okoliczności wskazujące na zagrożenia kontynuacji działalności w dającej się przewidzieć przyszłości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425" w:hanging="0"/>
        <w:outlineLvl w:val="0"/>
        <w:rPr>
          <w:b/>
          <w:b/>
        </w:rPr>
      </w:pPr>
      <w:r>
        <w:rPr>
          <w:b/>
        </w:rPr>
        <w:t>7.    PORÓWNYWALNOŚĆ SPRAWOZDAŃ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/>
      </w:pPr>
      <w:r>
        <w:rPr>
          <w:sz w:val="18"/>
        </w:rPr>
        <w:t>W celu zapewnienia porównywalności dane sprawozdania  za półrocze 2004, podlegały przekształceniu  w zakresie:</w:t>
      </w:r>
    </w:p>
    <w:p>
      <w:pPr>
        <w:pStyle w:val="Tekstpodstawowy2"/>
        <w:numPr>
          <w:ilvl w:val="0"/>
          <w:numId w:val="0"/>
        </w:numPr>
        <w:spacing w:before="60" w:after="0"/>
        <w:ind w:left="709" w:right="-2" w:hanging="709"/>
        <w:jc w:val="both"/>
        <w:outlineLvl w:val="0"/>
        <w:rPr>
          <w:sz w:val="18"/>
        </w:rPr>
      </w:pPr>
      <w:r>
        <w:rPr>
          <w:sz w:val="18"/>
        </w:rPr>
        <w:t>-</w:t>
        <w:tab/>
        <w:t xml:space="preserve">wprowadzenia korekt  do </w:t>
        <w:tab/>
        <w:t>wyceny metodą praw własności udziałów i akcji w jednostkach   podporządkowanych, w związku z ze zmianą zasad rachunkowości w jednostkach podporządkowanych,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</w:rPr>
      </w:pPr>
      <w:r>
        <w:rPr>
          <w:sz w:val="18"/>
        </w:rPr>
        <w:t>-</w:t>
        <w:tab/>
        <w:t xml:space="preserve">uznawania instrumentów pochodnych w umowach zawartych </w:t>
        <w:tab/>
        <w:t xml:space="preserve">w walutach typowych dla danego rodzaju </w:t>
        <w:tab/>
        <w:t>transakcji,</w:t>
      </w:r>
    </w:p>
    <w:p>
      <w:pPr>
        <w:pStyle w:val="Tekstpodstawowy2"/>
        <w:numPr>
          <w:ilvl w:val="0"/>
          <w:numId w:val="0"/>
        </w:numPr>
        <w:spacing w:before="60" w:after="0"/>
        <w:ind w:left="567" w:right="-2" w:hanging="567"/>
        <w:jc w:val="both"/>
        <w:outlineLvl w:val="0"/>
        <w:rPr/>
      </w:pPr>
      <w:r>
        <w:rPr>
          <w:sz w:val="18"/>
        </w:rPr>
        <w:t>-</w:t>
        <w:tab/>
        <w:t>metodologii oszacowania i prezentacji rezerw na likwidację kopalń i innych obiektów technologicznych, w dostosowaniu do nowelizacji MSR 37, IFRIC 1,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</w:rPr>
      </w:pPr>
      <w:r>
        <w:rPr>
          <w:sz w:val="18"/>
        </w:rPr>
        <w:t>-</w:t>
        <w:tab/>
        <w:t xml:space="preserve">metodologii ujmowania aktywów finansowych, których przeniesienie (na podstawie umowy </w:t>
        <w:tab/>
        <w:t>faktoringowej) nie kwalifikuje tych aktywów do wyłączenia z ksiąg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Objaśnienie różnic w stosunku do uprzednio publikowanych sprawozdań zawiera </w:t>
      </w:r>
      <w:r>
        <w:rPr>
          <w:i/>
          <w:sz w:val="18"/>
        </w:rPr>
        <w:t xml:space="preserve">dodatkowa nota objaśniająca nr 16. 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8.  KOREKTY  WYNIKAJĄCE Z OPINII PODMIOTÓW UPRAWNIONYCH  DO BADANIA</w:t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inia podmiotu uprawnionego do badania sprawozdań Spółki za poprzedni okres bilansowy zakończony 31 grudnia 2005 r. nie zawierała zastrzeżeń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 xml:space="preserve">9.    ZASADY RACHUNKOWOŚCI, METODY WYCENY  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ezentowanych okresach Spółka stosowała poniższe zasady rachunkowości i metody wyceny określone w ustawie z dnia 29 września 1994 r. o rachunkowości  (Dz.U. z 2002 roku nr 76 poz.694 z późniejszymi zmianami) oraz w Branżowych Zasadach Rachunkowości i Planie Kont KGHM Polska Miedź S.A.</w:t>
      </w:r>
    </w:p>
    <w:p>
      <w:pPr>
        <w:pStyle w:val="TextBodyIndent"/>
        <w:ind w:left="360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9.1</w:t>
        <w:tab/>
        <w:t xml:space="preserve">Wartości niematerialne i prawne 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wartości niematerialne i prawne  uznaje się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byte prawa majątkowe – autorskie prawa majątkowe, prawa  pokrewne, licencje, koncesje prawa do wynalazków, patentów, znaków towarowych, wzorów użytkowych oraz zdobniczych, know-how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 prac rozwojowych zakończonych wynikiem pozytywnym, który zostanie wykorzystany do produkcji nowych produktów lub ulepszonych technologi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bytą wartość  firmy ,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także, zaliczone do aktywów trwałych wyżej wymienione prawa, przyjęte do odpłatnego używania na podstawie umowy najmu, dzierżawy lub innej o podobnym charakterze, jeżeli umowa spełnia jeden z warunków określonych w art.3 ust.4 ustawy z dnia 29 września 1994 roku o rachunkowości.</w:t>
      </w:r>
    </w:p>
    <w:p>
      <w:pPr>
        <w:pStyle w:val="TextBodyIndent"/>
        <w:ind w:left="0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Wartości niematerialne i prawne wyceniane są według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n nabycia, dla nabytych praw majątkowych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ów wytworzenia,  dla aktywowanych prac rozwojowych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żnicy między ceną nabycia jednostki lub zorganizowanej części, a niższą od niej wartością przyjętych aktywów  netto wycenionych wg wartości godziwej, dla wartości firmy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początkowa  wartości niematerialnych i prawnych  pomniejszana jest  o skumulowane odpisy amortyzacji oraz odpisy z tytułu trwałej utraty wartości.</w:t>
      </w:r>
    </w:p>
    <w:p>
      <w:pPr>
        <w:pStyle w:val="TextBodyIndent"/>
        <w:ind w:left="360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jc w:val="both"/>
        <w:outlineLvl w:val="0"/>
        <w:rPr>
          <w:sz w:val="18"/>
        </w:rPr>
      </w:pPr>
      <w:r>
        <w:rPr>
          <w:sz w:val="18"/>
        </w:rPr>
        <w:t>Odpisów amortyzacyjnych od wartości niematerialnych i prawnych dokonuje się metodą liniową, w dostosowaniu do przewidywanego okresu używania oraz według poniższych  zasad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rzez jednorazowe spisanie w koszty amortyzacji wartości niematerialnych i prawnych  o wartości jednostkowej, która nie przekracza wartości składnika majątku trwałego dopuszczonej do jednorazowego spisania w koszty w przepisach podatkowych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prac rozwojowych w okresie 5 lat 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/>
      </w:pPr>
      <w:r>
        <w:rPr>
          <w:rFonts w:cs="Arial" w:ascii="Arial" w:hAnsi="Arial"/>
          <w:sz w:val="18"/>
        </w:rPr>
        <w:t>wartość firmy w okresie 5 lat, a w indywidualnie uzasadnionych przypadkach w okresie do 20 lat,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byte prawa majątkowe w okresie ekonomicznej użyteczności ustalanej indywidualnie dla składników praw majątkow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9.2 </w:t>
        <w:tab/>
        <w:t>Rzeczowe aktywa trwał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rzeczowe  aktywa trwałe Spółka uznaje: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ruchomości tj. grunty własne  wraz z nabytym prawem wieczystego użytkowania gruntów,  budowle, budynki oraz będące odrębną własnością lokale, a także prawo do lokalu mieszkalnego lub użytkowego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szyny, urządzenia, środki transportu i inne rzeczy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lepszenia w obcych środkach trwałych / w wartości poniesionych nakładów /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w budowie i zaliczki na środki trwałe w budowi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Ponadto, do środków trwałych Spółka zalicza koszty przyszłej likwidacji zakładów górniczych i innych obiektów technologicznych. Koszty te po zdyskontowaniu zwiększają wartość początkową środków trwałych i podlegają amortyzacji począwszy od momentu rozpoczęcia ich użytkowania, proporcjonalnie do okresu ustalonego w harmonogramie likwidacji.</w:t>
      </w:r>
    </w:p>
    <w:p>
      <w:pPr>
        <w:pStyle w:val="TextBodyIndent"/>
        <w:ind w:left="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aktywa trwałe uznaje się również obce środki trwałe przyjęte do odpłatnego używania na podstawie umowy najmu, dzierżawy lub innej o podobnym charakterze, jeżeli umowa spełnia jeden z warunków określonych w art.3 ust.4 ustawy z dnia 29 września 1994 roku o rachunkowości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ewidencji pozabilansowej Spółka ujmuje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nty Skarbu Państwa otrzymane w wieczyste użytkowanie, w wartości określonej operatem szacunkowym stanowiącym podstawę do wnoszenia opłat za użytkowanie prawa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obce, użytkowane na podstawie umów nie spełniających kryteriów określonych w art.3 ust.4 ustawy z dnia 29 września 1994 roku o rachunkowośc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567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postawione w stan  likwidacji, do czasu likwidacj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/>
      </w:pPr>
      <w:r>
        <w:rPr>
          <w:rFonts w:cs="Arial" w:ascii="Arial" w:hAnsi="Arial"/>
          <w:sz w:val="18"/>
        </w:rPr>
        <w:t>niskocenne składniki majątku spełniające warunki klasyfikacji środków trwałych wyłączone z ewidencji bilansowej na podstawie Art. 4 ust. 4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b/>
          <w:sz w:val="18"/>
        </w:rPr>
        <w:t>Środki trwałe</w:t>
      </w:r>
      <w:r>
        <w:rPr>
          <w:rFonts w:cs="Arial" w:ascii="Arial" w:hAnsi="Arial"/>
          <w:sz w:val="18"/>
        </w:rPr>
        <w:t xml:space="preserve"> – wartość początkową środków trwałych  stanowi cena ich nabycia, a w przypadku środków trwałych wytworzonych we własnym zakresie  - koszt ich wytworzenia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ujawnione lub otrzymane nieodpłatnie wyceniane są według cen sprzedaży takiego samego lub podobnego składnika. Wartość początkową  środka trwałego powiększają koszty jego ulepszenia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początkowa i dotychczas dokonane odpisy umorzeniowe środków trwałych podlegają aktualizacji wyceny  na podstawie odrębnych przepisów, jednakże na poziomie nie wyższym od wartości godziwej. Powstała w wyniku aktualizacji różnica odnoszona jest na kapitał z aktualizacji wyceny.</w:t>
      </w:r>
    </w:p>
    <w:p>
      <w:pPr>
        <w:pStyle w:val="TextBodyIndent"/>
        <w:ind w:left="345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 środków trwałych Spółka  dokonuje odpisów z tytułu trwałej utraty wartości, doprowadzających wycenę wartości środka trwałego do ceny sprzedaży netto lub ustalonej w inny sposób wartości godziwej.</w:t>
      </w:r>
    </w:p>
    <w:p>
      <w:pPr>
        <w:pStyle w:val="TextBodyIndent"/>
        <w:ind w:left="360" w:righ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isów amortyzacji bilansowej Spółka dokonuje w oparciu o zasady określone w ustawie z dnia 29 września 1994 r. o rachunkowości, przy zastosowaniu wewnętrznych regulacji przyjętych przez Zarząd Spółki tj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nżowej Tabeli Stawek Amortyzacji Bilansowej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nżowego Katalogu Warunków Doboru Dodatkowych Stawek Amortyzacji Bilansowej.</w:t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isy amortyzacji dokonywane są  przy zastosowaniu poniższych zasad:</w:t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13"/>
        </w:numPr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rzez jednorazowe spisanie w koszty amortyzacji środków trwałych o wartości jednostkowej, która nie przekracza wartości składnika majątku trwałego dopuszczonej do jednorazowego spisania w koszty w przepisach podatkowych,</w:t>
      </w:r>
    </w:p>
    <w:p>
      <w:pPr>
        <w:pStyle w:val="TextBodyIndent"/>
        <w:numPr>
          <w:ilvl w:val="0"/>
          <w:numId w:val="13"/>
        </w:numPr>
        <w:ind w:left="720" w:right="-2" w:hanging="360"/>
        <w:jc w:val="both"/>
        <w:rPr/>
      </w:pPr>
      <w:r>
        <w:rPr>
          <w:rFonts w:cs="Arial" w:ascii="Arial" w:hAnsi="Arial"/>
          <w:sz w:val="18"/>
        </w:rPr>
        <w:t>dla środków  trwałych stanowiących pierwsze lub kompleksowe wyposażenie, o wartości nie przekraczającej wartości ustalonej dla jednorazowego spisania w koszty składników majątku trwałego przez przepisy o podatku dochodowym od osób prawnych, rozliczenia amortyzacji w koszty Spółki dokonuje się  w okresie 3-5 lat,</w:t>
      </w:r>
    </w:p>
    <w:p>
      <w:pPr>
        <w:pStyle w:val="TextBodyIndent"/>
        <w:numPr>
          <w:ilvl w:val="0"/>
          <w:numId w:val="13"/>
        </w:numPr>
        <w:ind w:left="720" w:right="-2" w:hanging="360"/>
        <w:jc w:val="both"/>
        <w:rPr/>
      </w:pPr>
      <w:r>
        <w:rPr>
          <w:rFonts w:cs="Arial" w:ascii="Arial" w:hAnsi="Arial"/>
          <w:sz w:val="18"/>
        </w:rPr>
        <w:t>pozostałe środki trwałe według metody liniowej tj. drogą systematycznego rozłożenia ich wartości początkowej na okres przewidywanej ekonomicznej  użyteczności, w równych comiesięcznych ratach, proporcjonalnie do upływu czasu, na podstawie planu amortyzacji.</w:t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bieżącym okresie obrotowym Spółka  użytkowała obce środki trwałe nie podlegające amortyzacji, na podstawie zawartych umów dzierżawy.  </w:t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/>
      </w:pPr>
      <w:r>
        <w:rPr>
          <w:rFonts w:cs="Arial" w:ascii="Arial" w:hAnsi="Arial"/>
          <w:b/>
          <w:sz w:val="18"/>
        </w:rPr>
        <w:t xml:space="preserve">Środki trwałe w budowie </w:t>
      </w:r>
      <w:r>
        <w:rPr>
          <w:rFonts w:cs="Arial" w:ascii="Arial" w:hAnsi="Arial"/>
          <w:sz w:val="18"/>
        </w:rPr>
        <w:t>– wartość początkową środków trwałych w budowie stanowi cena ich nabycia, a w przypadku wytworzenia we własnym zakresie koszt wytworzenia.</w:t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cenę środka trwałego w budowie pomniejsza trwała utrata ich wartości doprowadzająca wycenę do poziomu cen sprzedaży netto lub ustalonej w inny sposób wartości godziwej.</w:t>
      </w:r>
    </w:p>
    <w:p>
      <w:pPr>
        <w:pStyle w:val="TextBodyIndent"/>
        <w:ind w:left="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1"/>
          <w:numId w:val="26"/>
        </w:numPr>
        <w:ind w:left="840" w:right="-2" w:hanging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westycje długotermin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inwestycje długoterminowe Spółka uznaje aktywa nabyte w celu osiągnięcia korzyści ekonomicznych wynikających z przyrostu ich wartości,  uzyskania z nich przychodów w formie odsetek, dywidend, udziałów w zyskach  lub innych pożytków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westycje długoterminowe stanowią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a finansowe - udziały, akcje, udzielone pożyczki długoterminowe i inne aktywa finansowe,  w tym lokaty długoterminowe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ruchomości  i wartości niematerialne i prawne nie użytkowane przez Spółkę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inwestycje trwałe.</w:t>
      </w:r>
    </w:p>
    <w:p>
      <w:pPr>
        <w:pStyle w:val="TextBodyIndent"/>
        <w:ind w:left="360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cząwszy od 1 stycznia 2004 r. inwestycje zaliczone do aktywów trwałych wycenia się następująco:</w:t>
      </w:r>
    </w:p>
    <w:p>
      <w:pPr>
        <w:pStyle w:val="TextBodyIndent"/>
        <w:numPr>
          <w:ilvl w:val="0"/>
          <w:numId w:val="15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ały i akcje w jednostkach podporządkowanych  - wg metody praw  własności,</w:t>
      </w:r>
    </w:p>
    <w:p>
      <w:pPr>
        <w:pStyle w:val="TextBodyIndent"/>
        <w:numPr>
          <w:ilvl w:val="0"/>
          <w:numId w:val="15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ługoterminowe aktywa finansowe dla których istnieje aktywny rynek  - wg wartości rynkowej,</w:t>
      </w:r>
    </w:p>
    <w:p>
      <w:pPr>
        <w:pStyle w:val="TextBodyIndent"/>
        <w:numPr>
          <w:ilvl w:val="0"/>
          <w:numId w:val="15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życzki udzielone, z wyjątkiem przeznaczonych do obrotu – wg skorygowanej ceny nabycia oszacowanej za pomocą efektywnej stopy procentowej,</w:t>
      </w:r>
    </w:p>
    <w:p>
      <w:pPr>
        <w:pStyle w:val="TextBodyIndent"/>
        <w:numPr>
          <w:ilvl w:val="0"/>
          <w:numId w:val="15"/>
        </w:numPr>
        <w:ind w:left="855" w:right="-2" w:hanging="495"/>
        <w:jc w:val="both"/>
        <w:rPr/>
      </w:pPr>
      <w:r>
        <w:rPr>
          <w:rFonts w:cs="Arial" w:ascii="Arial" w:hAnsi="Arial"/>
          <w:sz w:val="18"/>
        </w:rPr>
        <w:t>pozostałe aktywa długoterminowe , w tym nieruchomości inwestycyjne oraz wartości niematerialne i prawne – wg ceny nabycia.</w:t>
      </w:r>
    </w:p>
    <w:p>
      <w:pPr>
        <w:pStyle w:val="TextBodyIndent"/>
        <w:ind w:left="0" w:right="-2"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westycje długoterminowe wyrażone w walutach obcych wyceniane są po średnim kursie ustalonym dla danej waluty przez NBP.</w:t>
      </w:r>
      <w:r>
        <w:br w:type="page"/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9.4  Zapasy 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pasów  Spółka zalicza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 xml:space="preserve">materiały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półprodukty i produkty w toku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produkty gotowe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towary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zaliczki na dostawy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niki zapasów wyceniane są według zasad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chód materiałów i towarów nabytych – według cen zakupu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materiały wytworzone we własnym zakresie - według kosztów wytworzenia 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ady własnej produkcji – według cen sprzedaży netto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rozchód materiałów i towarów – według cen przeciętnych ustalonych w wysokości średniej ważonej cen danego składnika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apas materiałów i towarów - według cen przeciętnych ustalonych jak dla rozchodu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rodukty własnej produkcji – wyroby gotowe i półfabrykaty, na poziomie kosztów wytworzenia. 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bilansowy zapasy majątku obrotowego wyceniane są według przyjętych wyżej zasad, jednakże na poziomie nie wyższym od cen sprzedaży netto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1"/>
          <w:numId w:val="25"/>
        </w:numPr>
        <w:ind w:left="840" w:right="-2" w:hanging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ontrakty długotermin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boru metody wyceny długoterminowych umów Spółka dokonuje każdorazowo w zależności od indywidualnych warunków realizacji umowy. Na dzień bilansowy w Spółce nie występują umowy długoterminowe, które spełniałyby warunki wyceny z Art. 34 a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1"/>
          <w:numId w:val="25"/>
        </w:numPr>
        <w:ind w:left="840" w:right="-2" w:hanging="4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leżności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należności uznaje się aktywa o wiarygodnie oszacowanej wartości, co do których istnieje prawdopodobieństwo osiągnięcia wpływu korzyści ekonomiczn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punktu widzenia terminu wymagalności należności kwalifikowane są jako długoterminowe lub krótkoterminow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aktywów długoterminowych Spółka kwalifikuje należności o terminie wymagalności powyżej 12 miesięcy od dnia bilansowego, z wszelkich innych tytułów niż dostawy, roboty i usługi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aktywów krótkoterminowych zaliczane są należności z tytułu dostaw, robót i usług niezależnie od terminu wymagalności oraz należności z wszelkich innych tytułów o terminie wymagalności w okresie do 12 miesięcy od dnia bilansowego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ności wycenia się w kwocie wymagającej zapłaty, z zachowaniem zasady ostrożności. Odsetki za zwłokę w zapłacie należności Spółka nalicza w wysokości wynikającej z umów. </w:t>
      </w:r>
    </w:p>
    <w:p>
      <w:pPr>
        <w:pStyle w:val="TextBodyIndent"/>
        <w:tabs>
          <w:tab w:val="clear" w:pos="708"/>
          <w:tab w:val="left" w:pos="426" w:leader="none"/>
        </w:tabs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cząwszy od 1 stycznia 2004 r. należności wyrażone w walutach obcych na dzień przeprowadzenia operacji oraz na dzień bilansowy wycenia się po średnim kursie ustalonym dla danej waluty przez NBP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 należności Spółka dokonuje odpisów aktualizujących wartość należności. </w:t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1"/>
          <w:numId w:val="21"/>
        </w:numPr>
        <w:ind w:left="720" w:right="-2" w:hanging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westycje krótkotermin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inwestycje krótkoterminowe Spółka uznaje aktywa płatne, wymagalne lub przeznaczone do zbycia w ciągu 12 miesięcy od dnia bilansowego lub od daty ich założenia, wystawienia lub nabycia, albo stanowiące środki pieniężn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westycje krótkoterminowe w Spółce stanowią: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7"/>
        </w:numPr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ótkoterminowe aktywa finansowe </w:t>
      </w:r>
    </w:p>
    <w:p>
      <w:pPr>
        <w:pStyle w:val="TextBodyIndent"/>
        <w:numPr>
          <w:ilvl w:val="0"/>
          <w:numId w:val="33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ały, akcje, inne papiery wartościowe, udzielone pożyczki, inne aktywa finansowe w tym lokaty terminowe oraz naliczone odsetki od aktywów finansowych płatne lub wymagalne w okresie 3-12 miesięcy od dnia otrzymania, wystawienia, nabycia lub założenia aktywa,</w:t>
      </w:r>
    </w:p>
    <w:p>
      <w:pPr>
        <w:pStyle w:val="TextBodyIndent"/>
        <w:numPr>
          <w:ilvl w:val="0"/>
          <w:numId w:val="33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pieniężne w kasie i na rachunkach bieżących,</w:t>
      </w:r>
    </w:p>
    <w:p>
      <w:pPr>
        <w:pStyle w:val="TextBodyIndent"/>
        <w:numPr>
          <w:ilvl w:val="0"/>
          <w:numId w:val="33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środki pieniężne,</w:t>
      </w:r>
    </w:p>
    <w:p>
      <w:pPr>
        <w:pStyle w:val="TextBodyIndent"/>
        <w:numPr>
          <w:ilvl w:val="0"/>
          <w:numId w:val="33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aktywa pieniężne, do których Spółka zalicza inwestycje finansowe o dużej płynności, łatwo wymienialne na znane kwoty środków pieniężnych,</w:t>
      </w:r>
    </w:p>
    <w:p>
      <w:pPr>
        <w:pStyle w:val="TextBodyIndent"/>
        <w:numPr>
          <w:ilvl w:val="0"/>
          <w:numId w:val="7"/>
        </w:numPr>
        <w:ind w:left="720" w:right="-2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Inne inwestycje krótkoterminowe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 xml:space="preserve">Inwestycje krótkoterminowe wycenia się według cen nabycia, albo cen zakupu, jeżeli koszty przeprowadzenia i rozliczenia transakcji nie są istotne. 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bilansowy inwestycje krótkoterminowe wycenia się według niższej z dwóch wartości – ceny nabycia i wartości rynkowej. Jeżeli dla danego składnika nie istnieje aktywny rynek za wycenę przyjmuje się określoną indywidualnie wartość godziwą, jeżeli wartość ta jest niższa od ceny nabycia (zakupu)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westycje wyrażone w walutach obcych na dzień ich nabycia i na dzień bilansowy wycenia się po średnim kursie ustalonym dla danej waluty przez NBP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9.7.1</w:t>
        <w:tab/>
        <w:t>Instrumenty pochodn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kstpodstawowy2"/>
        <w:numPr>
          <w:ilvl w:val="0"/>
          <w:numId w:val="29"/>
        </w:numPr>
        <w:spacing w:before="120" w:after="120"/>
        <w:ind w:left="785" w:right="-144" w:hanging="360"/>
        <w:jc w:val="both"/>
        <w:rPr/>
      </w:pPr>
      <w:r>
        <w:rPr>
          <w:sz w:val="18"/>
        </w:rPr>
        <w:t>Uznawanie i wycena instrumentów pochodnych w bilansie</w:t>
      </w:r>
    </w:p>
    <w:p>
      <w:pPr>
        <w:pStyle w:val="Tekstpodstawowy2"/>
        <w:spacing w:before="120" w:after="80"/>
        <w:ind w:left="425" w:right="-142" w:hanging="0"/>
        <w:jc w:val="both"/>
        <w:rPr/>
      </w:pPr>
      <w:r>
        <w:rPr>
          <w:sz w:val="18"/>
        </w:rPr>
        <w:t xml:space="preserve">Instrumenty pochodne ujmowane są w księgach w momencie, gdy Spółka staje się stroną wiążącej umowy. W przypadku instrumentów nabytych, instrumenty te ujmowane są jako krótkoterminowe aktywa finansowe w wartości początkowej, którą stanowi cena nabycia danego instrumentu lub – w przypadku instrumentów wystawionych - w krótkoterminowych zobowiązaniach, w wysokości ceny sprzedaży danego instrumentu. W przypadku opcji wartość początkową stanowi otrzymana lub zapłacona premia. </w:t>
      </w:r>
    </w:p>
    <w:p>
      <w:pPr>
        <w:pStyle w:val="Tekstpodstawowy2"/>
        <w:spacing w:before="120" w:after="80"/>
        <w:ind w:left="425" w:right="-142" w:hanging="0"/>
        <w:jc w:val="both"/>
        <w:rPr>
          <w:sz w:val="18"/>
        </w:rPr>
      </w:pPr>
      <w:r>
        <w:rPr>
          <w:sz w:val="18"/>
        </w:rPr>
        <w:t>Wbudowane instrumenty pochodne wyłącza się z każdej umowy, jeżeli jest w niej zawarty taki instrument pochodny i wprowadza się do ksiąg rachunkowych na dzień jej zawarcia, przy czym winne być spełnione poniższe warunki:</w:t>
      </w:r>
    </w:p>
    <w:p>
      <w:pPr>
        <w:pStyle w:val="Tekstpodstawowy2"/>
        <w:numPr>
          <w:ilvl w:val="0"/>
          <w:numId w:val="35"/>
        </w:numPr>
        <w:spacing w:before="60" w:after="60"/>
        <w:ind w:left="1146" w:right="-142" w:hanging="360"/>
        <w:jc w:val="both"/>
        <w:rPr>
          <w:sz w:val="18"/>
        </w:rPr>
      </w:pPr>
      <w:r>
        <w:rPr>
          <w:sz w:val="18"/>
        </w:rPr>
        <w:t>Umowa zawierająca wbudowany instrument pochodny (umowa mieszana) nie jest wyceniania w wartości godziwej, której zmiany odnoszone są do przychodów lub kosztów finansowych,</w:t>
      </w:r>
    </w:p>
    <w:p>
      <w:pPr>
        <w:pStyle w:val="Tekstpodstawowy2"/>
        <w:numPr>
          <w:ilvl w:val="0"/>
          <w:numId w:val="35"/>
        </w:numPr>
        <w:spacing w:before="0" w:after="60"/>
        <w:ind w:left="1146" w:right="-142" w:hanging="360"/>
        <w:jc w:val="both"/>
        <w:rPr>
          <w:sz w:val="18"/>
        </w:rPr>
      </w:pPr>
      <w:r>
        <w:rPr>
          <w:sz w:val="18"/>
        </w:rPr>
        <w:t>Charakter wbudowanego instrumentu oraz ryzyka z nim związane nie są ściśle powiązane z charakterem umowy zasadniczej i ryzykami z niej wynikającymi,</w:t>
      </w:r>
    </w:p>
    <w:p>
      <w:pPr>
        <w:pStyle w:val="Tekstpodstawowy2"/>
        <w:numPr>
          <w:ilvl w:val="0"/>
          <w:numId w:val="35"/>
        </w:numPr>
        <w:spacing w:before="0" w:after="120"/>
        <w:ind w:left="1146" w:right="-142" w:hanging="360"/>
        <w:jc w:val="both"/>
        <w:rPr>
          <w:sz w:val="18"/>
        </w:rPr>
      </w:pPr>
      <w:r>
        <w:rPr>
          <w:sz w:val="18"/>
        </w:rPr>
        <w:t>Odrębny instrument, którego charakterystyka odpowiada cechom wbudowanego instrumentu pochodnego, spełniałby definicję instrumentu pochodnego,</w:t>
      </w:r>
    </w:p>
    <w:p>
      <w:pPr>
        <w:pStyle w:val="Tekstpodstawowy2"/>
        <w:numPr>
          <w:ilvl w:val="0"/>
          <w:numId w:val="35"/>
        </w:numPr>
        <w:spacing w:before="0" w:after="120"/>
        <w:ind w:left="1146" w:right="-142" w:hanging="360"/>
        <w:jc w:val="both"/>
        <w:rPr>
          <w:sz w:val="18"/>
        </w:rPr>
      </w:pPr>
      <w:r>
        <w:rPr>
          <w:sz w:val="18"/>
        </w:rPr>
        <w:t>Możliwe jest wiarygodne ustalenie wartości godziwej instrumentów wbudowanych.</w:t>
      </w:r>
    </w:p>
    <w:p>
      <w:pPr>
        <w:pStyle w:val="Heading2"/>
        <w:numPr>
          <w:ilvl w:val="0"/>
          <w:numId w:val="0"/>
        </w:numPr>
        <w:spacing w:before="0" w:after="80"/>
        <w:ind w:left="425" w:right="-142" w:hanging="0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>Na dzień bilansowy instrumenty pochodne wyceniane są w wartości godziwej. Instrumenty pochodne o wartości godziwej większej od zera stanowią aktywa finansowe i wykazywane są w krótkoterminowych aktywach finansowych, zaś instrumenty o ujemnej wartości godziwej stanowią zobowiązania finansowe i wykazywane są w krótkoterminowych zobowiązaniach.</w:t>
      </w:r>
    </w:p>
    <w:p>
      <w:pPr>
        <w:pStyle w:val="Heading2"/>
        <w:numPr>
          <w:ilvl w:val="0"/>
          <w:numId w:val="29"/>
        </w:numPr>
        <w:spacing w:before="120" w:after="120"/>
        <w:ind w:left="785" w:right="-142" w:hanging="360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>Wartość godziwa</w:t>
      </w:r>
    </w:p>
    <w:p>
      <w:pPr>
        <w:pStyle w:val="Normal"/>
        <w:ind w:left="425" w:right="-142" w:hanging="0"/>
        <w:jc w:val="both"/>
        <w:rPr/>
      </w:pPr>
      <w:r>
        <w:rPr>
          <w:rFonts w:cs="Arial" w:ascii="Arial" w:hAnsi="Arial"/>
          <w:sz w:val="18"/>
        </w:rPr>
        <w:t xml:space="preserve">Oszacowana wartość godziwa odpowiada kwocie możliwej do uzyskania lub koniecznej do zapłaty w celu zbycia pozycji otwartych na dzień bilansowy. Dla transakcji, dla których było to możliwe, wyceny dokonuje się w oparciu o notowania rynkowe. W przypadku transakcji terminowego kupna lub sprzedaży towarów, w celu ustalenia ich wartości godziwej posłużono się, cenami terminowymi na daty zapadalności poszczególnych transakcji, w przypadku miedzi według oficjalnych cen zamknięcia LME na dzień bilansowy. W odniesieniu do srebra użyto ceny </w:t>
      </w:r>
      <w:r>
        <w:rPr>
          <w:rFonts w:cs="Arial" w:ascii="Arial" w:hAnsi="Arial"/>
          <w:i/>
          <w:sz w:val="18"/>
        </w:rPr>
        <w:t>fixing</w:t>
      </w:r>
      <w:r>
        <w:rPr>
          <w:rFonts w:cs="Arial" w:ascii="Arial" w:hAnsi="Arial"/>
          <w:sz w:val="18"/>
        </w:rPr>
        <w:t xml:space="preserve"> ustalonej, także w dniu bilansowym, na LBM oraz stóp oprocentowania pożyczek srebrowych (</w:t>
      </w:r>
      <w:r>
        <w:rPr>
          <w:rFonts w:cs="Arial" w:ascii="Arial" w:hAnsi="Arial"/>
          <w:i/>
          <w:sz w:val="18"/>
        </w:rPr>
        <w:t xml:space="preserve">silver lease rates). </w:t>
      </w:r>
      <w:r>
        <w:rPr>
          <w:rFonts w:cs="Arial" w:ascii="Arial" w:hAnsi="Arial"/>
          <w:sz w:val="18"/>
        </w:rPr>
        <w:t>W pozostałych przypadkach zastosowano kwotowania od brokerów.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 Ujęcie skutków zmian wartości godziwej i zysków lub strat z realizacji instrumentu</w:t>
      </w:r>
    </w:p>
    <w:p>
      <w:pPr>
        <w:pStyle w:val="Tekstpodstawowy2"/>
        <w:ind w:left="425" w:right="-142" w:hanging="0"/>
        <w:jc w:val="both"/>
        <w:rPr>
          <w:sz w:val="18"/>
        </w:rPr>
      </w:pPr>
      <w:r>
        <w:rPr>
          <w:sz w:val="18"/>
        </w:rPr>
        <w:t>Ujęcie skutków zmian wartości godziwej bądź zysków i strat z realizacji instrumentów pochodnych zależy od ich przeznaczenia. Instrumenty są kwalifikowane jako instrumenty zabezpieczające lub instrumenty handlowe. W grupie instrumentów zabezpieczających wyróżniane są instrumenty zabezpieczające wartość godziwą i instrumenty zabezpieczające przyszłe przepływy środków pieniężnych. Poza tym instrumenty pochodne, ze względu na kryterium przedmiotowe, ujmowane są jako instrumenty towarowe i instrumenty walutowe.</w:t>
      </w:r>
    </w:p>
    <w:p>
      <w:pPr>
        <w:pStyle w:val="Normal"/>
        <w:spacing w:before="120" w:after="120"/>
        <w:ind w:right="-142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 Ujęcie handlowych instrumentów pochodnych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yski i straty wynikające ze zmian wartości godziwej handlowego instrumentu pochodnego wskutek wyceny na dzień bilansowy bądź też w wyniku jego rozliczenia odnoszone są jako koszty lub przychody finansowe w rachunku zysków i strat w okresie, w którym powstały. </w:t>
      </w:r>
    </w:p>
    <w:p>
      <w:pPr>
        <w:pStyle w:val="Tekstpodstawowy2"/>
        <w:spacing w:before="120" w:after="120"/>
        <w:ind w:left="425" w:right="-142" w:hanging="0"/>
        <w:jc w:val="both"/>
        <w:rPr>
          <w:sz w:val="18"/>
        </w:rPr>
      </w:pPr>
      <w:r>
        <w:rPr>
          <w:sz w:val="18"/>
        </w:rPr>
        <w:t>2.3.  Ujęcie zabezpieczających instrumentów pochodnych</w:t>
      </w:r>
    </w:p>
    <w:p>
      <w:pPr>
        <w:pStyle w:val="Tekstpodstawowy2"/>
        <w:spacing w:before="0" w:after="120"/>
        <w:ind w:left="425" w:right="-142" w:hanging="0"/>
        <w:jc w:val="both"/>
        <w:rPr>
          <w:sz w:val="18"/>
        </w:rPr>
      </w:pPr>
      <w:r>
        <w:rPr>
          <w:sz w:val="18"/>
        </w:rPr>
        <w:t xml:space="preserve">Zabezpieczanie, dla celów rachunkowości, </w:t>
      </w:r>
      <w:r>
        <w:rPr>
          <w:bCs/>
          <w:sz w:val="18"/>
        </w:rPr>
        <w:t xml:space="preserve">polega na </w:t>
      </w:r>
      <w:r>
        <w:rPr>
          <w:bCs/>
          <w:sz w:val="18"/>
          <w:u w:val="single"/>
        </w:rPr>
        <w:t>proporcjonalnym kompensowaniu</w:t>
      </w:r>
      <w:r>
        <w:rPr>
          <w:bCs/>
          <w:sz w:val="18"/>
        </w:rPr>
        <w:t xml:space="preserve"> między sobą wyników uzyskiwanych na skutek zmian </w:t>
      </w:r>
      <w:r>
        <w:rPr>
          <w:bCs/>
          <w:sz w:val="18"/>
          <w:u w:val="single"/>
        </w:rPr>
        <w:t>wartości godziwej</w:t>
      </w:r>
      <w:r>
        <w:rPr>
          <w:bCs/>
          <w:sz w:val="18"/>
        </w:rPr>
        <w:t xml:space="preserve"> lub zmian </w:t>
      </w:r>
      <w:r>
        <w:rPr>
          <w:bCs/>
          <w:sz w:val="18"/>
          <w:u w:val="single"/>
        </w:rPr>
        <w:t>przepływów środków pieniężnych</w:t>
      </w:r>
      <w:r>
        <w:rPr>
          <w:bCs/>
          <w:sz w:val="18"/>
        </w:rPr>
        <w:t xml:space="preserve"> wynikających z instrumentu zabezpieczającego i pozycji zabezpieczanej.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) Instrumenty zabezpieczające wartość godziwą</w:t>
      </w:r>
    </w:p>
    <w:p>
      <w:pPr>
        <w:pStyle w:val="Normal"/>
        <w:spacing w:before="0" w:after="8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ment pochodny zabezpieczający wartość godziwą:</w:t>
      </w:r>
    </w:p>
    <w:p>
      <w:pPr>
        <w:pStyle w:val="Normal"/>
        <w:numPr>
          <w:ilvl w:val="0"/>
          <w:numId w:val="11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łuży ograniczeniu ryzyka zmian wartości godziwej ujętego w bilansie składnika aktywów lub zobowiązań (bądź jego części) lub też przyszłego zobowiązania i przypisuje się go konkretnemu rodzajowi ryzyka związanemu z tym składnikiem oraz </w:t>
      </w:r>
    </w:p>
    <w:p>
      <w:pPr>
        <w:pStyle w:val="Normal"/>
        <w:numPr>
          <w:ilvl w:val="0"/>
          <w:numId w:val="11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ływa na wykazywany zysk lub stratę netto.</w:t>
      </w:r>
    </w:p>
    <w:p>
      <w:pPr>
        <w:pStyle w:val="Normal"/>
        <w:spacing w:before="0" w:after="4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yski i straty wynikające ze zmiany wartości godziwej instrumentu zabezpieczającego odnoszone są jako koszty lub przychody finansowe w rachunek zysków i strat w okresie, w którym powstały. </w:t>
      </w:r>
    </w:p>
    <w:p>
      <w:pPr>
        <w:pStyle w:val="Normal"/>
        <w:spacing w:before="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cześnie zysk lub strata z zabezpieczanej pozycji, które można przypisać zabezpieczanemu ryzyku, korygują wartość bilansową zabezpieczanej pozycji oraz są ujmowane w rachunku zysków i strat.</w:t>
      </w:r>
    </w:p>
    <w:p>
      <w:pPr>
        <w:pStyle w:val="Heading3"/>
        <w:numPr>
          <w:ilvl w:val="0"/>
          <w:numId w:val="0"/>
        </w:numPr>
        <w:spacing w:before="120" w:after="120"/>
        <w:ind w:left="426" w:right="-2" w:hanging="0"/>
        <w:rPr>
          <w:color w:val="000000"/>
          <w:sz w:val="18"/>
        </w:rPr>
      </w:pPr>
      <w:r>
        <w:rPr>
          <w:color w:val="000000"/>
          <w:sz w:val="18"/>
        </w:rPr>
        <w:t>b) Instrumenty zabezpieczające przepływy środków pieniężnych</w:t>
      </w:r>
    </w:p>
    <w:p>
      <w:pPr>
        <w:pStyle w:val="Normal"/>
        <w:spacing w:before="0" w:after="80"/>
        <w:ind w:left="42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ment zabezpieczający przepływy środków pieniężnych:</w:t>
      </w:r>
    </w:p>
    <w:p>
      <w:pPr>
        <w:pStyle w:val="Normal"/>
        <w:numPr>
          <w:ilvl w:val="0"/>
          <w:numId w:val="11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łuży ograniczeniu zmienności przepływu środków pieniężnych i przypisuje się go konkretnemu rodzajowi ryzyka związanemu z ujętym w bilansie składnikiem aktywów lub zobowiązań lub z wysoce prawdopodobną prognozowaną przyszłą transakcją oraz </w:t>
      </w:r>
    </w:p>
    <w:p>
      <w:pPr>
        <w:pStyle w:val="Normal"/>
        <w:numPr>
          <w:ilvl w:val="0"/>
          <w:numId w:val="11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ływa na wykazywany zysk lub stratę netto.</w:t>
      </w:r>
    </w:p>
    <w:p>
      <w:pPr>
        <w:pStyle w:val="Normal"/>
        <w:spacing w:before="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i i straty wynikające ze zmiany wartości godziwej instrumentu zabezpieczającego przepływy pieniężne ujmowane są w odrębnej pozycji kapitałów własnych, w takiej części, w jakiej dany instrument stanowi skuteczne zabezpieczenie związanej z nim pozycji zabezpieczanej. Część nieskuteczną odnosi się do rachunku zysków i strat. Zyski lub straty powstałe na instrumencie zabezpieczającym przepływy pieniężne odnoszone są w rachunek zysków i strat w momencie, gdy dana pozycja zabezpieczana wpływa na rachunek zysków i strat.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eżeli zabezpieczane przyszłe zobowiązanie lub prognozowana transakcja prowadzą do ujęcia w bilansie składnika aktywów lub zobowiązań, wówczas w chwili ujęcia tego składnika, związane z nim zyski i straty, są uwzględnione w cenie nabycia lub innej wartości bilansowej danego składnika aktywów lub zobowiązania. 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5" w:right="-142" w:hanging="0"/>
        <w:jc w:val="both"/>
        <w:rPr/>
      </w:pPr>
      <w:r>
        <w:rPr>
          <w:rFonts w:cs="Arial" w:ascii="Arial" w:hAnsi="Arial"/>
          <w:sz w:val="18"/>
        </w:rPr>
        <w:t>Spółka, w ramach rachunkowości zabezpieczeń stosuje instrumenty zabezpieczające przyszłe przepływy pieniężne. Wyznaczane zabezpieczenia dotyczą przyszłych prognozowanych transakcji (</w:t>
      </w:r>
      <w:r>
        <w:rPr>
          <w:rFonts w:cs="Arial" w:ascii="Arial" w:hAnsi="Arial"/>
          <w:i/>
          <w:sz w:val="18"/>
        </w:rPr>
        <w:t xml:space="preserve">forecast transactions) </w:t>
      </w:r>
      <w:r>
        <w:rPr>
          <w:rFonts w:cs="Arial" w:ascii="Arial" w:hAnsi="Arial"/>
          <w:sz w:val="18"/>
        </w:rPr>
        <w:t>przyjętych w Planie Sprzedaży Spółki na dany rok. Plany te sporządzane są w oparciu o możliwości produkcyjne Spółki na dany okres. KGHM Polska Miedź S.A. ocenia prawdopodobieństwo wystąpienia tych transakcji jako bardzo wysokie, ponieważ z historycznego punktu widzenia Spółka zawsze realizowała sprzedaż na poziomach założonych w poszczególnych Planach Sprzedaży.</w:t>
      </w:r>
    </w:p>
    <w:p>
      <w:pPr>
        <w:pStyle w:val="Normal"/>
        <w:ind w:left="425" w:right="-14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ab/>
        <w:t>Ponadto, Spółka dysponuje szeroką listą stałych, wiarygodnych i długoletnich kontrahentów, zdywersyfikowanych pod względem położenia geograficznego. Dlatego też, prawdopodobieństwo wycofania się ze współpracy większej ich liczby jest niewielkie. W przypadku wystąpienia takiego scenariusza, tj. zerwania umów przez kontrahentów z KGHM Polska Miedź S.A. i niemożnością znalezienia alternatywnych odbiorców, Spółka ma możliwość zrealizowania założonej sprzedaży poprzez dostawy towarów na giełdy towarowe. Zarówno miedź jak i srebro sprzedawane przez KGHM są produktami wysoce standaryzowanymi, więc liczba potencjalnych odbiorców na całym świecie jest bardzo duża, a dodatkowo produkty KGHM charakteryzują się wysoką jakością, potwierdzoną stosownymi certyfikatami.</w:t>
      </w:r>
    </w:p>
    <w:p>
      <w:pPr>
        <w:pStyle w:val="Normal"/>
        <w:spacing w:before="120" w:after="120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 Wycofanie wyznaczenia instrumentu jako zabezpieczenie</w:t>
      </w:r>
    </w:p>
    <w:p>
      <w:pPr>
        <w:pStyle w:val="Normal"/>
        <w:spacing w:before="0" w:after="40"/>
        <w:ind w:left="425" w:right="-142" w:hanging="0"/>
        <w:jc w:val="both"/>
        <w:rPr/>
      </w:pPr>
      <w:r>
        <w:rPr>
          <w:rFonts w:cs="Arial" w:ascii="Arial" w:hAnsi="Arial"/>
          <w:sz w:val="18"/>
        </w:rPr>
        <w:t xml:space="preserve">Zaprzestaje się ujmowania instrumentów pochodnych jako zabezpieczających, jeżeli instrument pochodny wygaśnie, zostanie sprzedany, wypowiedziany, zrealizowany lub, jeżeli Spółka wycofa wyznaczenie danego instrumentu jako zabezpieczenie. Spółka może podjąć decyzję o ustanowieniu dla danego instrumentu pochodnego nowego powiązania zabezpieczającego, dokonać zmiany przeznaczenia instrumentu pochodnego bądź wyznaczyć go do zabezpieczenia innego rodzaju ryzyka. </w:t>
      </w:r>
    </w:p>
    <w:p>
      <w:pPr>
        <w:pStyle w:val="Normal"/>
        <w:spacing w:before="0" w:after="40"/>
        <w:ind w:left="425" w:right="-142" w:hanging="0"/>
        <w:jc w:val="both"/>
        <w:rPr/>
      </w:pPr>
      <w:r>
        <w:rPr>
          <w:rFonts w:cs="Arial" w:ascii="Arial" w:hAnsi="Arial"/>
          <w:sz w:val="18"/>
        </w:rPr>
        <w:t>Wówczas, dla zabezpieczeń przepływów środków pieniężnych, zyski lub straty powstałe w okresach, w których zabezpieczenie było efektywne pozostają w kapitałach aż do momentu, w którym zabezpieczana pozycja wpływa na rachunek zysków i strat.</w:t>
      </w:r>
    </w:p>
    <w:p>
      <w:pPr>
        <w:pStyle w:val="Normal"/>
        <w:spacing w:before="120" w:after="120"/>
        <w:ind w:left="426" w:hang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zabezpieczenie przyszłego zobowiązania lub prognozowanej przyszłej transakcji przestanie funkcjonować (pozycja zabezpieczana przestała spełniać definicję przyszłego zobowiązania, lub istnieje prawdopodobieństwo, nie zawarcia planowanej transakcji), wówczas zysk lub strata netto ujęta w kapitałach zostaje natychmiast przeniesiona do rachunku zysków i strat.</w:t>
      </w:r>
    </w:p>
    <w:p>
      <w:pPr>
        <w:pStyle w:val="Tekstpodstawowy2"/>
        <w:spacing w:before="120" w:after="120"/>
        <w:ind w:left="851" w:right="-144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r>
        <w:br w:type="page"/>
      </w:r>
    </w:p>
    <w:p>
      <w:pPr>
        <w:pStyle w:val="Tekstpodstawowy2"/>
        <w:spacing w:before="120" w:after="120"/>
        <w:ind w:right="-144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kstpodstawowy2"/>
        <w:spacing w:before="120" w:after="120"/>
        <w:ind w:left="851" w:right="-144" w:hanging="567"/>
        <w:jc w:val="both"/>
        <w:rPr>
          <w:b/>
          <w:b/>
          <w:sz w:val="18"/>
        </w:rPr>
      </w:pPr>
      <w:r>
        <w:rPr>
          <w:b/>
          <w:sz w:val="18"/>
        </w:rPr>
        <w:t>9.7.2</w:t>
        <w:tab/>
        <w:t>Wyznaczanie kredytów walutowych jako transakcji zabezpieczających przyszłe przepływy pieniężne</w:t>
      </w:r>
    </w:p>
    <w:p>
      <w:pPr>
        <w:pStyle w:val="Normal"/>
        <w:spacing w:before="0" w:after="16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Zarządzanie ryzykiem walutowym </w:t>
      </w:r>
    </w:p>
    <w:p>
      <w:pPr>
        <w:pStyle w:val="Tekstblokowy"/>
        <w:spacing w:before="0" w:after="0"/>
        <w:ind w:left="425" w:right="-142" w:hanging="0"/>
        <w:rPr/>
      </w:pPr>
      <w:r>
        <w:rPr/>
        <w:t>Zgodnie z Polityką Zarządzania Ryzykiem, Spółka unika ryzyka kursowego związanego z zaciągniętymi kredytami poprzez m. in. wykorzystywanie naturalnych źródeł finansowania w USD.</w:t>
      </w:r>
    </w:p>
    <w:p>
      <w:pPr>
        <w:pStyle w:val="Tekstblokowy"/>
        <w:spacing w:before="0" w:after="0"/>
        <w:ind w:left="425" w:right="-142" w:hanging="0"/>
        <w:rPr/>
      </w:pPr>
      <w:r>
        <w:rPr/>
        <w:t>Stosowane zasady rachunkowości mają na celu odzwierciedlenie tego typu zabezpieczeń w sprawozdaniu finansowym Spółki.</w:t>
      </w:r>
    </w:p>
    <w:p>
      <w:pPr>
        <w:pStyle w:val="Tekstblokowy"/>
        <w:spacing w:before="0" w:after="0"/>
        <w:ind w:left="425" w:right="-142" w:hanging="0"/>
        <w:rPr/>
      </w:pPr>
      <w:r>
        <w:rPr/>
        <w:t>Celem zarządzania ryzykiem jest wyeliminowanie ryzyka kursu walutowego związanego z przyszłymi, wysoce prawdopodobnymi przychodami z transakcji sprzedaży Spółki w dolarach amerykańskich.</w:t>
      </w:r>
    </w:p>
    <w:p>
      <w:pPr>
        <w:pStyle w:val="Tekstblokowy"/>
        <w:spacing w:before="0" w:after="0"/>
        <w:ind w:left="425" w:right="-142" w:hanging="0"/>
        <w:rPr/>
      </w:pPr>
      <w:r>
        <w:rPr/>
        <w:t>Równowartość zaciągniętych zobowiązań w walutach obcych zgodnych z walutą, w jakiej Spółka uzyskuje przychody (prognozowane przyszłe transakcje sprzedaży denominowane w dolarach amerykańskich) powoduje, że Spółka nie jest narażona na ryzyko kursowe związane z tymi przychodami.</w:t>
      </w:r>
    </w:p>
    <w:p>
      <w:pPr>
        <w:pStyle w:val="Tekstblokowy"/>
        <w:spacing w:before="0" w:after="0"/>
        <w:ind w:left="425" w:right="-142" w:hanging="0"/>
        <w:rPr/>
      </w:pPr>
      <w:r>
        <w:rPr/>
        <w:t>W efekcie posiadania takiego zabezpieczenia Spółka uzyskuje niezmienny, w okresie zabezpieczenia, kurs wymiany natychmiastowej (spot) dla przyszłych przychodów ze sprzedaży.</w:t>
      </w:r>
    </w:p>
    <w:p>
      <w:pPr>
        <w:pStyle w:val="TextBodyIndent"/>
        <w:ind w:left="360" w:right="-2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ązanie zabezpieczające ma charakter zabezpieczenia przyszłych przepływów pieniężnych.</w:t>
      </w:r>
    </w:p>
    <w:p>
      <w:pPr>
        <w:pStyle w:val="TextBodyIndent"/>
        <w:ind w:left="360" w:right="-2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wolwingowe (odnawialne) kredyty walutowe nie są wyznaczane jako instrumenty zabezpieczające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a finansowe nie będące pochodnym instrumentem finansowym lub zobowiązania finansowe nie będące pochodnym instrumentem finansowym mogą być wyznaczone jako instrument zabezpieczający jedynie dla zabezpieczenia ryzyka walutowego.</w:t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9.8   Rozliczenia międzyokres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Czynnych rozliczeń międzyokresowych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Spółka dokonuje w stosunku do poniesionych kosztów lub zużycia składników aktywów, które dotyczą przyszłych okresów obrotowych. Wartość tych kosztów została oszacowana pod kątem przyszłego wpływu korzyści ekonomicznych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czynnych rozliczeń międzyokresowych Spółka zalicza: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 xml:space="preserve">wynagrodzenia wraz z narzutami wypłacane jednorazowo, </w:t>
      </w:r>
    </w:p>
    <w:p>
      <w:pPr>
        <w:pStyle w:val="TextBodyIndent"/>
        <w:ind w:left="3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koszty prac rozwojowych do czasu ich zakończenia,</w:t>
      </w:r>
    </w:p>
    <w:p>
      <w:pPr>
        <w:pStyle w:val="TextBodyIndent"/>
        <w:ind w:left="702" w:hanging="34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jednorazowe roczne opłaty z tytułu ubezpieczeń majątkowych, osobowych, prenumeraty czasopism, wieczystego użytkowania gruntów, czynszów pobranych z góry itp.</w:t>
      </w:r>
    </w:p>
    <w:p>
      <w:pPr>
        <w:pStyle w:val="TextBodyIndent"/>
        <w:ind w:left="702" w:hanging="34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odpisanych jednorazowo kosztów amortyzacji środków trwałych, stanowiących pierwsze lub kompleksowe wyposażenie obiektów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przygotowania nowej produkcj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is na ZFŚS rozliczany w ciągu roku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brane z góry odsetki od kredytów i pożyczek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czynnych rozliczeń międzyokresowych zaliczane są ponadto aktywa z tytułu odroczonego podatku dochodowego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punktu widzenia okresu rozliczenia, czynne rozliczenia międzyokresowe kwalifikowane są do aktywów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ótko lub długoterminow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odpisu czynnych rozliczeń międzyokresowych Spółka stosuje indywidualnie oszacowany okres, w zależności od charakteru i wartości rozliczanej pozycji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bilansowy wycena rozliczeń międzyokresowych czynnych dokonywana jest przy zastosowaniu zasady ostrożności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9.9 </w:t>
        <w:tab/>
        <w:t>Kapitały własne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y Spółki stanowią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856" w:right="-2" w:hanging="49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zakładowy (akcyjny), wyrażony w wartości nominalnej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zapasowy, tworzony i wykorzystywany zgodnie ze Statutem Spółki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z aktualizacji wyceny aktywów trwałych oraz wyceny do poziomu wartości godziwej instrumentów zabezpieczających, w skutecznej części zabezpieczenia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rezerwowy tworzony na cele określone w Statucie Spółki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podzielony zysk lub nie pokryta strata z lat ubiegły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ik finansowy bieżącego okresu obrotowego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9.10  Zobowiązania 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zobowiązania uznaje się wynikający z przeszłych zdarzeń obowiązek wykonania świadczeń o wiarygodnie określonej wartości, które spowodują wykorzystanie już  posiadanych lub przyszłych aktywów Spółki.</w:t>
      </w:r>
    </w:p>
    <w:p>
      <w:pPr>
        <w:pStyle w:val="TextBodyIndent"/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 zobowiązań Spółka  zalicza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567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finansowe z tytułu kredytów i pożyczek, emisji dłużnych papierów wartościowych, instrumentów finansowych, leasingu itp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dostaw, robót i usług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ceł, podatków, ubezpieczeń i innych tytułów publicznoprawny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wynagrodzeń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elkie pozostałe zobowiązania.</w:t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zobowiązania uznaje się również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567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na zobowiązania, których termin wymagalności nie jest pewny, a wartość możliwa do wiarygodnego oszacowania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ndusze specjalne – Zakładowy Fundusz Świadczeń Socjalnych i inne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liczenia międzyokresowe kosztów i przychodów.</w:t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na dzień powstania wycenia się w wartości nominalnej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bilansowy wycenę ustala się w kwocie wymagającej zapłaty tj. z uwzględnieniem odsetek należnych lub kwot waloryzacji roszczenia - w wysokości określonej w umowie oraz różnic kursowych wynikających z wyceny zobowiązań po obowiązującym kursi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wyrażone w walutach obcych na dzień ich powstania i na dzień bilansowy wycenia się po średnim kursie ustalonym dla danej waluty przez NBP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2"/>
          <w:numId w:val="32"/>
        </w:numPr>
        <w:ind w:left="902" w:right="-2" w:hanging="7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obowiązania warunkowe – pozabilans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zobowiązania warunkowe Spółka uznaje potencjalny przyszły obowiązek wykonania świadczeń, których powstanie jest zależne od zaistnienia określonych zdarzeń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obowiązań warunkowych (pozabilansowych) Spółka zalicza m.in.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warancje i poręczenia i weksle na rzecz osób trzecich, wynikające z umów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odszkodowań za szkody powstałe w wyniku działalności gospodarczej, od spraw pozostających w trakcie postępowania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ieszone warunkowo kary za gospodarcze korzystanie ze środowiska naturalnego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wynikające z umów wdrożeniowych, obliczone od przyszłych efektów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wobec Skarbu Państwa z tytułu nieodpłatnego pozyskania prawa wieczystego użytkowania gruntów, w wartości wyceny gruntów na poziomie wynikającym z operatów szacunkow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2"/>
          <w:numId w:val="12"/>
        </w:numPr>
        <w:ind w:left="902" w:right="-2" w:hanging="7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zerwy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Spółka tworzy, gdy na jednostce ciąży obecny obowiązek (prawny lub zwyczajowo oczekiwany) wynikający ze zdarzeń przeszłych, istnieje prawdopodobieństwo, że wypełnienie tego obowiązku spowoduje wypływ środków zawierających w sobie korzyści ekonomiczne oraz można dokonać wiarygodnego szacunku kwoty tego zobowiązania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tworzone są między innymi na poniższe zobowiązania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roczony podatek dochodowy, tworzona w związku z wystąpieniem dodatnich różnic przejściowych między wartością księgową aktywów i pasywów, a ich wartością podatkową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szłe świadczenia pracownicze – nagrody jubileuszowe, odprawy emerytalno-rentowe, ekwiwalent za węgiel wypłacany po okresie zatrudnienia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zyszłe koszty likwidacji kopalń oraz innych obiektów technologicznych po zakończeniu ich eksploatacji,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utki toczących się postępowań przeciwko Spółce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elone gwarancje, poręczenia i inne tego typu zobowiązania, z chwilą zagrożenia poniesieniem wydatków za osoby trzecie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przyszłe zobowiązania wynikające ze spraw w toku.</w:t>
      </w:r>
    </w:p>
    <w:p>
      <w:pPr>
        <w:pStyle w:val="TextBodyIndent"/>
        <w:ind w:left="0" w:right="-2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TextBodyIndent"/>
        <w:ind w:left="0" w:right="-2" w:hanging="0"/>
        <w:jc w:val="both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Wartość rezerw Spółka ustala w wysokości szacunków własnych.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Rezerwę na odroczony podatek dochodowy ustala się w wysokości kwoty podatku wymagającej zapłaty w przyszłości, z uwzględnieniem w większości przypadków stawek podatku dochodowego obowiązujących w roku powstania obowiązku podatkowego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na przyszłe świadczenia pracownicze ustala się w wysokości oszacowanej metodami aktuarialnymi. Podziału rezerw na długo i krótkoterminowe dokonano według proporcji ustalonej metodami statystycznymi przez aktuariusza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ę na likwidację kopalń ustala się zgodnie z zasadami MSR 16, MSR 37 oraz IFRIC 1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2"/>
          <w:numId w:val="12"/>
        </w:numPr>
        <w:ind w:left="902" w:right="-2" w:hanging="7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ozliczenia międzyokresowe kosztów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rozliczenia międzyokresowe kosztów ujmowane w pasywach bilansu, Spółka uznaje prawdopodobne zobowiązania przypadające na bieżący okres sprawozdawczy wynikające ze świadczeń wykonanych na rzecz  Spółki przez kontrahentów i pracowników, jeżeli wartość zobowiązania jest znana lub możliwa do oszacowania w sposób wiarygodny lub wynikające z obowiązku wykonania przyszłych świadczeń związanych z bieżącą działalnością, możliwych do oszacowania w sposób wiarygodny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erne rozliczenia międzyokresowe stanowią: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agrodzenia wypłacane wraz z narzutami jednorazowo w roku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rachowane koszty opłat wynikające z rozliczenia produkcji , jeżeli nie zostały uznane za zobowiązania nie fakturowane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ótkookresowe rezerwy z tytułu niewykorzystanych urlopów, aktualizowane na koniec roku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krótkookresowe rezerwy współmierne do osiągniętych przychodów, stanowiące przyszłe zobowiązania oszacowane na podstawie zawartych umów lub innych wiarygodnych szacunków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2"/>
          <w:numId w:val="12"/>
        </w:numPr>
        <w:ind w:left="902" w:right="567" w:hanging="7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ozliczenia międzyokresowe przychodów</w:t>
      </w:r>
    </w:p>
    <w:p>
      <w:pPr>
        <w:pStyle w:val="TextBodyIndent"/>
        <w:ind w:left="360" w:righ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liczenia międzyokresowe przychodów Spółki obejmują:</w:t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owartość otrzymanych lub należnych od kontrahentów środków udokumentowanych fakturą VAT z tytułu świadczeń, których wykonanie nastąpi w następnych okresa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chody należne, oszacowane na podstawie wyceny kontraktów długoterminowy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pieniężne otrzymane na sfinansowanie nabycia lub wytworzenia środków trwałych w budowie oraz prac rozwojowych, rozliczane równolegle do odpisów amortyzacyjnych środków trwałych sfinansowanych z tych źródeł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przyjętych nieodpłatnie , w tym w drodze darowizny środków trwałych, środków trwałych w budowie, wartości niematerialnych i prawnych, rozliczana równolegle do odpisów amortyzacyjnych tych składników majątku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jemną wartość firmy, jako różnicę niższej ceny nabycia jednostki lub zorganizowanej części od wartości godziwej przyjętych aktywów netto. </w:t>
      </w:r>
    </w:p>
    <w:p>
      <w:pPr>
        <w:pStyle w:val="TextBodyIndent"/>
        <w:ind w:left="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1"/>
          <w:numId w:val="12"/>
        </w:numPr>
        <w:ind w:left="690" w:right="-2" w:hanging="51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ychody, koszty, wynik finansowy</w:t>
      </w:r>
    </w:p>
    <w:p>
      <w:pPr>
        <w:pStyle w:val="TextBodyIndent"/>
        <w:ind w:left="18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numPr>
          <w:ilvl w:val="2"/>
          <w:numId w:val="28"/>
        </w:numPr>
        <w:ind w:left="900" w:right="-2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ychody</w:t>
      </w:r>
    </w:p>
    <w:p>
      <w:pPr>
        <w:pStyle w:val="TextBodyIndent"/>
        <w:ind w:left="18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18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przychody ze sprzedaży Spółka uznaje uprawdopodobnione powstanie korzyści ekonomicznych w okresie sprawozdawczym, o wiarygodnie określonej wartości, w formie zwiększenia wartości aktywów, albo zmniejszenia zobowiązań, które doprowadzą do wzrostu kapitału własnego w inny sposób niż wniesienie środków przez właścicieli. Przychody ze sprzedaży korygowane są o wynik z rozliczenia towarowych instrumentów zabezpieczających.</w:t>
      </w:r>
    </w:p>
    <w:p>
      <w:pPr>
        <w:pStyle w:val="TextBodyIndent"/>
        <w:ind w:left="18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przychody Spółka uznaje ponadto:</w:t>
      </w:r>
    </w:p>
    <w:p>
      <w:pPr>
        <w:pStyle w:val="TextBodyIndent"/>
        <w:ind w:left="18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8"/>
        </w:numPr>
        <w:ind w:left="540" w:right="-2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przychody operacyjne, związane pośrednio z działalnością gospodarczą: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 ze zbycia środków trwałych , środków trwałych w budowie, wartości niematerialnych i prawny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isy dotacji otrzymanych na sfinansowanie nabycia lub wytworzenia środków trwałych, środków trwałych w budowie oraz prac rozwojowy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isy nieodpłatnie otrzymanych lub darowanych rzeczowych aktywów trwałych i wartości niematerialnych i prawny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rozwiązanie rezerw tworzonych w okresach poprzedni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wrócenie odpisów aktualizujących wartość aktywów, w przypadku ustania przyczyny dla której uprzednio odpisu dokonano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trzymane kary i odszkodowania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zysk z likwidacji majątku trwałego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rekty przychodów z działalności operacyjnej z lat poprzedni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tym podobne przychody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8"/>
        </w:numPr>
        <w:ind w:left="540" w:right="-2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chody finansowe</w:t>
      </w:r>
    </w:p>
    <w:p>
      <w:pPr>
        <w:pStyle w:val="TextBodyIndent"/>
        <w:ind w:left="18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ywidendy i udziały w zyska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etki od inwestycji, od środków na bieżących rachunkach bankowych oraz za zwłokę w zapłacie należności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 ze zbycia inwestycji, w tym z rozliczenia walutowych instrumentów zabezpieczających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dwyżka dodatnich różnic kursowych nad ujemnymi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ualizacja wartości inwestycji krótkoterminowych i długoterminowych w części nie rozliczonej z kapitałem z aktualizacji wyceny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wiązanie rezerw utworzonych uprzednio na zobowiązania finansowe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przychody finansowe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8"/>
        </w:numPr>
        <w:ind w:left="54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i nadzwyczajne, powstające w związku ze zdarzeniami trudnymi do przewidzenia, nie mieszczące się w ryzyku prowadzonej działalności gospodarczej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851" w:right="-2" w:hanging="67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9.11.2</w:t>
        <w:tab/>
        <w:t>Koszty</w:t>
      </w:r>
    </w:p>
    <w:p>
      <w:pPr>
        <w:pStyle w:val="TextBodyIndent"/>
        <w:ind w:left="18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18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koszty Spółka uznaje uprawdopodobnione zmniejszenie w okresie sprawozdawczym korzyści ekonomicznych o wiarygodnie określonej wartości, w formie zmniejszenia wartości aktywów, albo zwiększenia wartości zobowiązań i rezerw, które doprowadzą do zmniejszenia kapitału własnego lub zwiększenia jego niedoboru w inny sposób niż wycofanie środków przez udziałowców lub właścicieli.</w:t>
      </w:r>
    </w:p>
    <w:p>
      <w:pPr>
        <w:pStyle w:val="TextBodyIndent"/>
        <w:ind w:left="18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chunek kosztów prowadzony jest  w układzie rodzajowym  oraz w układzie miejsc powstawania i typów działalności. </w:t>
      </w:r>
    </w:p>
    <w:p>
      <w:pPr>
        <w:pStyle w:val="Normal"/>
        <w:spacing w:before="120" w:after="120"/>
        <w:ind w:right="-2" w:hanging="0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Ponadto,  kosztami Spółki są:</w:t>
      </w:r>
    </w:p>
    <w:p>
      <w:pPr>
        <w:pStyle w:val="Normal"/>
        <w:numPr>
          <w:ilvl w:val="0"/>
          <w:numId w:val="14"/>
        </w:numPr>
        <w:spacing w:before="0" w:after="120"/>
        <w:ind w:left="704" w:hanging="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koszty operacyjne tj. koszty związane pośrednio z działalnością operacyjną:</w:t>
      </w:r>
    </w:p>
    <w:p>
      <w:pPr>
        <w:pStyle w:val="Normal"/>
        <w:numPr>
          <w:ilvl w:val="0"/>
          <w:numId w:val="34"/>
        </w:numPr>
        <w:ind w:left="703" w:right="-2" w:hanging="36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ata ze zbycia rzeczowych aktywów trwałych oraz wartości niematerialnych i prawnych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ualizacja wartości aktywów niefinansowych w części nie rozliczonej z kapitałem własnym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przekazanych darowizn aktywów rzeczowych i pieniężnych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worzenie rezerw na przyszłe zobowiązania i przewidywane koszty z wyjątkiem rezerw na zobowiązania finansowe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łacone odszkodowania, kary, grzywny, koszty postępowania sądowego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związane z likwidacją rzeczowych aktywów trwał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niewykorzystanej zdolności produkcyjnej powstałe z przyczyn niezależnych od jednost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 tym podobne koszty związane pośrednio z działalnością operacyjną.</w:t>
      </w:r>
    </w:p>
    <w:p>
      <w:pPr>
        <w:pStyle w:val="Normal"/>
        <w:spacing w:before="0" w:after="120"/>
        <w:ind w:left="426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spacing w:before="0" w:after="120"/>
        <w:ind w:left="704" w:hanging="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szty finansowe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etki od zobowiązań finansowych oraz innych zobowiązań, w tym za zwłokę w zapłacie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ata ze zbycia inwestycji, w tym z rozliczenia walutowych instrumentów zabezpieczających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pisy aktualizujące wartość inwestycji z tytułu trwałej utraty wartości,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dwyżka ujemnych różnic kursowych nad dodatnimi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worzenie rezerw na zobowiązania finansowe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zw. efekt „zwijania dyskonta” wynikający ze wzrostu wartości rezerw na likwidację kopalń będący rezultatem upływu czasu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, koszty finansowe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4"/>
        </w:numPr>
        <w:spacing w:before="0" w:after="120"/>
        <w:ind w:left="705" w:right="-2" w:hanging="42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aty nadzwyczajne, powstałe na skutek zdarzeń trudnych do przewidzenia, występujących poza ryzykiem prowadzonej działalności operacyjnej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ne porównywalnego okresu sprawozdawczego doprowadzone zostały do zasad prezentacji obowiązujących w okresie bieżącym.</w:t>
      </w:r>
    </w:p>
    <w:p>
      <w:pPr>
        <w:pStyle w:val="TextBodyIndent"/>
        <w:ind w:left="426" w:right="-2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numPr>
          <w:ilvl w:val="0"/>
          <w:numId w:val="30"/>
        </w:numPr>
        <w:ind w:left="360" w:right="-2" w:hanging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ŚREDNIE KURSY WYMIANY ZŁOTEGO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426" w:right="-2" w:hanging="0"/>
        <w:jc w:val="both"/>
        <w:rPr/>
      </w:pPr>
      <w:r>
        <w:rPr>
          <w:rFonts w:cs="Arial" w:ascii="Arial" w:hAnsi="Arial"/>
          <w:sz w:val="18"/>
        </w:rPr>
        <w:t>W okresie objętym sprawozdaniem finansowym oraz w okresie porównywalnym notowania średnich kursów wymiany złotego w stosunku do EURO</w:t>
      </w:r>
      <w:r>
        <w:rPr>
          <w:rFonts w:cs="Arial" w:ascii="Arial" w:hAnsi="Arial"/>
          <w:b/>
          <w:sz w:val="18"/>
        </w:rPr>
        <w:t xml:space="preserve">, </w:t>
      </w:r>
      <w:r>
        <w:rPr>
          <w:rFonts w:cs="Arial" w:ascii="Arial" w:hAnsi="Arial"/>
          <w:sz w:val="18"/>
        </w:rPr>
        <w:t>ustalone przez Narodowy Bank Polski przedstawiały się następująco:</w:t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</w:t>
      </w:r>
    </w:p>
    <w:p>
      <w:pPr>
        <w:pStyle w:val="TextBodyIndent"/>
        <w:ind w:left="426" w:right="-2" w:hanging="0"/>
        <w:rPr>
          <w:rFonts w:ascii="Arial" w:hAnsi="Arial" w:cs="Arial"/>
          <w:i/>
          <w:i/>
          <w:sz w:val="18"/>
          <w:highlight w:val="yellow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18"/>
        </w:rPr>
        <w:t>okres bieżący              okres porównywalny</w:t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kurs obowiązujący na ostatni dzień okresu</w:t>
        <w:tab/>
        <w:tab/>
        <w:tab/>
        <w:t>4,0401</w:t>
        <w:tab/>
        <w:tab/>
        <w:t xml:space="preserve">       4,5422</w:t>
        <w:tab/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kurs średni, obliczony jako średnia arytmetyczna</w:t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kursów obowiązujących na ostatni dzień każdego </w:t>
      </w:r>
    </w:p>
    <w:p>
      <w:pPr>
        <w:pStyle w:val="TextBodyIndent"/>
        <w:ind w:left="0" w:right="-2" w:hanging="0"/>
        <w:rPr/>
      </w:pPr>
      <w:r>
        <w:rPr>
          <w:rFonts w:eastAsia="Arial" w:cs="Arial" w:ascii="Arial" w:hAnsi="Arial"/>
          <w:b/>
          <w:sz w:val="18"/>
        </w:rPr>
        <w:t xml:space="preserve">            </w:t>
      </w:r>
      <w:r>
        <w:rPr>
          <w:rFonts w:cs="Arial" w:ascii="Arial" w:hAnsi="Arial"/>
          <w:sz w:val="18"/>
        </w:rPr>
        <w:t>miesiąca w danym okresie</w:t>
        <w:tab/>
        <w:tab/>
        <w:tab/>
        <w:tab/>
        <w:tab/>
        <w:t>4,0805</w:t>
        <w:tab/>
        <w:tab/>
        <w:t xml:space="preserve">       4,7311</w:t>
        <w:tab/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3. najwyższy  kurs w okresie</w:t>
      </w:r>
    </w:p>
    <w:p>
      <w:pPr>
        <w:pStyle w:val="TextBodyIndent"/>
        <w:ind w:left="0" w:right="-2" w:firstLine="36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  <w:lang w:val="en-US"/>
        </w:rPr>
        <w:t>Tab. Nr 83/A/NBP/2005   ,Tab. nr 42/A/NBP/2004</w:t>
        <w:tab/>
        <w:tab/>
        <w:t>4,2756</w:t>
        <w:tab/>
        <w:tab/>
        <w:t xml:space="preserve">       4,9149</w:t>
        <w:tab/>
        <w:t xml:space="preserve">       </w:t>
      </w:r>
    </w:p>
    <w:p>
      <w:pPr>
        <w:pStyle w:val="TextBodyIndent"/>
        <w:ind w:left="0" w:right="-2" w:firstLine="360"/>
        <w:rPr/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4. najniższy kurs w okresie   </w:t>
      </w:r>
    </w:p>
    <w:p>
      <w:pPr>
        <w:pStyle w:val="TextBodyIndent"/>
        <w:ind w:left="0" w:right="-2" w:firstLine="36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  <w:lang w:val="en-US"/>
        </w:rPr>
        <w:t>Tab. nr 46/A/NBP/2005,  Tab. nr  126/A/NBP/2004</w:t>
        <w:tab/>
        <w:tab/>
        <w:t>3,8839</w:t>
        <w:tab/>
        <w:t xml:space="preserve">       </w:t>
        <w:tab/>
        <w:t xml:space="preserve">       4,5422  </w:t>
        <w:tab/>
      </w:r>
      <w:r>
        <w:br w:type="page"/>
      </w:r>
    </w:p>
    <w:p>
      <w:pPr>
        <w:pStyle w:val="TextBodyIndent"/>
        <w:ind w:left="0" w:right="-2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ind w:left="0" w:right="-2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TextBodyIndent"/>
        <w:ind w:left="426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11.   PODSTAWOWE POZYCJE BILANSU, RACHUNKU ZYSKÓW I STRAT, RACHUNKU PRZEPŁYWÓW PIENIĘŻNYCH W PRZELICZENIU NA EURO</w:t>
      </w:r>
    </w:p>
    <w:p>
      <w:pPr>
        <w:pStyle w:val="TextBodyIndent"/>
        <w:spacing w:before="60" w:after="60"/>
        <w:ind w:left="56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i/>
          <w:sz w:val="18"/>
        </w:rPr>
        <w:t>stan na ostatni dzień w tys. EURO</w:t>
      </w:r>
    </w:p>
    <w:p>
      <w:pPr>
        <w:pStyle w:val="TextBodyIndent"/>
        <w:ind w:left="360" w:right="-2" w:hanging="0"/>
        <w:rPr/>
      </w:pPr>
      <w:r>
        <w:rPr>
          <w:rFonts w:cs="Arial" w:ascii="Arial" w:hAnsi="Arial"/>
          <w:b/>
          <w:i/>
          <w:sz w:val="18"/>
        </w:rPr>
        <w:t>1.   Podstawowe pozycje bilansu</w:t>
      </w:r>
      <w:r>
        <w:rPr>
          <w:rFonts w:cs="Arial" w:ascii="Arial" w:hAnsi="Arial"/>
          <w:i/>
          <w:sz w:val="18"/>
        </w:rPr>
        <w:t xml:space="preserve"> </w:t>
        <w:tab/>
        <w:tab/>
        <w:tab/>
        <w:t xml:space="preserve">     okresu bieżącego         okresu porównywalnego</w:t>
      </w:r>
    </w:p>
    <w:p>
      <w:pPr>
        <w:pStyle w:val="TextBodyIndent"/>
        <w:ind w:left="360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 xml:space="preserve">      A k t y w a    r a z e m</w:t>
        <w:tab/>
        <w:tab/>
        <w:tab/>
        <w:tab/>
        <w:tab/>
        <w:t>2 347 700</w:t>
        <w:tab/>
        <w:t xml:space="preserve">     1 887 434</w:t>
        <w:tab/>
        <w:tab/>
        <w:tab/>
        <w:tab/>
        <w:tab/>
        <w:tab/>
        <w:tab/>
        <w:tab/>
      </w:r>
    </w:p>
    <w:p>
      <w:pPr>
        <w:pStyle w:val="TextBodyIndent"/>
        <w:numPr>
          <w:ilvl w:val="0"/>
          <w:numId w:val="19"/>
        </w:numPr>
        <w:ind w:left="1423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a trwałe</w:t>
        <w:tab/>
        <w:tab/>
        <w:tab/>
        <w:tab/>
        <w:tab/>
        <w:t>1 676 384</w:t>
        <w:tab/>
        <w:t xml:space="preserve">     1 360 375</w:t>
        <w:tab/>
      </w:r>
    </w:p>
    <w:p>
      <w:pPr>
        <w:pStyle w:val="TextBodyIndent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a obrotowe</w:t>
        <w:tab/>
        <w:tab/>
        <w:tab/>
        <w:tab/>
        <w:tab/>
        <w:t xml:space="preserve">   671 316</w:t>
        <w:tab/>
        <w:t xml:space="preserve">        527 059</w:t>
        <w:tab/>
        <w:tab/>
        <w:tab/>
        <w:t xml:space="preserve">  </w:t>
        <w:tab/>
        <w:tab/>
        <w:t xml:space="preserve">  </w:t>
      </w:r>
    </w:p>
    <w:p>
      <w:pPr>
        <w:pStyle w:val="TextBodyIndent"/>
        <w:ind w:left="70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TextBodyIndent"/>
        <w:ind w:left="0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ab/>
        <w:t xml:space="preserve">      P a s y w a   r a z e m</w:t>
        <w:tab/>
        <w:tab/>
        <w:tab/>
        <w:tab/>
        <w:tab/>
        <w:t>2 347 700</w:t>
        <w:tab/>
        <w:t xml:space="preserve">     1 887 434</w:t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własny</w:t>
        <w:tab/>
        <w:tab/>
        <w:tab/>
        <w:tab/>
        <w:tab/>
        <w:t xml:space="preserve">1 426 706 </w:t>
        <w:tab/>
        <w:t xml:space="preserve">       976 156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Zobowiązania i rezerwy na zobowiązania</w:t>
        <w:tab/>
        <w:tab/>
        <w:t xml:space="preserve">   920 994  </w:t>
        <w:tab/>
        <w:t xml:space="preserve">       911 278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284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rzeliczenia danych bilansu na ostatni dzień okresu bieżącego przyjęto kurs PLN/EUR ustalony przez</w:t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BP na ten dzień tj. kurs  4,0401  PLN/EUR</w:t>
      </w:r>
      <w:r>
        <w:rPr>
          <w:rFonts w:cs="Arial" w:ascii="Arial" w:hAnsi="Arial"/>
          <w:sz w:val="18"/>
        </w:rPr>
        <w:tab/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rzeliczenia danych bilansu na ostatni dzień okresu porównywalnego przyjęto kurs PLN/EUR ustalony</w:t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rzez NBP na ten dzień tj. kurs 4,5422 PLN/EUR</w:t>
      </w:r>
    </w:p>
    <w:p>
      <w:pPr>
        <w:pStyle w:val="TextBodyIndent"/>
        <w:ind w:left="993" w:right="-2" w:hanging="567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numPr>
          <w:ilvl w:val="0"/>
          <w:numId w:val="39"/>
        </w:numPr>
        <w:ind w:left="993" w:right="-2" w:hanging="709"/>
        <w:rPr/>
      </w:pPr>
      <w:r>
        <w:rPr>
          <w:rFonts w:cs="Arial" w:ascii="Arial" w:hAnsi="Arial"/>
          <w:b/>
          <w:i/>
          <w:sz w:val="18"/>
        </w:rPr>
        <w:t xml:space="preserve">Podstawowe pozycje rachunku zysków i strat </w:t>
        <w:tab/>
        <w:tab/>
        <w:tab/>
      </w:r>
      <w:r>
        <w:rPr>
          <w:rFonts w:cs="Arial" w:ascii="Arial" w:hAnsi="Arial"/>
          <w:i/>
          <w:sz w:val="18"/>
        </w:rPr>
        <w:t>w tys. EURO</w:t>
      </w:r>
      <w:r>
        <w:rPr>
          <w:rFonts w:cs="Arial" w:ascii="Arial" w:hAnsi="Arial"/>
          <w:b/>
          <w:i/>
          <w:sz w:val="18"/>
        </w:rPr>
        <w:tab/>
        <w:tab/>
        <w:t xml:space="preserve"> 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2268"/>
        <w:gridCol w:w="2268"/>
      </w:tblGrid>
      <w:tr>
        <w:trPr/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           </w:t>
            </w:r>
            <w:r>
              <w:rPr>
                <w:rFonts w:cs="Arial" w:ascii="Arial" w:hAnsi="Arial"/>
                <w:i/>
                <w:sz w:val="18"/>
              </w:rPr>
              <w:t>okres bieżący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</w:rPr>
              <w:t>okres porównywal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chody ze sprzedaży produktów, towarów i materiałów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 927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3 484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y sprzedanych produktów, towarów i materiałów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 474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 7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brutto na sprzedaży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27 453 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 7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a sprzedaży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 276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 6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a działalności operacyjnej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 824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 642</w:t>
            </w:r>
          </w:p>
        </w:tc>
      </w:tr>
      <w:tr>
        <w:trPr>
          <w:trHeight w:val="221" w:hRule="atLeast"/>
        </w:trPr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a działalności gospodarczej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 488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 1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nik zdarzeń nadzwyczajnych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(strata) brutto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 488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 1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7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etto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 622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 667</w:t>
            </w:r>
          </w:p>
        </w:tc>
      </w:tr>
    </w:tbl>
    <w:p>
      <w:pPr>
        <w:pStyle w:val="TextBodyIndent"/>
        <w:ind w:left="1099" w:right="-2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rzeliczenia danych rachunku zysków i strat za okres bieżący przyjęto kurs średni PLN/EUR, obliczony jako średnia arytmetyczna kursów obowiązujących na ostatni dzień każdego miesiąca w danym okresie, ustalonych przez NBP na ten dzień tj. kurs 4,0805 PLN/EUR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rzeliczenia danych rachunku zysków i strat za okres porównywalny przyjęto średni kurs PLN/EUR, obliczony jako średnia arytmetyczna kursów obowiązujących na ostatni dzień każdego miesiąca w danym okresie, ustalonych przez NBP na ten dzień tj. kurs 4,7311 PLN/EUR</w:t>
      </w:r>
    </w:p>
    <w:p>
      <w:pPr>
        <w:pStyle w:val="TextBodyIndent"/>
        <w:ind w:left="390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numPr>
          <w:ilvl w:val="0"/>
          <w:numId w:val="39"/>
        </w:numPr>
        <w:ind w:left="705" w:right="-2" w:hanging="375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dstawowe pozycje rachunku przepływów środków pieniężnych</w:t>
      </w:r>
    </w:p>
    <w:p>
      <w:pPr>
        <w:pStyle w:val="TextBodyIndent"/>
        <w:ind w:left="6372" w:right="-2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w tys. EURO</w:t>
      </w:r>
    </w:p>
    <w:p>
      <w:pPr>
        <w:pStyle w:val="TextBodyIndent"/>
        <w:ind w:left="5286" w:right="-2" w:firstLine="37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kres bieżący          okres porównywalny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6521" w:leader="none"/>
        </w:tabs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z działalności operacyjnej                            170 239</w:t>
        <w:tab/>
        <w:t xml:space="preserve">                         168 966</w:t>
      </w:r>
    </w:p>
    <w:p>
      <w:pPr>
        <w:pStyle w:val="TextBodyIndent"/>
        <w:numPr>
          <w:ilvl w:val="0"/>
          <w:numId w:val="20"/>
        </w:numPr>
        <w:ind w:left="720" w:right="-2" w:hanging="360"/>
        <w:rPr/>
      </w:pPr>
      <w:r>
        <w:rPr>
          <w:rFonts w:cs="Arial" w:ascii="Arial" w:hAnsi="Arial"/>
          <w:sz w:val="18"/>
          <w:szCs w:val="18"/>
        </w:rPr>
        <w:t>Przepływy pieniężne z działalności inwestycyjnej</w:t>
        <w:tab/>
        <w:tab/>
        <w:t xml:space="preserve">     -78 310</w:t>
        <w:tab/>
        <w:t xml:space="preserve">              -15 991</w:t>
      </w:r>
    </w:p>
    <w:p>
      <w:pPr>
        <w:pStyle w:val="TextBodyIndent"/>
        <w:numPr>
          <w:ilvl w:val="0"/>
          <w:numId w:val="20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z działalności finansowej</w:t>
        <w:tab/>
        <w:tab/>
        <w:t xml:space="preserve">       4 842</w:t>
        <w:tab/>
        <w:t xml:space="preserve">             -117 070</w:t>
      </w:r>
    </w:p>
    <w:p>
      <w:pPr>
        <w:pStyle w:val="TextBodyIndent"/>
        <w:numPr>
          <w:ilvl w:val="0"/>
          <w:numId w:val="20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netto, razem (A+/-B+/-C)</w:t>
        <w:tab/>
        <w:tab/>
        <w:t xml:space="preserve">      96 771  </w:t>
        <w:tab/>
        <w:t xml:space="preserve">                35 905</w:t>
      </w:r>
    </w:p>
    <w:p>
      <w:pPr>
        <w:pStyle w:val="TextBodyIndent"/>
        <w:numPr>
          <w:ilvl w:val="0"/>
          <w:numId w:val="20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lansowa zmiana stanu środków pieniężnych</w:t>
        <w:tab/>
        <w:tab/>
        <w:t xml:space="preserve">      97 174    </w:t>
        <w:tab/>
        <w:t xml:space="preserve">                36 022</w:t>
      </w:r>
    </w:p>
    <w:p>
      <w:pPr>
        <w:pStyle w:val="TextBodyIndent"/>
        <w:numPr>
          <w:ilvl w:val="0"/>
          <w:numId w:val="20"/>
        </w:numPr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ieniężne na początek okresu</w:t>
        <w:tab/>
        <w:tab/>
        <w:tab/>
        <w:t xml:space="preserve">      78 952    </w:t>
        <w:tab/>
        <w:tab/>
        <w:t xml:space="preserve">  58 393</w:t>
      </w:r>
    </w:p>
    <w:p>
      <w:pPr>
        <w:pStyle w:val="TextBodyIndent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odki pieniężne na koniec okresu  </w:t>
        <w:tab/>
        <w:tab/>
        <w:tab/>
        <w:t xml:space="preserve">    177 451</w:t>
        <w:tab/>
        <w:tab/>
        <w:t xml:space="preserve">  98 039                 </w:t>
      </w:r>
    </w:p>
    <w:p>
      <w:pPr>
        <w:pStyle w:val="TextBodyIndent"/>
        <w:ind w:left="0" w:right="-2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</w:t>
      </w:r>
    </w:p>
    <w:p>
      <w:pPr>
        <w:pStyle w:val="TextBodyIndent"/>
        <w:ind w:left="0" w:right="-2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i/>
          <w:sz w:val="18"/>
        </w:rPr>
        <w:t>Do przeliczenia danych rachunku przepływów pieniężnych za okres bieżący przyjęto następujące kursy PLN/EUR</w:t>
      </w:r>
      <w:r>
        <w:rPr>
          <w:rFonts w:cs="Arial" w:ascii="Arial" w:hAnsi="Arial"/>
          <w:sz w:val="18"/>
        </w:rPr>
        <w:t>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A,B,C,D,E - kurs średni obliczony jako średnia arytmetyczna kursów obowiązujących na ostatni dzień każdego miesiąca w bieżącym okresie, ustalonych przez NBP na ten dzień tj. kurs 4,0805 PLN/EUR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F – kurs ustalony przez NBP na ten dzień 31 grudnia 2004 roku tj. kurs 4,0790 PLN/EUR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G - kurs ustalony przez NBP na ten dzień 30 czerwca 2005 roku tj. kurs 4,0401PLN/EUR</w:t>
      </w:r>
    </w:p>
    <w:p>
      <w:pPr>
        <w:pStyle w:val="TextBodyIndent"/>
        <w:ind w:left="454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i/>
          <w:sz w:val="18"/>
        </w:rPr>
        <w:t>Do przeliczenia danych rachunku przepływów pieniężnych za okres porównywalny przyjęto następujące kursy PLN/EUR</w:t>
      </w:r>
      <w:r>
        <w:rPr>
          <w:rFonts w:cs="Arial" w:ascii="Arial" w:hAnsi="Arial"/>
          <w:sz w:val="18"/>
        </w:rPr>
        <w:t>: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A,B,C,D,E - kurs średni obliczony jako średnia arytmetyczna kursów obowiązujących na ostatni dzień każdego miesiąca w danym okresie, ustalonych przez NBP na ten dzień tj. kurs 4,7311 PLN/EUR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F – kurs ustalony przez NBP na ten dzień 31 grudnia 2003 roku tj. kurs 4,7170PLN/EUR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G - kurs ustalony przez NBP na ten dzień 30 czerwca 2004 roku tj. kurs 4,5422 PLN/EUR</w:t>
      </w:r>
    </w:p>
    <w:p>
      <w:pPr>
        <w:pStyle w:val="TextBodyIndent"/>
        <w:ind w:left="0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numPr>
          <w:ilvl w:val="0"/>
          <w:numId w:val="18"/>
        </w:numPr>
        <w:ind w:left="360" w:right="-2" w:hanging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RÓŻNICE POMIĘDZY POLSKIMI I MIĘDZYNARODOWYMI STANDARDAMI RACHUNKOWOŚCI</w:t>
      </w:r>
    </w:p>
    <w:p>
      <w:pPr>
        <w:pStyle w:val="TextBodyIndent"/>
        <w:ind w:left="426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BodyText2"/>
        <w:spacing w:lineRule="auto" w:line="240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ółka stosuje zasady i metody rachunkowości zgodne z ustawą z dnia 29 września 1994 roku o rachunkowości. Wynik finansowy oraz niektóre pozycje aktywów i pasywów różnią się od wielkości, które wykazane byłyby w sprawozdaniach finansowych sporządzonych zgodnie z Międzynarodowymi Standardami Rachunkowości (MSR/MSSF) przyjętymi przez Komisję Europejską na mocy Rozporządzeń.</w:t>
      </w:r>
    </w:p>
    <w:p>
      <w:pPr>
        <w:pStyle w:val="BodyText2"/>
        <w:spacing w:lineRule="auto" w:line="240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ółka przeprowadziła analizę obszarów potencjalnych różnic oraz dokonała wstępnej kalkulacji korekt wpływających na wysokość kapitału własnego (aktywów netto) oraz wyniku finansowego netto pomiędzy sprawozdaniem finansowym sporządzonym zgodnie z polskimi zasadami rachunkowości a sprawozdaniem, które byłoby sporządzone zgodnie z MSSF. W celu identyfikacji różnic Zarząd Spółki wykorzystał swoją najlepszą wiedzę o spodziewanych standardach i interpretacjach, faktach i okolicznościach oraz zasadach rachunkowości zgodnych z Międzynarodowymi Standardami Rachunkowości, w tym zgodnie z MSSF 1 „Zastosowanie MSSF po raz pierwszy”.</w:t>
      </w:r>
    </w:p>
    <w:p>
      <w:pPr>
        <w:pStyle w:val="BodyText2"/>
        <w:spacing w:lineRule="auto" w:line="240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żnice pomiędzy przyjętymi zasadami rachunkowości Spółki, a MSR/MSSF wynikają z  kwestii przedstawionych poniżej.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.1  Ujęcie skutków hiperinflacji w latach ubiegłych</w:t>
      </w:r>
    </w:p>
    <w:p>
      <w:pPr>
        <w:pStyle w:val="BodyText2"/>
        <w:spacing w:lineRule="auto" w:line="240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sprawozdaniach finansowych Spółki skutki hiperinflacji nie zostały ujęte zgodnie z Międzynarodowym Standardem Rachunkowości 29 „Sprawozdawczość finansowa w warunkach hiperinflacji”. Dotyczy to składników majątku trwałego nabytych w okresie hiperinflacji w latach ubiegłych, których ceny nabycia należałoby doprowadzić do poziomu cen odpowiadającego sile nabywczej na dzień bilansowy w sprawozdaniach sporządzanych w tym okresie. Skorygowana w ten sposób wartość bilansowa tych środków i innych aktywów niepieniężnych staje się ceną nabycia lub kosztem wytworzenia w sprawozdaniach późniejszych, będących podstawą odpisów amortyzacyjnych. W przybliżeniu dotyczy to środków trwałych nabytych w okresie do drugiej połowy roku obrotowego 1996.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2.2  Specjalistyczne części zamienne 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sprawozdaniach Spółki części zamienne wykazywane są jako składniki zapasów. Zgodnie z MSR  specjalistyczne części zamienne wykorzystywane przez okres dłuższy niż rok lub wykorzystywane wyłącznie do konserwacji lub serwisowania pewnych środków trwałych powinny być również zaliczone do środków trwałych i podlegać amortyzacji w okresie ich używania nie dłuższym niż dany środek trwały. 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.3 Odsetki ujęte w wartości bilansowej środków trwałych</w:t>
      </w:r>
    </w:p>
    <w:p>
      <w:pPr>
        <w:pStyle w:val="BodyText2"/>
        <w:spacing w:lineRule="auto" w:line="240"/>
        <w:ind w:left="425" w:hanging="0"/>
        <w:rPr/>
      </w:pPr>
      <w:r>
        <w:rPr>
          <w:rFonts w:cs="Arial" w:ascii="Arial" w:hAnsi="Arial"/>
          <w:sz w:val="18"/>
        </w:rPr>
        <w:t>Zgodnie z ustawą o Rachunkowości Spółka kapitalizowała koszt obsługi zobowiązań zaciągniętych w celu finansowania nabycia lub wytworzenia środków trwałych (pomniejszony o przychody z tego tytułu) za okres do momentu oddania środka trwałego do użytkowania. Zgodnie z podejściem wzorcowym określonym w MSR 23 „ Koszty finansowania zewnętrznego” odsetki odnoszone są do rachunku zysków i strat w okresie, w którym zostały poniesione.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.4 Odrębna amortyzacja komponentów środków trwałych</w:t>
      </w:r>
    </w:p>
    <w:p>
      <w:pPr>
        <w:pStyle w:val="BodyText2"/>
        <w:spacing w:lineRule="auto" w:line="240"/>
        <w:ind w:left="425" w:hanging="0"/>
        <w:rPr/>
      </w:pPr>
      <w:r>
        <w:rPr>
          <w:rFonts w:cs="Arial" w:ascii="Arial" w:hAnsi="Arial"/>
          <w:sz w:val="18"/>
        </w:rPr>
        <w:t>MSR 16 „Rzeczowe aktywa trwałe” wymaga odrębnego amortyzowania komponentów środka trwałego o różnych okresach użytkowania, podczas gdy Ustawa o Rachunkowości nie zawiera takiego wymogu, w związku z tym dla celów sporządzenia sprawozdania finansowego według polskich zasad rachunkowości Spółka stosowała jedną stawkę amortyzacyjną dla każdego środka trwałego jako całości.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.5 Kapitalizacja kosztów znaczących przeglądów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MSR 16 „Rzeczowe aktywa trwałe”, jeżeli warunkiem kontynuowania używania pozycji rzeczowych aktywów trwałych jest przeprowadzanie regularnych znaczących przeglądów w celu zapobieżenia wystąpienia usterek, koszty takiego przeglądu, ujmowane są w wartości bilansowej danego środka trwałego, a pozostała wartość bilansowa kosztów poprzedniego przeglądu jest usuwana z wartości bilansowej środka trwałego. Przepisy Ustawy o Rachunkowości nie zawierają takiego wymogu, w związku z tym Spółka dla celów sporządzenia sprawozdania finansowego według polskich zasad rachunkowości ujmowała tego rodzaju koszt w rachunku zysków i strat w momencie poniesienia.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.6 Korekta kosztu wytworzenia wyrobów gotowych na zapasach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rekty wpływające na wartość środków trwałych, a tym samym wysokość odpisów amortyzacyjnych dokonanych w oddziałach produkcyjnych KGHM Polska Miedź S.A. będą powodować konieczność odpowiedniej korekty kosztu wytworzenia wyrobów gotowych pozostających na saldzie zapasów.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.7 Instrumenty finansowe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 zakresu dopuszczalnych w MSSF 1 „ Zastosowanie MSSF po raz pierwszy” wyłączeń fakultatywnych z obowiązku pełnego retrospektywnego zastosowania MSSF, Spółka wybrała możliwość nie przekształcania danych porównawczych (tj. danych za 2004 rok) w zakresie instrumentów finansowych. W istocie jedyna różnica dotyczyłaby zmiany klasyfikacji aktywa finansowego w postaci jednostek uczestnictwa do kategorii „aktywów finansowych wycenianych przez rachunek zysków i strat”, zgodnie z MSSF 1 par.25A. 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.8 Wycena jednostek zależnych i stowarzyszonych</w:t>
      </w:r>
    </w:p>
    <w:p>
      <w:pPr>
        <w:pStyle w:val="BodyText2"/>
        <w:spacing w:lineRule="auto" w:line="240"/>
        <w:ind w:left="425" w:hanging="0"/>
        <w:rPr/>
      </w:pPr>
      <w:r>
        <w:rPr>
          <w:rFonts w:cs="Arial" w:ascii="Arial" w:hAnsi="Arial"/>
          <w:sz w:val="18"/>
        </w:rPr>
        <w:t>Zgodnie z Ustawą o Rachunkowości KGHM Polska Miedź S.A. dokonuje wyceny swoich udziałów w jednostkach zależnych i stowarzyszonych metodą praw własności. Według MSSF metoda ta dla sprawozdań jednostkowych nie jest dozwolona. Akcje i udziały w jednostkach zależnych należy wyceniać według ceny nabycia lub zgodnie z MSR 39 „Instrumenty finansowe: ujmowanie i wycena” w zależności od okoliczności.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2.9 Podatek dochodowy odroczony </w:t>
      </w:r>
    </w:p>
    <w:p>
      <w:pPr>
        <w:pStyle w:val="BodyText2"/>
        <w:spacing w:lineRule="auto" w:line="240"/>
        <w:ind w:left="4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 różnic wymienionych w powyższych punktach zostanie odpowiednio ustalony podatek odroczony zgodnie z wymogami MSR 12 „Podatek dochodowy”.</w:t>
      </w:r>
    </w:p>
    <w:p>
      <w:pPr>
        <w:pStyle w:val="BodyText2"/>
        <w:spacing w:lineRule="auto" w:line="240"/>
        <w:ind w:left="426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.10 Zakres ujawnień</w:t>
      </w:r>
    </w:p>
    <w:p>
      <w:pPr>
        <w:pStyle w:val="Normal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entacja danych w sprawozdaniu finansowym sporządzonym według MSSF oraz zakres informacji ujawnionych w dodatkowych notach objaśniających byłyby różne od prezentacji i ujawnień dokonanych zgodnie z Ustawą o Rachunkow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. Informacja nt przepisów stanowiących podstawę sporządzania jednostkowych i skonsolidowanych sprawozdań finansowych jednostki dominującej oraz Grupy Kapitałowej KGHM Polska Miedź S.A. począwszy od 2005 roku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ząwszy od roku 2005 skonsolidowane sprawozdania finansowe Grupy Kapitałowej KGHM Polska Miedź S.A. są sporządzane według Międzynarodowych Standardów Sprawozdawczości Finansowej przyjętych przez Komisję Europejską.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dnostkowe sprawozdania finansowe jednostki dominującej będą nadal sporządzane w oparciu o przepisy Ustawy o Rachunkowości. Zatwierdzeniu i podziałowi podlegać będzie wynik finansowy ustalony na podstawie polskich zasad rachunkowośc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PCL6)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GHM Polska Miedź S.A</w:t>
      <w:tab/>
      <w:t>SA-P 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027"/>
        </w:tabs>
        <w:ind w:left="202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747"/>
        </w:tabs>
        <w:ind w:left="2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67"/>
        </w:tabs>
        <w:ind w:left="3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87"/>
        </w:tabs>
        <w:ind w:left="4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07"/>
        </w:tabs>
        <w:ind w:left="4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27"/>
        </w:tabs>
        <w:ind w:left="5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47"/>
        </w:tabs>
        <w:ind w:left="6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3"/>
        </w:tabs>
        <w:ind w:left="703" w:hanging="36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70"/>
        </w:tabs>
        <w:ind w:left="1470" w:hanging="72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97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14"/>
        </w:tabs>
        <w:ind w:left="703" w:hanging="249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6"/>
        </w:tabs>
        <w:ind w:left="856" w:hanging="499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0"/>
      <w:numFmt w:val="decimal"/>
      <w:lvlText w:val="%1.%2"/>
      <w:lvlJc w:val="left"/>
      <w:pPr>
        <w:tabs>
          <w:tab w:val="num" w:pos="690"/>
        </w:tabs>
        <w:ind w:left="690" w:hanging="510"/>
      </w:pPr>
      <w:rPr/>
    </w:lvl>
    <w:lvl w:ilvl="2">
      <w:start w:val="2"/>
      <w:numFmt w:val="decimal"/>
      <w:lvlText w:val="%1.%2.%3"/>
      <w:lvlJc w:val="left"/>
      <w:pPr>
        <w:tabs>
          <w:tab w:val="num" w:pos="902"/>
        </w:tabs>
        <w:ind w:left="902" w:hanging="721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833"/>
        </w:tabs>
        <w:ind w:left="170" w:hanging="57"/>
      </w:pPr>
      <w:rPr/>
    </w:lvl>
  </w:abstractNum>
  <w:abstractNum w:abstractNumId="28">
    <w:lvl w:ilvl="0">
      <w:start w:val="9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1"/>
      <w:numFmt w:val="decimal"/>
      <w:lvlText w:val="%1.%2"/>
      <w:lvlJc w:val="left"/>
      <w:pPr>
        <w:tabs>
          <w:tab w:val="num" w:pos="600"/>
        </w:tabs>
        <w:ind w:left="60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03"/>
        </w:tabs>
        <w:ind w:left="703" w:hanging="363"/>
      </w:pPr>
      <w:rPr>
        <w:rFonts w:ascii="Liberation Serif" w:hAnsi="Liberation Serif" w:cs="Liberation Serif" w:hint="default"/>
      </w:rPr>
    </w:lvl>
  </w:abstractNum>
  <w:abstractNum w:abstractNumId="32">
    <w:lvl w:ilvl="0">
      <w:start w:val="9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0"/>
      <w:numFmt w:val="decimal"/>
      <w:lvlText w:val="%1.%2"/>
      <w:lvlJc w:val="left"/>
      <w:pPr>
        <w:tabs>
          <w:tab w:val="num" w:pos="690"/>
        </w:tabs>
        <w:ind w:left="69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902"/>
        </w:tabs>
        <w:ind w:left="902" w:hanging="721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03"/>
        </w:tabs>
        <w:ind w:left="703" w:hanging="363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814"/>
        </w:tabs>
        <w:ind w:left="703" w:hanging="249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Standardowewcicie"/>
    <w:qFormat/>
    <w:pPr>
      <w:keepNext w:val="true"/>
      <w:pageBreakBefore/>
      <w:numPr>
        <w:ilvl w:val="0"/>
        <w:numId w:val="1"/>
      </w:numPr>
      <w:spacing w:before="240" w:after="480"/>
      <w:jc w:val="both"/>
      <w:outlineLvl w:val="0"/>
    </w:pPr>
    <w:rPr>
      <w:rFonts w:ascii="Arial" w:hAnsi="Arial" w:cs="Arial"/>
      <w:b/>
      <w:sz w:val="36"/>
      <w:lang w:val="en-GB"/>
    </w:rPr>
  </w:style>
  <w:style w:type="paragraph" w:styleId="Heading2">
    <w:name w:val="Heading 2"/>
    <w:basedOn w:val="Normal"/>
    <w:next w:val="Standardowewcicie"/>
    <w:qFormat/>
    <w:pPr>
      <w:keepNext w:val="true"/>
      <w:keepLines/>
      <w:numPr>
        <w:ilvl w:val="1"/>
        <w:numId w:val="1"/>
      </w:numPr>
      <w:spacing w:before="120" w:after="240"/>
      <w:jc w:val="both"/>
      <w:outlineLvl w:val="1"/>
    </w:pPr>
    <w:rPr>
      <w:rFonts w:ascii="Arial" w:hAnsi="Arial" w:cs="Arial"/>
      <w:b/>
      <w:color w:val="80000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jc w:val="both"/>
      <w:outlineLvl w:val="2"/>
    </w:pPr>
    <w:rPr>
      <w:rFonts w:ascii="Arial" w:hAnsi="Arial" w:cs="Arial"/>
      <w:b/>
      <w:color w:val="800000"/>
      <w:sz w:val="26"/>
    </w:rPr>
  </w:style>
  <w:style w:type="paragraph" w:styleId="Heading4">
    <w:name w:val="Heading 4"/>
    <w:basedOn w:val="Normal"/>
    <w:next w:val="Standardowewcicie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Arial" w:hAnsi="Arial" w:cs="Arial"/>
      <w:i/>
      <w:sz w:val="24"/>
      <w:lang w:val="en-GB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spacing w:before="0" w:after="120"/>
      <w:jc w:val="both"/>
      <w:outlineLvl w:val="5"/>
    </w:pPr>
    <w:rPr>
      <w:rFonts w:ascii="Arial" w:hAnsi="Arial" w:cs="Arial"/>
      <w:u w:val="single"/>
      <w:lang w:val="en-GB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spacing w:before="0" w:after="120"/>
      <w:jc w:val="both"/>
      <w:outlineLvl w:val="6"/>
    </w:pPr>
    <w:rPr>
      <w:rFonts w:ascii="Arial" w:hAnsi="Arial" w:cs="Arial"/>
      <w:i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spacing w:before="0" w:after="120"/>
      <w:jc w:val="both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b w:val="false"/>
      <w:i w:val="false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i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0000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2">
    <w:name w:val="Body Text 2"/>
    <w:basedOn w:val="Normal"/>
    <w:qFormat/>
    <w:pPr>
      <w:spacing w:lineRule="auto" w:line="264" w:before="0" w:after="120"/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120"/>
      <w:ind w:right="-2" w:hanging="0"/>
      <w:jc w:val="both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09" w:hanging="282"/>
    </w:pPr>
    <w:rPr>
      <w:b/>
    </w:rPr>
  </w:style>
  <w:style w:type="paragraph" w:styleId="Tekstpodstawowywcity3">
    <w:name w:val="Tekst podstawowy wcięty 3"/>
    <w:basedOn w:val="Normal"/>
    <w:qFormat/>
    <w:pPr>
      <w:ind w:left="426" w:hanging="66"/>
      <w:jc w:val="both"/>
    </w:pPr>
    <w:rPr>
      <w:rFonts w:ascii="Arial (PCL6)" w:hAnsi="Arial (PCL6)" w:cs="Arial (PCL6)"/>
      <w:sz w:val="18"/>
    </w:rPr>
  </w:style>
  <w:style w:type="paragraph" w:styleId="Punktowanie">
    <w:name w:val="Punktowanie"/>
    <w:basedOn w:val="Normal"/>
    <w:qFormat/>
    <w:pPr>
      <w:jc w:val="both"/>
    </w:pPr>
    <w:rPr>
      <w:rFonts w:ascii="Arial" w:hAnsi="Arial" w:cs="Arial"/>
      <w:sz w:val="16"/>
    </w:rPr>
  </w:style>
  <w:style w:type="paragraph" w:styleId="Tekstblokowy">
    <w:name w:val="Tekst blokowy"/>
    <w:basedOn w:val="Normal"/>
    <w:qFormat/>
    <w:pPr>
      <w:spacing w:before="120" w:after="120"/>
      <w:ind w:left="426" w:right="-2" w:hanging="0"/>
      <w:jc w:val="both"/>
    </w:pPr>
    <w:rPr>
      <w:rFonts w:ascii="Arial" w:hAnsi="Arial" w:cs="Arial"/>
      <w:sz w:val="18"/>
    </w:rPr>
  </w:style>
  <w:style w:type="paragraph" w:styleId="Odstpik">
    <w:name w:val="Odstępik"/>
    <w:basedOn w:val="TextBody"/>
    <w:qFormat/>
    <w:pPr>
      <w:spacing w:before="0" w:after="0"/>
    </w:pPr>
    <w:rPr>
      <w:rFonts w:ascii="Times New Roman" w:hAnsi="Times New Roman" w:cs="Times New Roman"/>
      <w:color w:val="auto"/>
      <w:sz w:val="16"/>
      <w:lang w:val="pl-PL"/>
    </w:rPr>
  </w:style>
  <w:style w:type="paragraph" w:styleId="Punktowanie2">
    <w:name w:val="Punktowanie - 2"/>
    <w:basedOn w:val="Punktowanie"/>
    <w:qFormat/>
    <w:pPr>
      <w:numPr>
        <w:ilvl w:val="0"/>
        <w:numId w:val="5"/>
      </w:numPr>
      <w:tabs>
        <w:tab w:val="clear" w:pos="708"/>
        <w:tab w:val="left" w:pos="4111" w:leader="none"/>
      </w:tabs>
      <w:spacing w:lineRule="auto" w:line="264"/>
    </w:pPr>
    <w:rPr>
      <w:rFonts w:ascii="Times New Roman" w:hAnsi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2:23:00Z</dcterms:created>
  <dc:creator>KO_Mordylak</dc:creator>
  <dc:description/>
  <dc:language>en-US</dc:language>
  <cp:lastModifiedBy>b.filipiak</cp:lastModifiedBy>
  <cp:lastPrinted>2005-09-01T11:19:00Z</cp:lastPrinted>
  <dcterms:modified xsi:type="dcterms:W3CDTF">2005-09-08T11:33:00Z</dcterms:modified>
  <cp:revision>317</cp:revision>
  <dc:subject/>
  <dc:title>Wstęp do rocznego sprawozdania finans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2024320</vt:r8>
  </property>
  <property fmtid="{D5CDD505-2E9C-101B-9397-08002B2CF9AE}" pid="3" name="_AuthorEmail">
    <vt:lpwstr>B.Filipiak@kghm.pl</vt:lpwstr>
  </property>
  <property fmtid="{D5CDD505-2E9C-101B-9397-08002B2CF9AE}" pid="4" name="_AuthorEmailDisplayName">
    <vt:lpwstr>Filipiak Beata</vt:lpwstr>
  </property>
  <property fmtid="{D5CDD505-2E9C-101B-9397-08002B2CF9AE}" pid="5" name="_EmailSubject">
    <vt:lpwstr>Wysyłanie wiadomości e-mail: noty przepływy na giełdę</vt:lpwstr>
  </property>
</Properties>
</file>