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603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4440" cy="688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7655" cy="8919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7680" cy="8919720"/>
                          <a:chOff x="0" y="0"/>
                          <a:chExt cx="6637680" cy="891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80" y="0"/>
                            <a:ext cx="6562800" cy="89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8080"/>
                            <a:ext cx="4961880" cy="8892000"/>
                          </a:xfrm>
                        </wpg:grpSpPr>
                        <wps:wsp>
                          <wps:cNvSpPr/>
                          <wps:spPr>
                            <a:xfrm>
                              <a:off x="83880" y="1301040"/>
                              <a:ext cx="482364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833120"/>
                              <a:ext cx="316800" cy="71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547360"/>
                              <a:ext cx="357624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674440"/>
                              <a:ext cx="316800" cy="50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425840"/>
                              <a:ext cx="482364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009280"/>
                              <a:ext cx="482364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9160" y="0"/>
                              <a:ext cx="443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ota nr 2 c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560" y="112320"/>
                              <a:ext cx="1379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o  rachunku przepływów pieniężny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961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Wyjaśnienie niezgodności pomiędzy bilansowymi zmianami stanu a zmianami stanu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571320"/>
                              <a:ext cx="2322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w  rachunku przepływów pieniężnych  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843840"/>
                              <a:ext cx="3714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 zobowiązań  z wyjątkiem pożyczek i kredytów za okres od 01.01 do 30.06.2005 ro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976320"/>
                              <a:ext cx="32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 tys. z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1140480"/>
                              <a:ext cx="132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1140480"/>
                              <a:ext cx="212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e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9400" y="1140480"/>
                              <a:ext cx="527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12978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9160" y="12978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040" y="12978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14014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1431000"/>
                              <a:ext cx="26733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obowiązania krótkoterminowe w rachunku przepływów pieniężnych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040" y="1430640"/>
                              <a:ext cx="201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 2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15480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1577880"/>
                              <a:ext cx="17913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ożyczki w rachunku przepływów pieniężnych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360" y="1577160"/>
                              <a:ext cx="134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16945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1724400"/>
                              <a:ext cx="679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redyty bank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9320" y="1724040"/>
                              <a:ext cx="24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 1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18406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1896120"/>
                              <a:ext cx="2745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Krótkoterminowe dłużne papiery wartościowe w rachunku przepływów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2009520"/>
                              <a:ext cx="473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ieniężnych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201276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212976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2166480"/>
                              <a:ext cx="2077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ne krótkoterminowe zobowiązania finansowe w bilans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3720" y="2166480"/>
                              <a:ext cx="320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179 2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2282040"/>
                              <a:ext cx="50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2323800"/>
                              <a:ext cx="29934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obowiązanie finansowe z tytułu faktoringu odniesione w rachunku przepływów w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2439000"/>
                              <a:ext cx="8136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ziałalność operacyjn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9320" y="2439360"/>
                              <a:ext cx="24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 8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25556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2565720"/>
                              <a:ext cx="2000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ne krótkoterminowe zobowiązania finansowe(a+b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2640" y="2565720"/>
                              <a:ext cx="320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159 4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26827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2683440"/>
                              <a:ext cx="880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dpis z zysku na ZFŚ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26924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28098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2810520"/>
                              <a:ext cx="1553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iewypłacone nagrody z zysku dla załog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281916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29368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2937240"/>
                              <a:ext cx="1261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obowiązania z tytułu dywiden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3600" y="2946240"/>
                              <a:ext cx="290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30636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3064320"/>
                              <a:ext cx="18536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obowiązania z tytułu działalności inwestycyj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8360" y="3068640"/>
                              <a:ext cx="275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94 5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" y="319068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3191400"/>
                              <a:ext cx="13716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nne zobowiązania długotermin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31921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" y="3461400"/>
                              <a:ext cx="89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3404160"/>
                              <a:ext cx="2959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miana stanu zobowiązań z tytułu działalności operacyjnej ujęta w rachunk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3518280"/>
                              <a:ext cx="17906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zepływów pieniężnych (1-2-3-4-5-6-7-8-9+1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0200" y="3461760"/>
                              <a:ext cx="320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172 8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3922920"/>
                              <a:ext cx="3049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 rozliczeń międzyokresowych za okres od 01.01 do 30.06.2005 ro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4101480"/>
                              <a:ext cx="32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 tys. z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4265280"/>
                              <a:ext cx="132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4265280"/>
                              <a:ext cx="212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e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9400" y="4265280"/>
                              <a:ext cx="527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4423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9160" y="4423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040" y="4423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45694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4569840"/>
                              <a:ext cx="13118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ozliczenia międzyokresowe biern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9320" y="4613040"/>
                              <a:ext cx="24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 8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47725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4773240"/>
                              <a:ext cx="8236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jemna wartość firm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48164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50094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5010120"/>
                              <a:ext cx="3070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arowizny otrzymane składników działalności inwestycyjnej w wartości początkow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50778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5267880"/>
                              <a:ext cx="363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5268600"/>
                              <a:ext cx="22644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 rozliczeń międzyokresowych biernych (1-2-3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6880" y="5267880"/>
                              <a:ext cx="24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 8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5582160"/>
                              <a:ext cx="32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 tys. z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5798160"/>
                              <a:ext cx="132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5798160"/>
                              <a:ext cx="212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e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9400" y="5798160"/>
                              <a:ext cx="527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60508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6051240"/>
                              <a:ext cx="1946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ozliczenia międzyokresowe czynne długotermin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040" y="6094080"/>
                              <a:ext cx="201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 2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63176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6261120"/>
                              <a:ext cx="3119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ozliczenia międzyokresowe czynne długoterminowe z tytułu podatku dochodowego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6375960"/>
                              <a:ext cx="1364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zycje odnoszone na kapitały włas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9440" y="6424920"/>
                              <a:ext cx="275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26 7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65836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6584040"/>
                              <a:ext cx="1976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ozliczenia międzyokresowe czynne krótkotermin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9440" y="6618960"/>
                              <a:ext cx="275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37 3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6793200"/>
                              <a:ext cx="70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6793200"/>
                              <a:ext cx="2305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 rozliczeń międzyokresowych czynnych (1-2+3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1640" y="6793200"/>
                              <a:ext cx="231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8 3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7064280"/>
                              <a:ext cx="105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20" y="7007760"/>
                              <a:ext cx="2828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miana stanu rozliczeń międzyokresowych ujęta w rachunku przepływów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7121880"/>
                              <a:ext cx="686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ieniężnych (I+I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6880" y="7063560"/>
                              <a:ext cx="24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4 5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7506360"/>
                              <a:ext cx="2764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 środków pieniężnych za okres od 01.01 do 30.06.2005 ro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7683840"/>
                              <a:ext cx="32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 tys. z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7848360"/>
                              <a:ext cx="132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7848360"/>
                              <a:ext cx="212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e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9400" y="7848360"/>
                              <a:ext cx="527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miana st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80060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9160" y="80060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040" y="800604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815256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8153280"/>
                              <a:ext cx="835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Środki pieniężne bila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3600" y="8195760"/>
                              <a:ext cx="290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96 5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835596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8356320"/>
                              <a:ext cx="2233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miana stanu środków pieniężnych z tytułu różnic kursowych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040" y="8390880"/>
                              <a:ext cx="201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 6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8630280"/>
                              <a:ext cx="363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8571240"/>
                              <a:ext cx="2801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Zmiana stanu środków pieniężnych ujęta w rachunku przepływów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8687160"/>
                              <a:ext cx="697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ieniężnych (I-I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8630280"/>
                              <a:ext cx="290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94 8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085760"/>
                              <a:ext cx="720" cy="221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85760"/>
                              <a:ext cx="9000" cy="221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1085760"/>
                              <a:ext cx="720" cy="221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1085760"/>
                              <a:ext cx="9000" cy="221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61920"/>
                              <a:ext cx="17280" cy="2757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080" y="979560"/>
                              <a:ext cx="17640" cy="27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318480"/>
                              <a:ext cx="720" cy="38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318480"/>
                              <a:ext cx="90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3318480"/>
                              <a:ext cx="720" cy="38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3318480"/>
                              <a:ext cx="90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210560"/>
                              <a:ext cx="720" cy="97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210560"/>
                              <a:ext cx="9000" cy="97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4210560"/>
                              <a:ext cx="720" cy="97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4210560"/>
                              <a:ext cx="9000" cy="97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087440"/>
                              <a:ext cx="17280" cy="136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080" y="4104360"/>
                              <a:ext cx="17640" cy="1344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203080"/>
                              <a:ext cx="72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203080"/>
                              <a:ext cx="9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5203080"/>
                              <a:ext cx="72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5203080"/>
                              <a:ext cx="9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702760"/>
                              <a:ext cx="720" cy="102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702760"/>
                              <a:ext cx="900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5702760"/>
                              <a:ext cx="720" cy="102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5702760"/>
                              <a:ext cx="900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7442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744240"/>
                              <a:ext cx="900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67442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6744240"/>
                              <a:ext cx="900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558040"/>
                              <a:ext cx="17280" cy="172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080" y="5575680"/>
                              <a:ext cx="17640" cy="171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957000"/>
                              <a:ext cx="720" cy="31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957000"/>
                              <a:ext cx="9000" cy="31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6957000"/>
                              <a:ext cx="720" cy="31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6957000"/>
                              <a:ext cx="9000" cy="31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794000"/>
                              <a:ext cx="720" cy="70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794000"/>
                              <a:ext cx="9000" cy="704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7794000"/>
                              <a:ext cx="720" cy="70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7794000"/>
                              <a:ext cx="9000" cy="704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670160"/>
                              <a:ext cx="17280" cy="119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080" y="7687800"/>
                              <a:ext cx="17640" cy="1173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51580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515800"/>
                              <a:ext cx="9000" cy="32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851580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8515800"/>
                              <a:ext cx="9000" cy="32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61920"/>
                              <a:ext cx="482292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68480"/>
                              <a:ext cx="48229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9636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9636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3885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3885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3540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3540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6819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6819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82880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82880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1175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117520"/>
                              <a:ext cx="4804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26944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26944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54304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54304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6701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6701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79720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79720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9239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9239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05100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05100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17808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17808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301200"/>
                              <a:ext cx="48229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701160"/>
                              <a:ext cx="482292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87440"/>
                              <a:ext cx="48229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193280"/>
                              <a:ext cx="48229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4215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4215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5133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513320"/>
                              <a:ext cx="4804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716720"/>
                              <a:ext cx="480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60" y="4744800"/>
                            <a:ext cx="48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4784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47840"/>
                            <a:ext cx="48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213880"/>
                            <a:ext cx="482292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45904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58612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1320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02280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022800"/>
                            <a:ext cx="48049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22620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226200"/>
                            <a:ext cx="48049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560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5600"/>
                            <a:ext cx="48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75432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96708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29756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698240"/>
                            <a:ext cx="482292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804800"/>
                            <a:ext cx="482292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03268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032680"/>
                            <a:ext cx="48049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12484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124840"/>
                            <a:ext cx="48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7880"/>
                            <a:ext cx="480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7880"/>
                            <a:ext cx="48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526960"/>
                            <a:ext cx="482292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872200"/>
                            <a:ext cx="482292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65pt;height:702.35pt" coordorigin="0,0" coordsize="10453,14047">
                <v:rect id="shape_0" stroked="f" o:allowincell="f" style="position:absolute;left:118;top:0;width:10334;height:14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4;width:7814;height:14003">
                  <v:rect id="shape_0" fillcolor="white" stroked="f" o:allowincell="f" style="position:absolute;left:132;top:2093;width:7595;height:1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2;top:2931;width:498;height:11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2;top:4056;width:5631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2;top:4256;width:498;height:8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2;top:7014;width:7595;height:1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2;top:12657;width:7595;height:1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91;top:44;width:69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ota nr 2 c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1;top:221;width:217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o  rachunku przepływów pieniężny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64;width:781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Wyjaśnienie niezgodności pomiędzy bilansowymi zmianami stanu a zmianami stanu                             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944;width:36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w  rachunku przepływów pieniężnych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;top:1373;width:584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 zobowiązań  z wyjątkiem pożyczek i kredytów za okres od 01.01 do 30.06.2005 ro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1582;width:51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 tys. z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;top:1840;width:2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1;top:1840;width:33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e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1840;width:83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2088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2088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2;top:2088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2251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2298;width:420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obowiązania krótkoterminowe w rachunku przepływów pieniężnyc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2297;width:3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 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2482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2529;width:282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ożyczki w rachunku przepływów pieniężnyc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4;top:2528;width:21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271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2760;width:106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redyty bank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6;top:2759;width:3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 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294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3030;width:432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Krótkoterminowe dłużne papiery wartościowe w rachunku przepływó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3209;width:74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ieniężnyc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3214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3398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3456;width:327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ne krótkoterminowe zobowiązania finansowe w bilans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7;top:3456;width:50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179 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;top:3638;width:7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3704;width:471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obowiązanie finansowe z tytułu faktoringu odniesione w rachunku przepływów 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3885;width:128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ziałalność operacyjn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6;top:3886;width:3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 8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406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4085;width:314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ne krótkoterminowe zobowiązania finansowe(a+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4085;width:50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159 4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426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4270;width:138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dpis z zysku na ZFŚ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4284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446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4470;width:244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iewypłacone nagrody z zysku dla załog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4484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466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4670;width:198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obowiązania z tytułu dywide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4;top:4684;width:45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486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4870;width:291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obowiązania z tytułu działalności inwestycyj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7;top:4877;width:43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94 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506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5070;width:215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nne zobowiązania długotermin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5071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5495;width:14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5405;width:466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miana stanu zobowiązań z tytułu działalności operacyjnej ujęta w rachunk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5585;width:281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zepływów pieniężnych (1-2-3-4-5-6-7-8-9+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7;top:5496;width:50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172 8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;top:6222;width:480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 rozliczeń międzyokresowych za okres od 01.01 do 30.06.2005 ro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6503;width:51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 tys. z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;top:6761;width:2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1;top:6761;width:33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e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6761;width:83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701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701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2;top:701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724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7241;width:206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ozliczenia międzyokresowe biern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6;top:7309;width:3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 8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756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7561;width:12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jemna wartość firm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7629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793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7934;width:483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arowizny otrzymane składników działalności inwestycyjnej w wartości początkow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8041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8340;width:5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8341;width:356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 rozliczeń międzyokresowych biernych (1-2-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8;top:8340;width:3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 8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8835;width:51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 tys. z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;top:9175;width:2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1;top:9175;width:33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e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9175;width:83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957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9574;width:306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ozliczenia międzyokresowe czynne długotermin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9641;width:3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 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999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9904;width:491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ozliczenia międzyokresowe czynne długoterminowe z tytułu podatku dochodowego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10085;width:214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zycje odnoszone na kapitały włas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10162;width:43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26 7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10412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10413;width:311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ozliczenia międzyokresowe czynne krótkotermin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10468;width:43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37 3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;top:10742;width:11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10742;width:36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 rozliczeń międzyokresowych czynnych (1-2+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1;top:10742;width:36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8 3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;top:11169;width:16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;top:11080;width:445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miana stanu rozliczeń międzyokresowych ujęta w rachunku przepływó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11260;width:108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ieniężnych (I+I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8;top:11168;width:3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4 5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;top:11865;width:435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 środków pieniężnych za okres od 01.01 do 30.06.2005 ro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12145;width:51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 tys. z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;top:12404;width:2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1;top:12404;width:33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e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12404;width:83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miana st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12652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12652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2;top:12652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1288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12884;width:131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Środki pieniężne bila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4;top:12951;width:45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96 5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13203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13204;width:351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miana stanu środków pieniężnych z tytułu różnic kursowyc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13258;width:3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 6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13635;width:5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13542;width:441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Zmiana stanu środków pieniężnych ujęta w rachunku przepływó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13725;width:109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ieniężnych (I-I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3635;width:45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94 8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754" to="622,5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1754;width:13;height:3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1754" to="5755,5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1754;width:13;height:3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;top:1559;width:26;height:43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12;top:1587;width:27;height:43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5270" to="622,5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5270;width:13;height:6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5270" to="5755,5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5270;width:13;height:6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6675" to="622,82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6675;width:13;height:15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6675" to="5755,82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6675;width:13;height:15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;top:6481;width:26;height:21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12;top:6508;width:27;height:2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8238" to="622,85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8238;width:13;height:3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8238" to="5755,85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8238;width:13;height:3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9025" to="622,10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9025;width:13;height:16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9025" to="5755,10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9025;width:13;height:16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10665" to="622,10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10665;width:13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10665" to="5755,10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10665;width:13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;top:8797;width:26;height:27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12;top:8825;width:27;height:26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11000" to="622,114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11000;width:13;height:4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11000" to="5755,114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11000;width:13;height:4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12318" to="622,13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12318;width:13;height:1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12318" to="5755,13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12318;width:13;height:1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;top:12123;width:26;height:18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12;top:12151;width:27;height:18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2,13455" to="622,13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2;top:13455;width:13;height:5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55,13455" to="5755,13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55;top:13455;width:13;height:5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1559;width:759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1727;width:7594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2086" to="7711,20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2086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2231" to="7711,22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2231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2462" to="7711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2462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2693" to="7711,2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2693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2924" to="7711,29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2924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3379" to="7711,33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3379;width:756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3618" to="7711,36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3618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4049" to="7711,40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40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4249" to="7711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42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4449" to="7711,44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44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4649" to="7711,46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46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4849" to="7711,48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48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5049" to="7711,50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5049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5243;width:7594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5873;width:759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6481;width:7594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5;top:6648;width:7594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7007" to="7711,70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7007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7152" to="7711,71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5;top:7152;width:75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5,7472" to="7711,74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145;top:7472;width:75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7792" to="7711,77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7792;width:75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8211;width:7594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8597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8797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8997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9485" to="7711,94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9485;width:756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9805" to="7711,9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9805;width:756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10324" to="7711,103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10324;width:75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0637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0972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1492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2123;width:759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2291;width:7594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12650" to="7711,126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12650;width:756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12795" to="7711,127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12795;width:75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5,13115" to="7711,131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5;top:13115;width:75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3428;width:7594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5;top:13972;width:7594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00065" cy="888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GHM Polska Miedź S.A.</w:t>
      <w:tab/>
      <w:t>SA-P 200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5:00Z</dcterms:created>
  <dc:creator>b.filipiak</dc:creator>
  <dc:description/>
  <dc:language>en-US</dc:language>
  <cp:lastModifiedBy>b.filipiak</cp:lastModifiedBy>
  <cp:lastPrinted>2005-09-01T11:08:00Z</cp:lastPrinted>
  <dcterms:modified xsi:type="dcterms:W3CDTF">2005-09-05T06:42:00Z</dcterms:modified>
  <cp:revision>28</cp:revision>
  <dc:subject/>
  <dc:title> </dc:title>
</cp:coreProperties>
</file>