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OŚWIADCZENIE ZARZĄDU W SPRAWIE PODMIOTU UPRAWNIONEGO DO BADANIA  SPRAWOZDAŃ FINANSOWY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miot uprawniony do badania sprawozdań finansowych, dokonujący przeglądu półrocznego sprawozdania finansowego, został wybrany zgodnie z przepisami prawa. Podmiot ten oraz biegli rewidenci dokonujący tego przeglądu spełnili warunki do wydania bezstronnego i niezależnego raportu z przeglądu, zgodnie z właściwymi przepisami prawa krajow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Szczerbi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arosław Andrzej Szczep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iktor Błąd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ndrzej Kru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obert Now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ławomir Pakul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P  2005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10:00Z</dcterms:created>
  <dc:creator>b.filipiak</dc:creator>
  <dc:description/>
  <dc:language>en-US</dc:language>
  <cp:lastModifiedBy>b.filipiak</cp:lastModifiedBy>
  <cp:lastPrinted>2005-08-29T10:47:00Z</cp:lastPrinted>
  <dcterms:modified xsi:type="dcterms:W3CDTF">2005-09-12T10:51:00Z</dcterms:modified>
  <cp:revision>5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868387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SA-P2005</vt:lpwstr>
  </property>
</Properties>
</file>