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6"/>
        </w:rPr>
        <w:t>Raport półroczny</w:t>
      </w:r>
      <w:r>
        <w:rPr>
          <w:rFonts w:cs="Arial" w:ascii="Arial" w:hAnsi="Arial"/>
          <w:b/>
          <w:sz w:val="30"/>
        </w:rPr>
        <w:t xml:space="preserve"> SA-P 20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zgodnie z  § 93 ust. 1 pkt. 2 Rozporządzenia Rady Ministrów z dnia 21 marca 2005 r. - Dz. U. Nr 49, poz. 463)</w:t>
      </w:r>
    </w:p>
    <w:p>
      <w:pPr>
        <w:pStyle w:val="Normal"/>
        <w:ind w:left="-284" w:right="-284" w:hanging="0"/>
        <w:jc w:val="center"/>
        <w:rPr/>
      </w:pPr>
      <w:r>
        <w:rPr>
          <w:rFonts w:cs="Arial" w:ascii="Arial" w:hAnsi="Arial"/>
          <w:b/>
        </w:rPr>
        <w:t>(dla emitentów papierów wartościowych o działalności wytwórczej, budowlanej, handlowej lub</w:t>
      </w:r>
      <w:r>
        <w:rPr>
          <w:rFonts w:cs="Arial" w:ascii="Arial" w:hAnsi="Arial"/>
          <w:b/>
          <w:sz w:val="22"/>
        </w:rPr>
        <w:t xml:space="preserve"> usługowej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ółrocze bieżącego roku obrotowego 2005 obejmujące okres od 01-01-2005 do 30-06-2005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az za półrocze poprzedniego roku obrotowego 2004 obejmujące okres od 01-01-2004 do 30-06-2004</w:t>
      </w:r>
    </w:p>
    <w:p>
      <w:pPr>
        <w:pStyle w:val="Normal"/>
        <w:ind w:left="7788" w:firstLine="708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dnia 20.09.2005  </w:t>
      </w:r>
    </w:p>
    <w:p>
      <w:pPr>
        <w:pStyle w:val="Normal"/>
        <w:ind w:left="6381" w:right="-567" w:firstLine="709"/>
        <w:rPr/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</w:rPr>
        <w:t xml:space="preserve">(data przekazania)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8"/>
          <w:lang w:val="en-US"/>
        </w:rPr>
        <w:t>PricewaterhouseCoopers Spółka z o. o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1820</wp:posOffset>
                </wp:positionH>
                <wp:positionV relativeFrom="paragraph">
                  <wp:posOffset>50800</wp:posOffset>
                </wp:positionV>
                <wp:extent cx="6391275" cy="300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KGH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olska Miedź Spółka Akcyj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pełna nazwa emitenta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lska Miedź S.A.                                                                                           Przemysł metalowy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9 – 301                                                                                                        L U B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kod pocztowy)                                                                                                       (miejscowość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. Skłodowskiej - Curie                                                                                                                                        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>(ulic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(num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48 76)  84 78 200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(48 76)  84 78 500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 xml:space="preserve">(telefon)                                                                                   </w:t>
                                    <w:tab/>
                                    <w:tab/>
                                    <w:tab/>
                                    <w:t xml:space="preserve">(fax)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6"/>
                                      </w:rPr>
                                      <w:t>IR@BZ.KGHM.p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>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>(e-mail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www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692-000-00-13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3900217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ab/>
                                    <w:t xml:space="preserve">                           (NIP)                                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(REGO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36.45pt;mso-wrap-distance-left:7.1pt;mso-wrap-distance-right:7.1pt;mso-wrap-distance-top:0pt;mso-wrap-distance-bottom:0pt;margin-top:4pt;mso-position-vertical-relative:text;margin-left:46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100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GH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olska Miedź Spółka Akcyj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pełna nazwa emitenta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GHM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lska Miedź S.A.                                                                                           Przemysł metalow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9 – 301                                                                                                        L U B I 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kod pocztowy)                                                                                                       (miejscowość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. Skłodowskiej - Curie                                                                                                                                                           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>(ulic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(nume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48 76)  84 78 200                                                                     </w:t>
                              <w:tab/>
                              <w:tab/>
                              <w:tab/>
                              <w:tab/>
                              <w:t xml:space="preserve">(48 76)  84 78 500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 xml:space="preserve">(telefon)                                                                                   </w:t>
                              <w:tab/>
                              <w:tab/>
                              <w:tab/>
                              <w:t xml:space="preserve">(fax)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</w:rPr>
                                <w:t>IR@BZ.KGHM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www.kghm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(e-mail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www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692-000-00-13                                                                       </w:t>
                              <w:tab/>
                              <w:tab/>
                              <w:tab/>
                              <w:tab/>
                              <w:t>3900217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 xml:space="preserve">                           (NIP)                 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>(REGO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(Podmiot uprawniony do badania)</w:t>
        <w:tab/>
        <w:tab/>
        <w:tab/>
        <w:tab/>
      </w:r>
    </w:p>
    <w:p>
      <w:pPr>
        <w:pStyle w:val="Normal"/>
        <w:tabs>
          <w:tab w:val="clear" w:pos="708"/>
          <w:tab w:val="left" w:pos="796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16"/>
        </w:rPr>
        <w:t>Raport półroczny zawiera: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aport podmiotu uprawnionego do badania sprawozdań finansowych z przeglądu półrocznego sprawozdania finansowego 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6"/>
        </w:rPr>
        <w:t>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pinię i raport podmiotu uprawnionego do badania sprawozdań finansowych z badania półrocznego sprawozdania finansowego </w:t>
        <w:tab/>
        <w:tab/>
        <w:tab/>
        <w:t xml:space="preserve">     (§ 100 ust. 6 pkt 2 ww. rozporządzenia)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świadczenie zarządu w sprawie rzetelności sporządzenia sprawozdania finansowego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świadczenie zarządu w sprawie podmiotu uprawnionego do badania sprawozdań finansowych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ółroczne sprawozdanie finansowe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Wprowadzenie 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Zestawienie zmian w kapitale własnym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Bilans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Rachunek przepływów pieniężnych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achunek zysków i strat</w:t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Dodatkowe informacje i objaśnienia</w:t>
      </w:r>
    </w:p>
    <w:p>
      <w:pPr>
        <w:pStyle w:val="Normal"/>
        <w:ind w:left="-284" w:firstLine="284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rawozdanie zarządu (sprawozdanie z działalności emitenta)</w:t>
      </w:r>
    </w:p>
    <w:p>
      <w:pPr>
        <w:pStyle w:val="Normal"/>
        <w:ind w:left="-284"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275"/>
        <w:gridCol w:w="1276"/>
        <w:gridCol w:w="1276"/>
        <w:gridCol w:w="1276"/>
      </w:tblGrid>
      <w:tr>
        <w:trPr>
          <w:trHeight w:val="240" w:hRule="exact"/>
          <w:cantSplit w:val="true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DANE FINANSOWE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tys. zł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s. EUR</w:t>
            </w:r>
          </w:p>
        </w:tc>
      </w:tr>
      <w:tr>
        <w:trPr>
          <w:trHeight w:val="369" w:hRule="exact"/>
          <w:cantSplit w:val="true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ółrocze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ółrocze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ółrocze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ółrocze 2004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. Przychody netto ze sprzedaży produktów, towarów i materiałó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521 1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80 9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 9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 484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. Zysk (strata) z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7 1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1 001 2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 8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 642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5 5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0 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 4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 176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8 58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9 3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 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667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. Przepływy pieniężne netto z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 6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 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 2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 966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. Przepływy pieniężne netto z działalności inwesty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9 5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5 6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8 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 991</w:t>
            </w:r>
          </w:p>
        </w:tc>
      </w:tr>
      <w:tr>
        <w:trPr>
          <w:trHeight w:val="265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I. Przepływy pieniężne netto z działalności finans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7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53 8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8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7 070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II. Przepływy pieniężne netto, 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 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 8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 7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 905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X. Aktywa, razem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9 484 9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573 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347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87 434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. Zobowiązania i rezerwy na zobowiąz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720 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39 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 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 278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. Zobowiązania długotermin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 3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9 6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 877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I. Zobowiązania krótkoterminow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46 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78 3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7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 492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II. Kapitał własn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5 764 0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433 8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6 7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6 156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V. Kapitał zakładow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 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 315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. Liczba akcji  (w szt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I. Zysk (strata) netto na jedną akcję zwykłą (w zł /  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II. Rozwodniony zysk (strata) netto na jedną akcję zwykłą (w zł / 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VIII Wartość księgowa na jedną akcję (w zł / EUR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8</w:t>
            </w:r>
          </w:p>
        </w:tc>
      </w:tr>
      <w:tr>
        <w:trPr>
          <w:trHeight w:val="22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X. Rozwodniona wartość księgowa na jedną akcję (w zł / EUR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08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. Zadeklarowana lub wypłacona dywidenda na jedną akcję (w zł / 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28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Wykazana dywidenda dotyczy wypłaty zysku za rok 2004</w:t>
      </w:r>
    </w:p>
    <w:sectPr>
      <w:headerReference w:type="default" r:id="rId4"/>
      <w:footerReference w:type="default" r:id="rId5"/>
      <w:type w:val="nextPage"/>
      <w:pgSz w:w="11906" w:h="16838"/>
      <w:pgMar w:left="1134" w:right="425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8"/>
        <w:szCs w:val="18"/>
      </w:rPr>
      <w:t>Komisja Papierów Wartościowych i Gieł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KGHM Polska Miedź S.A.</w:t>
      <w:tab/>
      <w:t>SA-P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  <w:outlineLvl w:val="0"/>
    </w:pPr>
    <w:rPr>
      <w:rFonts w:ascii="Arial" w:hAnsi="Arial" w:cs="Arial"/>
      <w:b/>
      <w:spacing w:val="20"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BZ.KGHM.pl" TargetMode="External"/><Relationship Id="rId3" Type="http://schemas.openxmlformats.org/officeDocument/2006/relationships/hyperlink" Target="mailto:IR@BZ.KGH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11:00Z</dcterms:created>
  <dc:creator>KPWiG</dc:creator>
  <dc:description/>
  <dc:language>en-US</dc:language>
  <cp:lastModifiedBy>b.filipiak</cp:lastModifiedBy>
  <cp:lastPrinted>2005-08-23T10:57:00Z</cp:lastPrinted>
  <dcterms:modified xsi:type="dcterms:W3CDTF">2005-09-13T10:19:00Z</dcterms:modified>
  <cp:revision>14</cp:revision>
  <dc:subject/>
  <dc:title>KOMISJA PAPIERÓW WARTOŚCIOWYCH i GIEŁD</dc:title>
</cp:coreProperties>
</file>