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DODATKOWA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(zgodnie z § 91 ust. 3 i 4 Rozporządzenia Ministra Finansów z dnia 19 października 2005 r. - Dz. U. Nr 209,        poz. 1744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I. ZASADY PRZYJĘTE PRZY SPORZĄDZANIU RAPORTU</w:t>
      </w:r>
    </w:p>
    <w:p>
      <w:pPr>
        <w:pStyle w:val="Tekstpodstawowy3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Tekstpodstawowy3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Niniejszy raport finansowy sporządzony jest wg zasad rachunkowości opartych na  polskim prawie bilansowym.</w:t>
      </w:r>
    </w:p>
    <w:p>
      <w:pPr>
        <w:pStyle w:val="Tekstpodstawowy3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Zasady rachunkowości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/>
        <w:t>Dane finansowe raportu kwartalnego prezentowanego za okres bieżący oraz okres  porównywalny sporządzone zostały według zasad rachunkowości określonych w raporcie finansowym za rok 2005 r. opublikowanym 23 marca 2006 roku, z dostosowaniem  zasad okresu porównywalnego do zmian wprowadzonych w drugim półroczu 2005 r. lub od początku roku 2006.</w:t>
      </w:r>
    </w:p>
    <w:p>
      <w:pPr>
        <w:pStyle w:val="Normal"/>
        <w:jc w:val="both"/>
        <w:rPr/>
      </w:pPr>
      <w:r>
        <w:rPr/>
        <w:t>Zmiany dotyczyły zasad prezentacji w przychodach ze sprzedaży produktów wyniku zrealizowanych różnic kursowych od kredytu zabezpieczającego, pomniejszając odpowiednio wynik na operacjach finansowy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Zastosowane kursy walu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przeliczenia wybranych danych finansowych na walutę EURO przyjęto następujące kurs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 xml:space="preserve">przeliczenie obrotów,  wyników finansowych oraz przepływów pieniężnych   za bieżący okres narastający, według kursu </w:t>
      </w:r>
      <w:r>
        <w:rPr>
          <w:bCs/>
          <w:iCs/>
        </w:rPr>
        <w:t>3,8456 PLN/EUR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 xml:space="preserve">przeliczenie aktywów i kapitału na dzień 31 marca 2006 r. według kursu  </w:t>
      </w:r>
      <w:r>
        <w:rPr>
          <w:bCs/>
          <w:iCs/>
        </w:rPr>
        <w:t>3,9357 PLN/EUR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przeliczenie obrotów, wyników finansowych oraz przepływów pieniężnych  za porównywalny okres narastający według kursu </w:t>
      </w:r>
      <w:r>
        <w:rPr>
          <w:bCs/>
          <w:iCs/>
        </w:rPr>
        <w:t>4,0153   PLN/ EU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liczenie aktywów i kapitału na dzień 31 marca 2005 roku według kursu </w:t>
      </w:r>
      <w:r>
        <w:rPr>
          <w:bCs/>
          <w:iCs/>
        </w:rPr>
        <w:t>4,0837 PLN/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Informacje o korektach z tytułu rezerw oraz odpisach aktualizujących wartość składników aktywó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ab/>
        <w:t>Rezerwy na przyszłe wydatki i zobowiązan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wyniku finansowym brutto bieżącego kwartału rozliczono  skutki  tworzenia   lub     aktualizacji ważniejszych pozycji rezerw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1)  rezerwy na przyszłe koszty likwidacji kopalń, w której  metodologię szacunku wartości  i prezentacji rezerwy dostosowano do znowelizowanych zasad wprowadzonych w MSR/MSSF  (MSR 37 i IFRIC 1). Rezerwa uwzględnia szacunki kosztów likwidacji  zakładów górniczych oraz obiektów technologicznych, dla których obowiązek rekultywacji po zakończeniu działalności wynika z odrębnych przepisów prawa lub zwyczaj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Wynikiem zmian szacunku zmniejszono zysk brutto w wysokości  5 305 tys. zł,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2)  rezerwy na przyszłe świadczenia pracownicze z tytułu odpraw emerytalno-rentowych,  nagród jubileuszowych, deputatu węglowego wypłacanego po okresie zatrudnienia. Skutkiem aktualizacji jest wzrost rezerwy  i zmniejszenie zysku brutto w kwocie 16 940 tys. zł (zmniejszenie zysku netto po uwzględnieniu skutków w podatku odroczonym  o kwotę 15 959  tys. zł )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3)  rezerwy na  zobowiązania z tytułu podatku od nieruchomości od wyrobisk górniczych. Skutkiem aktualizacji jest wzrost rezerwy i zmniejszenie zysku w kwocie 6 502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4) rezerwy na wynagrodzenia z tytułu zastosowania projektów racjonalizatorskich i wynalazczych. Skutkiem aktualizacji jest spadek rezerwy i wzrost zysku w kwocie 5 377 tys. zł,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5)  rezerwy na  koszty opłaty eksploatacyjnej. Skutki aktualizacji wpłynęły na zwiększenie zysku w kwocie              1 794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6)  rezerwy na zobowiązania wobec gmin za pozyskanie lokalizacji pod rozbudowę zbiornika odpadów produkcyjnych. Skutki aktualizacji wpłynęły na zwiększenie zysku kwartału bieżącego w kwocie 121 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7)  rezerwy długookresowe na przyszłe zobowiązanie przekazania darowizn jednostce zależnej na zakup specjalistycznego sprzętu medycznego. Skutkiem aktualizacji jest spadek rezerwy i  zwiększenie zysku  w kwocie 509  tys. zł,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8) na rozliczeniach międzyokresowych biernych utworzono rezerwę na  wynagrodzenia  wraz z narzutami, wypłacane jednorazowo w ciągu roku obrotowego lub po zatwierdzeniu rocznego sprawozdania finansowego. Z tego tytułu zysk brutto bieżącego kwartału zmniejszono w kwocie  82 753  tys.  z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ab/>
        <w:t>Odroczony podatek dochodow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wyniku powstania różnic przejściowych pomiędzy wartością bilansową i podatkową pozycji bilansu, Spółka dokonała aktualizacji wartości aktywów podatkowych i rezerwy z tytułu  odroczonego podatku  dochod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W bieżącym kwartale  nastąpił  wzrost aktywa podatkowego w kwocie  123 806 tys. zł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Cs/>
        </w:rPr>
        <w:t>z czego  rozliczono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autoSpaceDE w:val="false"/>
        <w:rPr>
          <w:bCs/>
        </w:rPr>
      </w:pPr>
      <w:r>
        <w:rPr>
          <w:bCs/>
        </w:rPr>
        <w:t>-</w:t>
        <w:tab/>
        <w:t>na zmniejszenie zysku netto</w:t>
        <w:tab/>
        <w:tab/>
        <w:tab/>
        <w:tab/>
        <w:t xml:space="preserve">         829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-</w:t>
        <w:tab/>
        <w:t>na zwiększenie kapitału z aktualizacji wyceny</w:t>
        <w:tab/>
        <w:t xml:space="preserve">         </w:t>
        <w:tab/>
        <w:t xml:space="preserve">    24 635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/>
      </w:pPr>
      <w:r>
        <w:rPr>
          <w:bCs/>
        </w:rPr>
        <w:t>W rezerwie na podatek odroczony w bieżącym kwartale nastąpił wzrost rezerwy w wysokości   40 261  tys. zł, który rozliczono na zmniejszenie zysku netto.</w:t>
      </w:r>
    </w:p>
    <w:p>
      <w:pPr>
        <w:pStyle w:val="Tekstpodstawowywcity3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ab/>
        <w:t>Odpisy aktualizujące wartość aktywó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wyniku aktualizacji wartości aktywów rzeczowych i finansowych  zysk netto w bieżącym kwartale zwiększono  w wysokości 96 239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wyniku wyceny i rozliczenia transakcji zabezpieczających przyszłe przepływy pieniężne w części skutecznej, po uwzględnieniu skutków w podatku odroczonym w bieżącym kwartale zmniejszono kapitał z aktualizacji wyceny     w kwocie  538 584 tys. z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Skutki wyceny aktywów dokonanej w bieżącym kwartale,  rozliczone w wynik finansowy dotyczą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wyceny udziałów i akcji wg metody praw własności w jednostkach podporządkowanych, wpływającej na zwiększenie wyniku finansowego bieżącego kwartału w kwocie  80 137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aktualizacji wyceny instrumentów pochodnych do poziomu wartości godziwej, której skutek wpłynął na zwiększenie zysku w kwocie  16 377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- wyceny do poziomu wartości godziwej pozostałych aktywów finansowych, której skutek wpłynął na zmniejszenie wyniku finansowego w kwocie  68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- wyceny rzeczowych aktywów trwałych do wartości rynkowej. Skutek wyceny wpłynął na zmniejszenie zysku        w kwocie  153  tys. zł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- wyceny  zapasów  do poziomu cen sprzedaży netto. Skutek wyceny wpłynął na zwiększenie zysku w kwocie        24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odpisów aktualizujących należności wraz z odsetkami (nadwyżka odpisów utworzonych nad rozwiązanymi) wpływających na zmniejszenie zysku w kwocie 78 tys. zł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II ZWIĘZŁY OPIS ISTOTNYCH DOKONAŃ LUB NIEPOWODZEŃ W OKRESIE, KTÓREGO DOTYCZY RAPORT, WRAZ Z WYKAZEM NAJWAŻNIEJSZYCH ZDARZEŃ ICH DOTYCZĄCYC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Wyniki produkcyjn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W I kwartale 2006 roku w KGHM Polska Miedź S.A. wyprodukowano 136 345 t  miedzi elektrolitycznej oraz      329 634 kg srebra metaliczn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>Podpisanie umowy dotyczącej zakupu Polkomtel S.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W dniu 10 marca br. podpisana została „Umowa w przedmiocie akceptacji oferty i warunkowego zbycia akcji spółki Polkomtel S.A.” pomiędzy KGHM Polska Miedź S.A., PKN Orlen S.A., PSE S.A. i Węglokoks S.A. jako kupującymi oraz TDC Mobile International A/S jako sprzedawcą. W związku z szeregiem warunków określonych w umowie związanych m.innymi z zastrzeżeniem Vodafone Americas Inc. odnośnie procedury ustalania ceny akcji, w chwili obecnej podpisanie umowy nie powoduje dla Spółki żadnych skutków finansowych ani majątkowych. Szersza informacja na temat powyższej umowy znajduje się w części dotyczącej zdarzeń objętych raportami bieżącymi. 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W przypadku spełnienia warunków określonych w umowie, Spółka nabędzie od TDC Mobile International A/S 980 486 akcji Polkomtel S.A. po cenie maksymalnej 214,04 Euro za jedną akcję. W chwili obecnej nie jest możliwe określenie, w jakim terminie nastąpi wykonanie przez Spółkę transakcji określonej w umowie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dniu 27 marca 2006 roku do KGHM Polska Miedź S.A. wpłynęła informacja o wystąpieniu przez Vodafone Americas Inc. do Sądu Arbitrażowego w Wiedniu przeciwko TDC Mobile International A/S oraz grupie polskich akcjonariuszy Polkomtel S.A. Wystąpienie ma związek ze sporem odnośnie procedury ustalenia ceny sprzedaży akcji Polkomtel S.A. przy złożeniu przez TDC Mobile International A/S oferty sprzedaży tych akcji na rzecz pozostałych akcjonariuszy, w kontekście zapisów umowy akcjonariuszy Polkomtel S.A. W obecnej chwili nie jest możliwe określenie terminu zakończenia, ani wyniku procedury arbitrażowej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Realizacja inwestycji w Demokratycznej Republice Kon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związku z zakończeniem wstępnej akcji ofertowej dla dostawców usług, maszyn i urządzeń dla inwestycji Kimpe w Demokratycznej Republice Kongo, które zostały opracowane na bazie dostarczonego przez Bipromet S.A. projektu technicznego stwierdzono, że wstępny szacunek nakładów inwestycyjnych z przedstawionych ofert znacznie przekracza planowany poprzednio poziom nakładów (23 690 tys USD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obec powyższego w celu ostatecznego określenia dalszych losów projektu Kimpe Zarząd KGHM Polska Miedź S.A. powołał Zespół ds. oceny projektu Kimpe w zakresie możliwości kontynuacji lub wycofania się z inwestycj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Zadaniem Zespołu jest wykonanie analizy dla możliwych rozwiązań, tj.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/>
        <w:t>budowy instalacji hydrometalurgicznej w Demokratycznej Republice Kongo, która posłuży do przerobu rudy ze złoża Kimpe, na bazie projektu technicznego wykonanego przez Bipromet S.A. z Katowic przy wykorzystaniu Inżynieringu Bazowego firmy Dynatec Corporation Metallurgical Technologies Division-Canada”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lternatywnych metod technologicznych dla przerobu rudy ze złoża Kimpe ze szczególnym uwzględnieniem metod technologicznie prostych oraz niskonakładow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stąpienie do wspólnego przedsięwzięcia z wiarygodnym partnerem zagranicznym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cofanie się z projektu</w:t>
      </w:r>
    </w:p>
    <w:p>
      <w:pPr>
        <w:pStyle w:val="Heading3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jc w:val="both"/>
        <w:rPr>
          <w:bCs/>
          <w:sz w:val="20"/>
        </w:rPr>
      </w:pPr>
      <w:r>
        <w:rPr>
          <w:bCs/>
          <w:sz w:val="20"/>
        </w:rPr>
        <w:t>oraz sporządzenie projekcji finansowej dla przyjętych wariantów i wskazanie najbardziej korzystnego rozwiązania. Termin zakończenia prac ustalono na dzień 31 maja 2006 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</w:rPr>
        <w:t>Wyroki NSA w sprawie opłaty eksploatacyjnej za wydobywanie rudy miedz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Naczelny Sąd Administracyjny w Warszawie na posiedzeniu w dniu 7 lutego 2006 r. wydał ostateczne wyroki oddalające skargi kasacyjne Prokuratora Okręgowego w Legnicy wniesione od wyroków Wojewódzkiego Sądu Administracyjnego w Warszawie z dnia 12 lipca 2005 r., mocą których oddalone zostały skargi Prokuratora na sześć decyzji Ministra Środowiska z dnia 21 maja 2003 r. w przedmiocie ustalenia opłaty eksploatacyjnej za wydobywanie rudy miedzi w I kwartale 2002 r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Konsekwencją powyższych orzeczeń jest ustalenie, że kopaliną wydobywaną ze złóż przez KGHM Polska Miedź S.A. jest ruda miedzi bez zubożającej ją skały płonnej. Orzeczenia NSA i WSA potwierdzają stanowisko Spółki       o braku podstaw do zapłacenia przez Spółkę zwiększonej opłaty eksploatacyjnej za wydobywanie rudy miedzi         w I kwartale 2002 r. w kwocie 1 794 tys. zł, a w efekcie przyniosły skutek w postaci oszczędności kwotowej            w wysokości około 30 mln zł, która mogłaby być ustalona za następne okresy wydobywania rudy miedzi,                 w przypadku odmiennych wyroków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Wartość pozostałych, aktualnie toczących się spraw z 26 skarg Prokuratora Okręgowego w Legnicy w przedmiocie opłat eksploatacyjnych ustalonych decyzjami Ministra Środowiska za wydobywanie kopaliny w latach 1997-1999, stanowi kwotę 5 415 tys. z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wyższe postępowania toczą się przed sądami I lub II instancji sądów administracyjnych, przy czym sądy nie rozstrzygnęły ostatecznie skarg Prokuratora Okręg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>
          <w:b w:val="false"/>
          <w:b w:val="false"/>
        </w:rPr>
      </w:pPr>
      <w:r>
        <w:rPr/>
        <w:t>Przerób zakupionych materiałów miedzionośnyc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Przerób koncentratów obcych w procesie produkcji pozwala na większe wykorzystanie zdolności produkcyjnych hut i utrzymanie wysokiego poziomu produkcji miedzi elektrolitycznej w Spółce. W okresie styczeń-marzec 2006 r. przerobione zostało 17 772 t koncentratów obcych (wagi suchej), z czego uzyskano 4 727 t miedzi elektrolitycznej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W wyniku nieprzewidzianych trudności technologicznych związanych z przerobem importowanych koncentratów miedzi dostosowano parametry prowadzenia procesu przetopu koncentratów w procesie technologicznym pieca zawiesinowego i pieców szybowych w celu systematycznego i efektywnego przerobu koncentratów z import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Ponadto w I kwartale wyprodukowano 6 913 t miedzi elektrolitycznej z zakupionej miedzi blister, 3 337 t ze złomów i 3 021 t z kamienia miedziowego. Łącznie w Spółce ze wsadów obcych wyprodukowano w I kwartale br. 17 998 t miedzi elektrolitycznej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720" w:leader="none"/>
        </w:tabs>
        <w:autoSpaceDE w:val="false"/>
        <w:rPr/>
      </w:pPr>
      <w:r>
        <w:rPr/>
        <w:t>Wybór pozostałych istotnych zdarzeń objętych raportami bieżącym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rPr>
          <w:sz w:val="20"/>
        </w:rPr>
      </w:pPr>
      <w:r>
        <w:rPr>
          <w:b/>
          <w:bCs/>
          <w:sz w:val="20"/>
        </w:rPr>
        <w:t>Organy Spół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dniu 30 stycznia 2006 r. do Spółki wpłynęła informacja od Pana Marka Wierzbowskiego o rezygnacji      z funkcji członka Rady Nadzorczej KGHM Polska Miedź S.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ołane w dniu 31 stycznia 2006 Nadzwyczajne Walne Zgromadzenie KGHM Polska Miedź S.A. dokonało zmian w składzie Rady Nadzorczej Spółki. Ze składu Rady Nadzorczej odwołani zostali: Pan Tadeusz Janusz, Pani Elżbieta Niebisz, Pan Jan Rymarczyk, Pan Krzysztof Szamałek. Jednocześnie do składu Rady Nadzorczej Spółki powołani zostali Panowie: Czesław Cichoń, Antoni Dynowski, Krzysztof Skóra, Marcin Ślęzak, Ryszard Wojnow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a Nadzorcza Spółki na posiedzeniu w dniu 10 lutego 2006 r. odwołała Pana Marka Szczerbiaka ze stanowiska Prezesa Zarządu KGHM Polska Miedź S.A. i delegowała Pana Krzysztofa Skórę Członka Rady Nadzorczej KGHM Polska Miedź S.A. – do czasowego wykonywania czynności Prezesa Zarządu KGHM Polska Miedź S.A. na okres nie dłuższy niż 3 miesią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a Nadzorcza Spółki na posiedzeniu w dniu 24 lutego 2006 r. powołała Pana Krzysztofa Skórę na stanowisko Prezesa Zarządu KGHM Polska Miedź S.A. Tego samego dnia Pan Krzysztof Skóra złożył rezygnację z funkcji Członka Rady Nadzorczej KGHM Polska Miedź S.A.</w:t>
      </w:r>
    </w:p>
    <w:p>
      <w:pPr>
        <w:pStyle w:val="Normal"/>
        <w:ind w:left="708" w:hanging="0"/>
        <w:jc w:val="both"/>
        <w:rPr/>
      </w:pPr>
      <w:r>
        <w:rPr/>
        <w:t>Ponadto Rada Nadzorcza odwołała Pana Jarosława Andrzeja Szczepka z funkcji Członka Zarządu – I Wiceprezesa Zarządu oraz następujące osoby z funkcji Członka Zarządu - Wiceprezesa Zarządu: Pana Andrzeja Kruga, Pana  Roberta Nowaka, Pana Sławomira Pakulskiego.</w:t>
      </w:r>
    </w:p>
    <w:p>
      <w:pPr>
        <w:pStyle w:val="Normal"/>
        <w:ind w:left="708" w:hanging="0"/>
        <w:jc w:val="both"/>
        <w:rPr/>
      </w:pPr>
      <w:r>
        <w:rPr/>
        <w:t>Jednocześnie Rada Nadzorcza powołała na funkcję Członka Zarządu - I Wiceprezesa Zarządu Pana Maksymiliana Bylickiego oraz następujące osoby na funkcję Członka Zarządu - Wiceprezesa Zarządu: Pana Mirosława Bilińskiego, Pana Marka Fusińskiego, Pana Ireneusza Reszczyński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posiedzeniu w dniu 24 lutego 2006 r. Rada Nadzorcza Spółki postanowiła uchylić zawieszenie              w czynnościach Wiceprezesa Zarządu Pana Wiktora Błądka z dniem 8 marca 2006 r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udżet Spółk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Rada Nadzorcza na posiedzeniu w dniu 30 stycznia 2006 r. zatwierdziła Budżet Spółki na 2006 rok. Przyjęty Budżet zakłada osiągnięcie w 2006 roku przychodów ze sprzedaży produktów, towarów i materiałów w wysokości                8 117 mln zł oraz zysku netto w kwocie 1 839 mln zł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ozumienie z Organizacjami Związkowy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  <w:t>W dniu 8 lutego 2006 r. Zarząd KGHM Polska Miedź S.A. zawarł porozumi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 wszystkimi związkami zawodowymi ustalające wskaźnik wzrostu przeciętnego miesięcznego wynagrodzenia w Spółce na 2006 r. w wysokości 0%; oznacza to, że łączne wynagrodzenia w Spółce          w roku bieżącym kształtowane będą w sposób nie powodujący ich wzrostu w stosunku do roku ubiegłego     i będą zgodne z wielkością ujętą w zatwierdzonym budżecie Spółki na 2006 r. Porozumienie zakłada, że    w ramach ustalonych powyżej parametrów podwyższona zostanie tabela stawek płac zasadniczych               i w Oddziałach Spółki dokonane zostaną przeszeregowania pracow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 Związkiem Zawodowym Pracowników Przemysłu Miedziowego kończące spór zbiorowy wszczęty przez Związek w dniu 20 grudnia ubiegłego roku. W sprawie postulatów płacowych, będących głównym przedmiotem sporu porozumienie nie odbiega od postanowień porozumienia zawartego ze wszystkimi związkami zawodowy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naczące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nia 6 stycznia 2006 r. została zawarta pomiędzy KGHM Polska Miedź S.A. i KGHM Polish Copper Ltd. (jednostka zależna KGHM Polska Miedź S.A.) umowa na sprzedaż katod miedzianych w roku 2006. Wartość przedmiotu umowy szacowana jest na 286 920 tys. USD (901 388 tys. zł). Wartość została obliczona szacunkowo jako cena miedzi i kursu NBP z dnia 5 stycznia 2006 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dniu 10 marca 2006 r. pomiędzy KGHM Polska Miedź S.A., PKN Orlen S.A., PSE S.A. i Węglokoks S.A. jako kupującymi oraz TDC Mobile International A/S jako sprzedawcą zawarta została „Umowa           w przedmiocie akceptacji oferty i warunkowego zbycia akcji Polkomtel S.A.” Zawarcie Umowy zostało poprzedzone zawarciem przez KGHM Polska Miedź S.A., PKN Orlen S.A., PSE S.A. oraz Węglokoks S.A. jako akcjonariuszami Polkomtel S.A. „Umowy Akcjonariuszy w sprawie nabycia akcji spółki Polkomtel S.A. od TDC Mobile International A/S oraz podjęcia wspólnych działań w celu zbycia wszystkich akcji posiadanych w Polkomtel S.A.”</w:t>
      </w:r>
    </w:p>
    <w:p>
      <w:pPr>
        <w:pStyle w:val="Normal"/>
        <w:ind w:left="708" w:hanging="0"/>
        <w:jc w:val="both"/>
        <w:rPr/>
      </w:pPr>
      <w:r>
        <w:rPr/>
        <w:t>W wyniku wystąpienia tzw. Zmiany Tytułu Własności w odniesieniu do TDC Mobile International A/S, pozostali akcjonariusze Polkomtel S.A. (w tym Vodafone Americas Inc.) uzyskali, zgodnie z §12.14 Statutu Polkomtel S.A., prawo nabycia łącznie 4 019 780 akcji Polkomtel S.A. znajdujących się w posiadaniu TDC Mobile International A/S, w proporcji równej procentowi akcji będących w posiadaniu każdego                   z akcjonariuszy Polkomtel S.A., poza akcjami znajdującymi się w posiadaniu TDC Mobile International A/S. Oferta nabycia została skierowana przez TDC Mobile International A/S do pozostałych akcjonariuszy Polkomtel S.A. w dniu 8 lutego 2006 roku. Zawarcie Umowy nastąpiło w wykonaniu przysługującego KGHM Polska Miedź S.A., PKN Orlen S.A., PSE S.A. oraz Węglokoks S.A. prawa nabycia akcji objętych ofertą TDC Mobile International A/S. Z ofertą tą związany jest spór pomiędzy Vodafone Americas Inc.       a TDC Mobile International A/S, w związku z którym w dniu 24 lutego 2006 r. ustanowione zostało zabezpieczenie, o którym mowa niżej.</w:t>
      </w:r>
    </w:p>
    <w:p>
      <w:pPr>
        <w:pStyle w:val="Normal"/>
        <w:ind w:left="708" w:hanging="0"/>
        <w:jc w:val="both"/>
        <w:rPr/>
      </w:pPr>
      <w:r>
        <w:rPr/>
        <w:t>Na podstawie Umowy może dojść do nabycia przez KGHM Polska Miedź S.A. 980 486 akcji Polkomtel S.A. stanowiących około 4,78% kapitału zakładowego Polkomtel S.A. za cenę nie wyższą niż 214,04 euro (o równowartości 832,72 złotych, według kursu z tabeli kursów nr 50/A/NBP/2006 z dnia 10 marca 2006 r.) za jedną akcję, to jest łącznie za cenę nie wyższą niż 209 863 223,44 euro (o równowartości 816 472 870,79 złotych). W przypadku nabycia przez KGHM Polska Miedź S.A., PKN Orlen S.A., PSE S.A. i Węglokoks S.A. akcji na podstawie Umowy, podmioty te razem z posiadanymi obecnie akcjami będą miały łącznie ponad 75% ogólnej liczby akcji Polkomtel S.A.</w:t>
      </w:r>
    </w:p>
    <w:p>
      <w:pPr>
        <w:pStyle w:val="Normal"/>
        <w:ind w:left="708" w:hanging="0"/>
        <w:jc w:val="both"/>
        <w:rPr/>
      </w:pPr>
      <w:r>
        <w:rPr/>
        <w:t>Strony zobowiązały się do wspólnego głosowania na walnych zgromadzeniach Polkomtel S.A. za dokonywaniem wypłat w formie dywidend na rzecz akcjonariuszy, zgodnie z obowiązującymi przepisami prawa, niepodzielonego zysku netto za lata poprzedzające 2005 rok, 100% zysku netto za rok 2005 i rok 2006, oraz nie mniej niż 50% zysków netto Polkomtel S.A., które zostaną osiągnięte w kolejnych latach obrotowych. Kwota dywidend wypłaconych sprzedawcy pomniejszona o odsetki liczone od maksymalnej ceny nabycia akcji może wpływać na obniżenie ostatecznej ceny nabycia akcji.</w:t>
      </w:r>
    </w:p>
    <w:p>
      <w:pPr>
        <w:pStyle w:val="Normal"/>
        <w:ind w:left="708" w:hanging="0"/>
        <w:jc w:val="both"/>
        <w:rPr/>
      </w:pPr>
      <w:r>
        <w:rPr/>
        <w:t xml:space="preserve">Umowa została zawarta pod warunkiem zawieszającym wygaśnięcia lub uchylenia w stosunku do akcji objętych Umową ustanowionego postanowieniem Sądu Okręgowego w Warszawie z dnia 24 lutego 2006 r. zabezpieczenia lub zabezpieczenia udzielonego przez inny organ orzekający (lub innego podobnego środka) zakazującego TDC Mobile International A/S zbycia akcji Polkomtel S.A. objętych Umową. </w:t>
      </w:r>
    </w:p>
    <w:p>
      <w:pPr>
        <w:pStyle w:val="Normal"/>
        <w:ind w:left="708" w:hanging="0"/>
        <w:jc w:val="both"/>
        <w:rPr/>
      </w:pPr>
      <w:r>
        <w:rPr/>
        <w:t>Zgodnie z Umową KGHM Polska Miedź S.A., PKN Orlen S.A., PSE S.A. i Węglokoks S.A. jako kupujący uprawnieni są do odstąpienia od wykonania umowy nabycia akcji Polkomtel S.A. objętych Umową, jeśli do dnia 10 marca 2009 r (lub do innej daty uzgodnionej przez strony) nie spełni się powyższy warunek zawieszający lub do takiej daty będą istnieć inne okoliczności związane ze sporami pomiędzy Vodafone Americas Inc. i TDC Mobile International A/S, mogące stanowić przeszkodę w nabyciu od TDC Mobile International A/S akcji określonych w Umowie, w rezultacie czego Umowa w takiej dacie ulegnie rozwiązani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>Zbycie znacznego pakietu akcj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Lansdowne Partners Limited Partnership obniżył zaangażowanie w kapitale zakładowym Spółki do poziomu poniżej 5% i dnia 12 stycznia 2006 r. kontrolował, w imieniu funduszy którymi zarządzał, 9 282 114 akcji, co stanowi 4,64% kapitału zakładowego i odpowiada takiej samej liczbie głosów na walnym zgromadzeni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Grupa Kapitałow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Dnia 23 lutego 2006 r. została zarejestrowana zmiana kapitału zakładowego spółki PHP "Mercus " Sp. z o.o.              z siedzibą w Polkowicach. Kapitał zakładowy PHP "Mercus " Sp. z o.o. został podwyższony o kwotę 4 259 tys. zł poprzez utworzenie 7 530 udziałów o wartości nominalnej 565,55 zł każdy i po rejestracji zmian wynosi                 10 733 tys. zł. 100% udziałów posiada KGHM Polska Miedź S.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II  OPIS CZYNNIKÓW I ZDARZEŃ, W SZCZEGÓLNOŚCI O NIETYPOWYM CHARAKTERZE, MAJĄCYCH ZNACZĄCY WPŁYW NA OSIĄGNIĘTE WYNIKI FINANSOW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 xml:space="preserve">   </w:t>
      </w:r>
    </w:p>
    <w:p>
      <w:pPr>
        <w:pStyle w:val="Heading3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1. Wyniki finansowe w I kwartale 2006 r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rPr>
          <w:color w:val="808080"/>
        </w:rPr>
      </w:pPr>
      <w:r>
        <w:rPr/>
        <w:t>W I kwartale 2006 roku działalność KGHM Polska Miedź S.A. zamknęła się zyskiem brutto w wysokości 1 000 493 tys. zł. Zysk netto osiągnięty w tym okresie wyniósł 871 926 tys. zł i był o 66,7% wyższy od osiągniętego w I kwartale 2005 r.</w:t>
      </w:r>
    </w:p>
    <w:p>
      <w:pPr>
        <w:pStyle w:val="Tekstprzedpunktowaniem"/>
        <w:rPr/>
      </w:pPr>
      <w:r>
        <w:rPr/>
        <w:t xml:space="preserve">Na wynik wpłynęły: </w:t>
      </w:r>
    </w:p>
    <w:p>
      <w:pPr>
        <w:pStyle w:val="Punkty"/>
        <w:numPr>
          <w:ilvl w:val="0"/>
          <w:numId w:val="4"/>
        </w:numPr>
        <w:tabs>
          <w:tab w:val="clear" w:pos="5954"/>
          <w:tab w:val="right" w:pos="6521" w:leader="none"/>
        </w:tabs>
        <w:rPr/>
      </w:pPr>
      <w:r>
        <w:rPr/>
        <w:t>zysk na sprzedaży</w:t>
        <w:tab/>
        <w:t>971 609 tys. zł,</w:t>
      </w:r>
    </w:p>
    <w:p>
      <w:pPr>
        <w:pStyle w:val="Punkty"/>
        <w:numPr>
          <w:ilvl w:val="0"/>
          <w:numId w:val="4"/>
        </w:numPr>
        <w:tabs>
          <w:tab w:val="clear" w:pos="5954"/>
          <w:tab w:val="right" w:pos="6521" w:leader="none"/>
        </w:tabs>
        <w:rPr/>
      </w:pPr>
      <w:r>
        <w:rPr/>
        <w:t xml:space="preserve">strata na pozostałej działalności operacyjnej </w:t>
        <w:tab/>
        <w:t>-22 405 tys. zł,</w:t>
      </w:r>
    </w:p>
    <w:p>
      <w:pPr>
        <w:pStyle w:val="Punkty"/>
        <w:numPr>
          <w:ilvl w:val="0"/>
          <w:numId w:val="4"/>
        </w:numPr>
        <w:tabs>
          <w:tab w:val="clear" w:pos="5954"/>
          <w:tab w:val="right" w:pos="6521" w:leader="none"/>
        </w:tabs>
        <w:rPr/>
      </w:pPr>
      <w:r>
        <w:rPr/>
        <w:t xml:space="preserve">zysk na działalności finansowej </w:t>
        <w:tab/>
        <w:t>51 289 tys. zł,</w:t>
      </w:r>
    </w:p>
    <w:p>
      <w:pPr>
        <w:pStyle w:val="Punkty"/>
        <w:numPr>
          <w:ilvl w:val="0"/>
          <w:numId w:val="4"/>
        </w:numPr>
        <w:tabs>
          <w:tab w:val="clear" w:pos="5954"/>
          <w:tab w:val="right" w:pos="6521" w:leader="none"/>
        </w:tabs>
        <w:rPr/>
      </w:pPr>
      <w:r>
        <w:rPr/>
        <w:t>wycena akcji i udziałów metodą praw własności</w:t>
        <w:tab/>
        <w:t xml:space="preserve"> 80 138 tys. zł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     </w:t>
      </w:r>
      <w:r>
        <w:rPr>
          <w:b/>
          <w:bCs/>
          <w:sz w:val="20"/>
          <w:szCs w:val="24"/>
        </w:rPr>
        <w:t>Podstawowa działalność operacyjna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kstprzedpunktowaniem"/>
        <w:rPr/>
      </w:pPr>
      <w:r>
        <w:rPr/>
        <w:t>Zysk na sprzedaży w I kwartale 2006 roku wyniósł 971 609 tys. zł i w porównaniu do analogicznego okresu roku poprzedniego zwiększył się o 476 171 tys. zł, tj. blisko dwukrotnie. Na poprawę wyniku wpłynęły przede wszystkim:</w:t>
      </w:r>
    </w:p>
    <w:p>
      <w:pPr>
        <w:pStyle w:val="Punkty"/>
        <w:numPr>
          <w:ilvl w:val="0"/>
          <w:numId w:val="4"/>
        </w:numPr>
        <w:rPr/>
      </w:pPr>
      <w:r>
        <w:rPr/>
        <w:t>wyższe notowania miedzi i srebra na rynkach metali,</w:t>
      </w:r>
    </w:p>
    <w:p>
      <w:pPr>
        <w:pStyle w:val="Punkty"/>
        <w:numPr>
          <w:ilvl w:val="0"/>
          <w:numId w:val="4"/>
        </w:numPr>
        <w:rPr/>
      </w:pPr>
      <w:r>
        <w:rPr/>
        <w:t>zwiększenie wolumenu sprzedaży miedzi i srebra,</w:t>
      </w:r>
    </w:p>
    <w:p>
      <w:pPr>
        <w:pStyle w:val="Punkty"/>
        <w:numPr>
          <w:ilvl w:val="0"/>
          <w:numId w:val="4"/>
        </w:numPr>
        <w:rPr/>
      </w:pPr>
      <w:r>
        <w:rPr/>
        <w:t xml:space="preserve">korzystniejszy dla Spółki kurs walutowy USD/PLN </w:t>
      </w:r>
    </w:p>
    <w:p>
      <w:pPr>
        <w:pStyle w:val="Tekstprzedpunktowaniem"/>
        <w:rPr/>
      </w:pPr>
      <w:r>
        <w:rPr/>
        <w:t>przy wpływających na pogorszenie wyniku na sprzedaży:</w:t>
      </w:r>
    </w:p>
    <w:p>
      <w:pPr>
        <w:pStyle w:val="Punkty"/>
        <w:numPr>
          <w:ilvl w:val="0"/>
          <w:numId w:val="4"/>
        </w:numPr>
        <w:rPr/>
      </w:pPr>
      <w:r>
        <w:rPr/>
        <w:t>skutkach rozliczeń transakcji zabezpieczających,</w:t>
      </w:r>
    </w:p>
    <w:p>
      <w:pPr>
        <w:pStyle w:val="Punkty"/>
        <w:numPr>
          <w:ilvl w:val="0"/>
          <w:numId w:val="4"/>
        </w:numPr>
        <w:rPr/>
      </w:pPr>
      <w:r>
        <w:rPr/>
        <w:t>wyższych kosztach własnych sprzedaży.</w:t>
      </w:r>
    </w:p>
    <w:p>
      <w:pPr>
        <w:pStyle w:val="Tekstprzedpunktowaniem"/>
        <w:rPr/>
      </w:pPr>
      <w:r>
        <w:rPr/>
      </w:r>
    </w:p>
    <w:p>
      <w:pPr>
        <w:pStyle w:val="Tekstprzedpunktowaniem"/>
        <w:rPr>
          <w:b/>
          <w:b/>
        </w:rPr>
      </w:pPr>
      <w:r>
        <w:rPr/>
        <w:t>W I kwartale 2006 r. przychody netto ze sprzedaży produktów, towarów i materiałów wyniosły 2 460 112 tys. zł       i były wyższe od uzyskanych w analogicznym okresie 2005 roku o 782 314 tys. zł, tj. o 46,6%. Wielkość osiągniętych przychodów była wynikiem:</w:t>
      </w:r>
    </w:p>
    <w:p>
      <w:pPr>
        <w:pStyle w:val="Punkty"/>
        <w:numPr>
          <w:ilvl w:val="0"/>
          <w:numId w:val="4"/>
        </w:numPr>
        <w:rPr/>
      </w:pPr>
      <w:r>
        <w:rPr/>
        <w:t>średnich notowań miedzi na Londyńskiej Giełdzie Metali (LME) na poziomie 4 944 USD/t (wzrost o 51,2%),</w:t>
      </w:r>
    </w:p>
    <w:p>
      <w:pPr>
        <w:pStyle w:val="Punkty"/>
        <w:numPr>
          <w:ilvl w:val="0"/>
          <w:numId w:val="4"/>
        </w:numPr>
        <w:rPr/>
      </w:pPr>
      <w:r>
        <w:rPr/>
        <w:t>średnich notowań srebra na Londyńskiej Giełdzie Metali Szlachetnych (LBM) w wysokości 312 USD/kg (zwiększenie o 39,3%),</w:t>
      </w:r>
    </w:p>
    <w:p>
      <w:pPr>
        <w:pStyle w:val="Punkty"/>
        <w:numPr>
          <w:ilvl w:val="0"/>
          <w:numId w:val="4"/>
        </w:numPr>
        <w:rPr/>
      </w:pPr>
      <w:r>
        <w:rPr/>
        <w:t>wolumenu sprzedaży miedzi i wyrobów z miedzi na poziomie 144 756 t (zwiększenie w stosunku do analogicznego okresu ubiegłego roku o 13,1%) oraz srebra w ilości 329 203 kg (zwiększenie o 2,3%),</w:t>
      </w:r>
    </w:p>
    <w:p>
      <w:pPr>
        <w:pStyle w:val="Punkty"/>
        <w:numPr>
          <w:ilvl w:val="0"/>
          <w:numId w:val="4"/>
        </w:numPr>
        <w:rPr/>
      </w:pPr>
      <w:r>
        <w:rPr/>
        <w:t>średniego kursu walutowego na poziomie 3,19 USD/PLN (deprecjacja złotego w porównaniu do I kwartału 2005 r. o 3,9%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trukturze przychodów ze sprzedaży produktów, towarów i materiałów w I kwartale 2006 r. przychody ze sprzedaży podstawowych produktów stanowiły: miedź i wyroby z miedzi – 84,4% oraz srebro – 11,6%. 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 xml:space="preserve">Koszty działalności operacyjnej w I kwartale 2006 r. wyniosły 1 488 503 tys. zł i w relacji do analogicznego okresu roku poprzedniego były wyższe o 306 143 tys. zł, tj. o 25,9%. 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>W I kwartale 2006 r. całkowity jednostkowy koszt produkcji miedzi wyniósł 8 460 zł/t wobec  7 138 zł/t w tym samym okresie poprzedniego roku. Wzrost kosztu jednostkowego o 1 322 zł/t, tj. o 18,5% był przede wszystkim skutkiem  większego zużycia ilościowego (o 31%) i wartościowego wsadów obcych (o 50%, głównie miedzi blister i kamienia miedziowego).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 xml:space="preserve">Jednostkowy koszt produkcji miedzi z przerobu koncentratu własnego wyniósł 7 357 zł/t i był wyższy o 8,9%            w relacji do zrealizowanego w I kwartale roku ubiegłego. 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>Zwiększenie kosztu spowodowane wymienionymi wyżej czynnikami zostało częściowo zniwelowane przez wzrost wartości zawiesiny szlamów anodowych.</w:t>
      </w:r>
    </w:p>
    <w:p>
      <w:pPr>
        <w:pStyle w:val="TextBody"/>
        <w:tabs>
          <w:tab w:val="clear" w:pos="708"/>
          <w:tab w:val="left" w:pos="5529" w:leader="none"/>
        </w:tabs>
        <w:rPr/>
      </w:pPr>
      <w:r>
        <w:rPr/>
        <w:t xml:space="preserve">Całkowity jednostkowy koszt produkcji miedzi denominowany w USD w I kwartale 2006 r. wyniósł 2 654 USD/t wobec 2 324 USD/t w analogicznym okresie 2005 roku. 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     </w:t>
      </w:r>
      <w:r>
        <w:rPr>
          <w:b/>
          <w:bCs/>
          <w:sz w:val="20"/>
          <w:szCs w:val="24"/>
        </w:rPr>
        <w:t xml:space="preserve">Pozostała działalność operacyjna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rPr/>
      </w:pPr>
      <w:r>
        <w:rPr/>
        <w:t xml:space="preserve">Na pozostałej działalności operacyjnej w I kwartale 2006 roku Spółka odnotowała stratę w wysokości 22 405 tys. zł, wynikającą przede wszystkim ze wzrostu poziomu rezerw na świadczenia pracownicze. W porównaniu do analogicznego okresu roku poprzedniego wynik na pozostałej działalności operacyjnej pogorszył się o 30 315 tys. zł w związku z rozwiązaniem w marcu 2005 roku odpisu utworzonego na przypis VAT za 2000 r. </w:t>
      </w:r>
    </w:p>
    <w:p>
      <w:pPr>
        <w:pStyle w:val="TextBody"/>
        <w:rPr/>
      </w:pPr>
      <w:r>
        <w:rPr/>
      </w:r>
    </w:p>
    <w:p>
      <w:pPr>
        <w:pStyle w:val="Heading3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     </w:t>
      </w:r>
      <w:r>
        <w:rPr>
          <w:b/>
          <w:bCs/>
          <w:sz w:val="20"/>
          <w:szCs w:val="24"/>
        </w:rPr>
        <w:t xml:space="preserve">Działalność finansowa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kstprzedpunktowaniem"/>
        <w:rPr/>
      </w:pPr>
      <w:r>
        <w:rPr/>
        <w:t xml:space="preserve">Na działalności finansowej w okresie styczeń-marzec 2006 r. Spółka zanotowała zysk w wysokości 51 289 tys. zł. Na powyższy wynik złożyły się: </w:t>
      </w:r>
    </w:p>
    <w:p>
      <w:pPr>
        <w:pStyle w:val="Punkty"/>
        <w:numPr>
          <w:ilvl w:val="0"/>
          <w:numId w:val="4"/>
        </w:numPr>
        <w:rPr/>
      </w:pPr>
      <w:r>
        <w:rPr/>
        <w:t>nadwyżka dodatnich nad ujemnymi różnic kursowych,</w:t>
      </w:r>
    </w:p>
    <w:p>
      <w:pPr>
        <w:pStyle w:val="Punkty"/>
        <w:numPr>
          <w:ilvl w:val="0"/>
          <w:numId w:val="4"/>
        </w:numPr>
        <w:rPr/>
      </w:pPr>
      <w:r>
        <w:rPr/>
        <w:t xml:space="preserve">nadwyżka odsetek otrzymanych nad zapłaconymi, </w:t>
      </w:r>
    </w:p>
    <w:p>
      <w:pPr>
        <w:pStyle w:val="Punkty"/>
        <w:numPr>
          <w:ilvl w:val="0"/>
          <w:numId w:val="4"/>
        </w:numPr>
        <w:rPr/>
      </w:pPr>
      <w:r>
        <w:rPr/>
        <w:t>dodatni efekt z tytułu wyceny i rozliczenia instrumentów pochod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porównaniu do I kwartału 2005 roku wynik na działalności finansowej nie uległ istotnej zmianie. Zwiększenie wyniku związane z efektem z tytułu wyceny i rozliczenia instrumentów pochodnych zniwelowane zostało niższymi niż w analogicznym okresie 2005 roku przychodami głównie z tytułu: inwestycji w fundusz AIG oraz anulowania    w marcu ubiegłego roku odpisu utworzonego na przypis odsetek od podatku VAT za 2000 r.</w:t>
      </w:r>
    </w:p>
    <w:p>
      <w:pPr>
        <w:pStyle w:val="Heading3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3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     </w:t>
      </w:r>
      <w:r>
        <w:rPr>
          <w:b/>
          <w:bCs/>
          <w:sz w:val="20"/>
          <w:szCs w:val="24"/>
        </w:rPr>
        <w:t xml:space="preserve">Zmiany wartości bilansowych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rPr/>
      </w:pPr>
      <w:r>
        <w:rPr/>
        <w:t xml:space="preserve">W I kwartale 2006 r. wartość bilansowa Spółki wzrosła o 495 305 tys. zł, tj. o 4,5%, i wyniosła 11 472 559 tys. zł. </w:t>
      </w:r>
    </w:p>
    <w:p>
      <w:pPr>
        <w:pStyle w:val="TextBody"/>
        <w:rPr/>
      </w:pPr>
      <w:r>
        <w:rPr/>
        <w:t xml:space="preserve">Na wzrost wartości bilansowej po stronie aktywów złożyło się zwiększenie: </w:t>
      </w:r>
    </w:p>
    <w:p>
      <w:pPr>
        <w:pStyle w:val="TextBody"/>
        <w:numPr>
          <w:ilvl w:val="0"/>
          <w:numId w:val="7"/>
        </w:numPr>
        <w:ind w:left="714" w:hanging="357"/>
        <w:rPr/>
      </w:pPr>
      <w:r>
        <w:rPr/>
        <w:t>majątku obrotowego o  280 173 tys. zł, tj. 7,2%, w tym środków pieniężnych i innych aktywów pieniężnych, należności krótkoterminowych (w tym głównie z tytułu dostaw i usług oraz podatku VAT) oraz aktywów finansowych z tytułu wyceny transakcji zabezpieczających,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aktywów trwałych o 215 132 tys. zł, tj. 3,0%, w tym aktywa z tytułu odroczonego podatku dochodowego oraz wartości akcji Polkomtel S.A., DIALOG S.A.  i innych wycenianych metodą praw własności. </w:t>
      </w:r>
    </w:p>
    <w:p>
      <w:pPr>
        <w:pStyle w:val="TextBody"/>
        <w:rPr/>
      </w:pPr>
      <w:r>
        <w:rPr/>
        <w:t>W efekcie udział aktywów trwałych zmniejszył się z 64,5% do 63,6%, a udział aktywów obrotowych wzrósł z 35,5% do 36,4%.</w:t>
      </w:r>
    </w:p>
    <w:p>
      <w:pPr>
        <w:pStyle w:val="TextBody"/>
        <w:rPr/>
      </w:pPr>
      <w:r>
        <w:rPr/>
        <w:t xml:space="preserve">Na wzrost wartości pasywów w I kwartale 2006 r. w decydującej mierze wpłynęło zwiększenie kapitałów własnych o 333 363 tys. zł, tj. 5,4% na skutek wypracowanego zysku netto przy zmniejszeniu kapitału z aktualizacji wyceny dotyczącego transakcji zabezpieczających. </w:t>
      </w:r>
    </w:p>
    <w:p>
      <w:pPr>
        <w:pStyle w:val="TextBody"/>
        <w:rPr/>
      </w:pPr>
      <w:r>
        <w:rPr/>
        <w:t xml:space="preserve">Kapitały obce wzrosły o 161 942 tys. zł, tj. 3,4% głównie w wyniku zwiększenia zobowiązań z tytułu transakcji zabezpieczających przy obniżeniu zobowiązań z tytułu dostaw i usług oraz podatkowych. </w:t>
      </w:r>
    </w:p>
    <w:p>
      <w:pPr>
        <w:pStyle w:val="TextBody"/>
        <w:rPr/>
      </w:pPr>
      <w:r>
        <w:rPr/>
        <w:t>W okresie styczeń-marzec 2006 roku udział kapitałów własnych wzrósł z 56,6% do 57,1%, a udział zobowiązań        i rezerw na zobowiązania zmniejszył się z 43,4% do 42,9%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   </w:t>
      </w:r>
      <w:r>
        <w:rPr>
          <w:b/>
          <w:bCs/>
          <w:sz w:val="20"/>
          <w:szCs w:val="24"/>
        </w:rPr>
        <w:t>Zarządzanie ryzykiem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rPr/>
      </w:pPr>
      <w:r>
        <w:rPr/>
        <w:t>W I kwartale 2006 r. strategie zabezpieczające cenę miedzi stanowiły ok. 29% zrealizowanej przez Spółkę sprzedaży tego metalu. Dla sprzedaży srebra wskaźnik ten ukształtował się na poziomie ok. 38%. W przypadku rynku walutowego, zabezpieczone przychody ze sprzedaży stanowiły ok. 13% całkowitych przychodów ze sprzedaży zrealizowanych przez Spółkę.</w:t>
      </w:r>
    </w:p>
    <w:p>
      <w:pPr>
        <w:pStyle w:val="TextBody"/>
        <w:rPr/>
      </w:pPr>
      <w:r>
        <w:rPr/>
        <w:t>Z powodu wzrostu cen miedzi oraz srebra, transakcje zabezpieczające ceny metali rozliczyły się wynikiem ujemnym. Ze względu na aprecjację złotego względem dolara, transakcje walutowe rozliczyły się wynikiem dodatnim. W I kwartale 2006 r. wynik na instrumentach pochodnych ukształtował się na poziomie -312 670 tys. zł,  z czego -312 222 tys. zł skorygowało przychody ze sprzedaży (kwota przeniesiona z kapitałów własnych do rachunku zysków i strat w okresie sprawozdawczym), natomiast -448  tys. zł stanowiło koszty  finansowe (strata ze zbycia inwestycji).</w:t>
      </w:r>
    </w:p>
    <w:p>
      <w:pPr>
        <w:pStyle w:val="TextBody"/>
        <w:rPr/>
      </w:pPr>
      <w:r>
        <w:rPr/>
        <w:t>W I kwartale 2006 r. Spółka nie wdrożyła żadnych strategii zabezpieczających.</w:t>
      </w:r>
    </w:p>
    <w:p>
      <w:pPr>
        <w:pStyle w:val="TextBody"/>
        <w:rPr/>
      </w:pPr>
      <w:r>
        <w:rPr/>
        <w:t>Spółka pozostaje zabezpieczona dla części sprzedaży miedzi planowanej w 3 kwartałach 2006 r. (ok. 34%), a także w 2007 r. (ok. 16%), dla części planowanej sprzedaży srebra w 3 kwartałach 2006 r. (ok. 31%) i w pierwszej połowie 2007 r. (ok. 8%), a także dla części przychodów ze sprzedaży (rynek walutowy), planowanych do uzyskania            w 3 kwartałach 2006 r. (ok. 18%) i w 2007 r. (ok. 9%).</w:t>
      </w:r>
    </w:p>
    <w:p>
      <w:pPr>
        <w:pStyle w:val="TextBody"/>
        <w:rPr/>
      </w:pPr>
      <w:r>
        <w:rPr/>
        <w:t>Na dzień 31 marca 2006 r. wartość godziwa otwartych pozycji w instrumentach pochodnych wyniosła                        -1 851 287  tys. zł, z czego -1 851 512 tys. zł dotyczyło wartości godziwej instrumentów zabezpieczających, natomiast 225 tys. zł dotyczyło wartości godziwej instrumentów handlowych. W sytuacji utrzymania się warunków rynkowych z dnia bilansowego w całym okresie objętym zabezpieczeniem, wyżej wymienione kwoty skorygowałyby przychody ze sprzedaży Spółki za 3 kwartały 2006 r. oraz 2007 r. w przypadku części skutecznej instrumentów zabezpieczających, bądź wpłynęłyby na koszty/przychody finansowe za 3 kwartały 2006 r. oraz     2007 r. w przypadku części nieskutecznej instrumentów zabezpieczających i instrumentów handlowych. Wartość godziwa otwartych pozycji w instrumentach pochodnych zmienia się w zależności od zmiany warunków rynkowych i ostateczny wynik na tych transakcjach może znacząco odbiegać od wyceny opisanej powyżej.</w:t>
      </w:r>
    </w:p>
    <w:p>
      <w:pPr>
        <w:pStyle w:val="TextBody"/>
        <w:rPr/>
      </w:pPr>
      <w:r>
        <w:rPr/>
        <w:t>Na koniec I kwartału 2006 r. stan kapitału z aktualizacji wyceny wynosił -1 687 932 tys. zł, z czego -1 802 238 tys. zł dotyczyło skutecznej części wyniku z wyceny transakcji zabezpieczających ryzyko cen towarów, natomiast        114 306 tys. zł dotyczyło skutecznej części wyniku z wyceny transakcji zabezpieczających ryzyko kursu walutowego (w tym 94 139 tys. zł w ramach kredytu walutowego).</w:t>
      </w:r>
    </w:p>
    <w:p>
      <w:pPr>
        <w:pStyle w:val="TextBody"/>
        <w:rPr/>
      </w:pPr>
      <w:r>
        <w:rPr/>
        <w:t>Na dzień 31 grudnia 2005 r. stan kapitału z aktualizacji wyceny wynosił -1 024 712 tys. zł. W trakcie I kwartału 2006 r. kwota ujęta w kapitale własnym z tytułu zawartych skutecznych transakcji zabezpieczających wyniosła         -975 442 tys. zł (zmiana wartości godziwej instrumentów zabezpieczających przepływy pieniężne w części skutecznej), natomiast kwota przeniesiona z kapitałów własnych do rachunku zysków i strat (korekta in minus przychodów ze sprzedaży za I kwartał 2006 r.) ukształtowała się na poziomie -312 222 tys. zł.</w:t>
      </w:r>
    </w:p>
    <w:p>
      <w:pPr>
        <w:pStyle w:val="TextBody"/>
        <w:rPr/>
      </w:pPr>
      <w:r>
        <w:rPr/>
        <w:t>Spółka na bieżąco prowadzi analizy rynków towarowych oraz walutowych, które są podstawą w podejmowaniu decyzji o wdrożeniu strategii zabezpieczających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IV OBJAŚNIENIA DOTYCZĄCE SEZONOWOŚCI LUB CYKLICZNOŚCI DZIAŁALN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W prezentowanym okresie nie wystąpiła sezonowość, ani cykliczność produkcj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V INFORMACJA DOTYCZĄCA EMISJI, WYKUPU I SPŁATY DŁUŻNYCH I KAPITAŁOWYCH PAPIERÓW WARTOŚCIOWYC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bCs/>
          <w:sz w:val="20"/>
        </w:rPr>
      </w:pPr>
      <w:r>
        <w:rPr>
          <w:bCs/>
          <w:sz w:val="20"/>
        </w:rPr>
        <w:t>W prezentowanym okresie nie dokonywano wykupu i spłaty dłużnych i kapitałowych papierów wartościow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  <w:t>VI INFORMACJE DOTYCZĄCE WYPŁACONEJ (LUB ZADEKLAROWANEJ) DYWIDEND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rząd KGHM Polska Miedź S.A. przedłoży Zwyczajnemu Walnemu Zgromadzeniu wniosek dotyczący podziału zysku za rok obrotowy 2005, w którym zaproponuje wypłatę dywidendy w wysokości 1 100 000 tys. zł                      tj. 5,50 zł/akcję. </w:t>
      </w:r>
    </w:p>
    <w:p>
      <w:pPr>
        <w:pStyle w:val="Normal"/>
        <w:jc w:val="both"/>
        <w:rPr>
          <w:bCs/>
        </w:rPr>
      </w:pPr>
      <w:r>
        <w:rPr>
          <w:bCs/>
        </w:rPr>
        <w:t>Wniosek Zarządu uzyskał pozytywną ocenę Rady Nadzorczej Spółki.</w:t>
      </w:r>
    </w:p>
    <w:p>
      <w:pPr>
        <w:pStyle w:val="Normal"/>
        <w:jc w:val="both"/>
        <w:rPr/>
      </w:pPr>
      <w:r>
        <w:rPr/>
        <w:t xml:space="preserve">Zarząd Spółki zaproponuje Walnemu Zgromadzeniu następujące terminy dotyczące dywidendy: dzień dywidendy - 23 czerwca 2006 r., dzień wypłaty dywidendy - 11  lipca 2006 r. </w:t>
      </w:r>
    </w:p>
    <w:p>
      <w:pPr>
        <w:pStyle w:val="Normal"/>
        <w:jc w:val="both"/>
        <w:rPr/>
      </w:pPr>
      <w:r>
        <w:rPr/>
        <w:t xml:space="preserve">Ostateczną decyzję dotyczącą podziału zysku KGHM Polska Miedź S.A. za rok 2005 podejmie Walne Zgromadzenie KGHM Polska Miedź S.A., które odbędzie się 31 maja 2006 r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VII  ZDARZENIA, KTÓRE NASTĄPIŁY PO DNIU 31 MARCA 2006 ROKU, NIE UJĘTE W TYM SPRAWOZDANIU, A MOGĄCE W ZNACZĄCY SPOSÓB WPŁYNĄĆ NA PRZYSZŁE WYNIKI SPÓŁK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autoSpaceDE w:val="false"/>
        <w:rPr>
          <w:bCs/>
        </w:rPr>
      </w:pPr>
      <w:r>
        <w:rPr>
          <w:bCs/>
        </w:rPr>
        <w:t>Nie wystąpiły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  <w:t>VIII  ZMIANY W ZOBOWIĄZANIACH WARUNKOWYCH LUB AKTYWACH WARUNKOWYCH OD ZAKOŃCZENIA  OSTATNIEGO ROKU OBROTOWEG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 koniec I kwartału 2006 r. dokonano szacunków aktywów i zobowiązań warunkowych, które ujęto w księgach pozabilansowych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ind w:left="2832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Należności/</w:t>
        <w:tab/>
        <w:tab/>
        <w:tab/>
        <w:t xml:space="preserve">Zmiany w okresie </w:t>
      </w:r>
    </w:p>
    <w:p>
      <w:pPr>
        <w:pStyle w:val="Tekstpodstawowywcity3"/>
        <w:ind w:left="2409" w:firstLine="423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Zobowiązania </w:t>
      </w:r>
    </w:p>
    <w:p>
      <w:pPr>
        <w:pStyle w:val="Tekstpodstawowywcity3"/>
        <w:ind w:left="3825" w:firstLine="423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w tys. zł</w:t>
        <w:tab/>
      </w:r>
    </w:p>
    <w:p>
      <w:pPr>
        <w:pStyle w:val="Tekstpodstawowywcity3"/>
        <w:ind w:lef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kstpodstawowywcity3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1. Należności warunkowe </w:t>
        <w:tab/>
        <w:tab/>
        <w:tab/>
        <w:tab/>
        <w:t>65 722</w:t>
        <w:tab/>
        <w:tab/>
        <w:tab/>
        <w:tab/>
        <w:tab/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sz w:val="20"/>
        </w:rPr>
        <w:t xml:space="preserve">  </w:t>
      </w:r>
      <w:r>
        <w:rPr>
          <w:sz w:val="18"/>
          <w:szCs w:val="18"/>
        </w:rPr>
        <w:t>z tytułu:</w:t>
      </w:r>
    </w:p>
    <w:p>
      <w:pPr>
        <w:pStyle w:val="Tekstpodstawowywcity3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>- spornych spraw budżetowych</w:t>
        <w:tab/>
        <w:tab/>
        <w:tab/>
        <w:t>64 845</w:t>
      </w:r>
    </w:p>
    <w:p>
      <w:pPr>
        <w:pStyle w:val="Tekstpodstawowywcity3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- spornych spraw z pracownikami </w:t>
        <w:tab/>
        <w:tab/>
        <w:tab/>
        <w:t xml:space="preserve">     877</w:t>
        <w:tab/>
      </w:r>
    </w:p>
    <w:p>
      <w:pPr>
        <w:pStyle w:val="Tekstpodstawowywcity3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sz w:val="20"/>
        </w:rPr>
        <w:t>2. Zobowiązania warunkowe                                     859 457</w:t>
        <w:tab/>
        <w:tab/>
        <w:tab/>
        <w:t xml:space="preserve">             821 417</w:t>
      </w:r>
    </w:p>
    <w:p>
      <w:pPr>
        <w:pStyle w:val="Tekstpodstawowywcity3"/>
        <w:spacing w:lineRule="auto" w:line="360"/>
        <w:ind w:left="0" w:hanging="0"/>
        <w:jc w:val="both"/>
        <w:rPr>
          <w:sz w:val="20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 tytułu</w:t>
      </w:r>
    </w:p>
    <w:p>
      <w:pPr>
        <w:pStyle w:val="Tekstpodstawowywcity3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 xml:space="preserve">- udzielonych gwarancji i poręczeń </w:t>
        <w:tab/>
        <w:tab/>
        <w:t xml:space="preserve"> 32 426</w:t>
        <w:tab/>
        <w:tab/>
        <w:tab/>
        <w:t xml:space="preserve">   </w:t>
        <w:tab/>
        <w:t xml:space="preserve">  -4 542</w:t>
      </w:r>
    </w:p>
    <w:p>
      <w:pPr>
        <w:pStyle w:val="Tekstpodstawowywcity3"/>
        <w:spacing w:lineRule="auto" w:line="360"/>
        <w:ind w:left="142" w:hanging="142"/>
        <w:jc w:val="both"/>
        <w:rPr>
          <w:sz w:val="20"/>
        </w:rPr>
      </w:pPr>
      <w:r>
        <w:rPr>
          <w:sz w:val="20"/>
        </w:rPr>
        <w:t xml:space="preserve">- umowy w przedmiocie akceptacji oferty </w:t>
      </w:r>
    </w:p>
    <w:p>
      <w:pPr>
        <w:pStyle w:val="Tekstpodstawowywcity3"/>
        <w:spacing w:lineRule="auto" w:line="360"/>
        <w:ind w:left="0" w:firstLine="142"/>
        <w:jc w:val="both"/>
        <w:rPr>
          <w:sz w:val="20"/>
        </w:rPr>
      </w:pPr>
      <w:r>
        <w:rPr>
          <w:sz w:val="20"/>
        </w:rPr>
        <w:t>i warunkowego zbycia akcji Polkomtel S.A.</w:t>
        <w:tab/>
        <w:t>825 959</w:t>
        <w:tab/>
        <w:tab/>
        <w:tab/>
        <w:tab/>
        <w:t>825 959</w:t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sz w:val="20"/>
        </w:rPr>
        <w:t xml:space="preserve">- kar warunkowych </w:t>
        <w:tab/>
        <w:tab/>
        <w:tab/>
        <w:tab/>
        <w:t xml:space="preserve">    1 072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624" w:footer="284" w:bottom="62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8272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272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Komisja Papierów Wartościowych i Giełd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6pt;height:9.2pt;mso-wrap-distance-left:0pt;mso-wrap-distance-right:0pt;mso-wrap-distance-top:0pt;mso-wrap-distance-bottom:0pt;margin-top:0.05pt;mso-position-vertical-relative:text;margin-left:1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Komisja Papierów Wartościowych i Giełd                                                                                   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>KGHM</w:t>
    </w:r>
    <w:r>
      <w:rPr>
        <w:sz w:val="16"/>
      </w:rPr>
      <w:t xml:space="preserve"> Polska Miedź S.A.                                                      SA-Q I / 2006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autoSpaceDE w:val="false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eastAsia="Times New Roman" w:cs="Times New Roman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Times New Roman" w:hAnsi="Times New Roman" w:eastAsia="Times New Roman" w:cs="Times New Roman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>
      <w:rFonts w:ascii="Times New Roman" w:hAnsi="Times New Roman" w:eastAsia="Times New Roman" w:cs="Times New Roman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u w:val="no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u w:val="non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  <w:u w:val="none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APDings;Symbol" w:hAnsi="SAPDings;Symbol" w:cs="SAPDings;Symbol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u w:val="non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eastAsia="Times New Roman" w:cs="Times New Roman"/>
      <w:u w:val="no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APDings;Symbol" w:hAnsi="SAPDings;Symbol" w:cs="SAPDings;Symbol"/>
      <w:sz w:val="20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5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bCs/>
      <w:sz w:val="24"/>
      <w:szCs w:val="24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pacing w:before="0" w:after="12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hanging="876"/>
      <w:jc w:val="both"/>
    </w:pPr>
    <w:rPr/>
  </w:style>
  <w:style w:type="paragraph" w:styleId="Tekstprzedpunktowaniem">
    <w:name w:val="Tekst przed punktowaniem"/>
    <w:basedOn w:val="Normal"/>
    <w:qFormat/>
    <w:pPr>
      <w:jc w:val="both"/>
    </w:pPr>
    <w:rPr/>
  </w:style>
  <w:style w:type="paragraph" w:styleId="Punkty">
    <w:name w:val="punkty"/>
    <w:basedOn w:val="Listawypunktowana"/>
    <w:qFormat/>
    <w:pPr>
      <w:numPr>
        <w:ilvl w:val="0"/>
        <w:numId w:val="4"/>
      </w:numPr>
      <w:tabs>
        <w:tab w:val="clear" w:pos="708"/>
        <w:tab w:val="right" w:pos="5954" w:leader="none"/>
      </w:tabs>
      <w:spacing w:before="0" w:after="0"/>
    </w:pPr>
    <w:rPr/>
  </w:style>
  <w:style w:type="paragraph" w:styleId="Ostatnipunkt">
    <w:name w:val="ostatni punkt"/>
    <w:basedOn w:val="Listawypunktowana"/>
    <w:qFormat/>
    <w:pPr>
      <w:numPr>
        <w:ilvl w:val="0"/>
        <w:numId w:val="4"/>
      </w:numPr>
      <w:tabs>
        <w:tab w:val="clear" w:pos="708"/>
        <w:tab w:val="right" w:pos="595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08:00Z</dcterms:created>
  <dc:creator>IG_Sarafin</dc:creator>
  <dc:description/>
  <dc:language>en-US</dc:language>
  <cp:lastModifiedBy>IG_Sarafin</cp:lastModifiedBy>
  <cp:lastPrinted>2006-04-27T12:48:00Z</cp:lastPrinted>
  <dcterms:modified xsi:type="dcterms:W3CDTF">2006-05-05T06:30:00Z</dcterms:modified>
  <cp:revision>6</cp:revision>
  <dc:subject/>
  <dc:title>raport kwartalny za I kwartał 2005</dc:title>
</cp:coreProperties>
</file>