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POZOSTAŁE INFORMACJE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zgodnie z § 91 ust. 6 Rozporządzenia Ministra Finansów z dnia 19 października 2005 r. - Dz. U. Nr 209, poz. 1744)</w:t>
      </w:r>
    </w:p>
    <w:p>
      <w:pPr>
        <w:pStyle w:val="Heading2"/>
        <w:tabs>
          <w:tab w:val="clear" w:pos="708"/>
          <w:tab w:val="left" w:pos="720" w:leader="none"/>
        </w:tabs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  <w:t>I WYBRANE DANE FINANSOWE</w:t>
      </w:r>
    </w:p>
    <w:p>
      <w:pPr>
        <w:pStyle w:val="Normal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/>
          <w:bCs/>
          <w:iCs/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843"/>
        <w:gridCol w:w="1644"/>
        <w:gridCol w:w="1876"/>
      </w:tblGrid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 tys. zł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w tys. EUR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 kwartał narastająco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iCs/>
              </w:rPr>
              <w:t>okres od 01-01-2006 do 31-03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 kwartał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5 do 31-03-20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 kwartał narastająco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6 do 31-03-20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 kwartał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okres od 01-01-2005 do 31-03-200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I. Przychody netto ze sprzedaży produktów, towarów i materiał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60 1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77 798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9 721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17 851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II. Zysk (strata) z działalności operacyj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9 2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3 348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6 829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5 358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III. Zysk (strata)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 49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3 94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0 166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7 958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IV. Zysk (strata)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71 9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23 016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6 733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0 256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V. Przepływy pieniężne netto z działalności operacyj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7 76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4 17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 430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 964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VI. Przepływy pieniężne netto z działalności inwestycyj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12 66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13 58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55 300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53 192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VII. Przepływy pieniężne netto z działalności finans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 67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1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957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2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VIII. Przepływy pieniężne netto, 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1 4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27 79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 173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31 826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 xml:space="preserve">IX. Aktywa ra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472 55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900 01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914 999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79 400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X. Zobowiązania i rezerwy na zobowią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925 1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197 329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51 396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82 949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XI. Zobowiązania długotermin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 84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3 418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870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632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 xml:space="preserve">XII. Zobowiązania krótkotermino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40 49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64 772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21 724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8 687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 xml:space="preserve">XIII. Kapitał włas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547 44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702 68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63 603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96 451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 xml:space="preserve">XIV. Kapitał zakła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00 00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8 169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89 752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XV. Liczba akcji  (w szt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000 00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000 000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000 000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XVI. Zysk (strata) netto na jedną akcję zwykłą (w zł /  EU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,3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,62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,13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65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VII. Rozwodniony zysk (strata) netto na jedną akcję zwykłą ( w zł/EU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,3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,62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,13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65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 xml:space="preserve">XVIII. Wartość księgowa na jedną akcję (w zł / EUR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,7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,5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,3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,98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IX. Rozwodniona wartość księgowa na jedną akcję (w zł / EU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,7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,5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,3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,98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4"/>
              </w:rPr>
            </w:pPr>
            <w:r>
              <w:rPr>
                <w:color w:val="000000"/>
              </w:rPr>
              <w:t>XX. Zadeklarowana lub wypłacona dywidenda na jedną akcję (w zł / EU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XI. Kurs zamknięcia akcji w ostatnim dniu notowań w kwartale( w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II OPIS ORGANIZACJI GRUPY KAPITAŁOWEJ KGHM POLSKA MIEDŹ S.A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NA DZIEŃ 31 MARCA 2006 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podstawowy2"/>
        <w:numPr>
          <w:ilvl w:val="0"/>
          <w:numId w:val="0"/>
        </w:numPr>
        <w:spacing w:before="60" w:after="120"/>
        <w:outlineLvl w:val="0"/>
        <w:rPr>
          <w:rFonts w:ascii="Times New Roman" w:hAnsi="Times New Roman" w:cs="Times New Roman"/>
          <w:b/>
          <w:b/>
          <w:bCs/>
          <w:i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lang w:val="en-US" w:eastAsia="en-US"/>
        </w:rPr>
        <w:object w:dxaOrig="5750" w:dyaOrig="8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1pt;margin-top:3.9pt;width:423.8pt;height:627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5843438" r:id="rId2"/>
        </w:objec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6960</wp:posOffset>
                </wp:positionH>
                <wp:positionV relativeFrom="paragraph">
                  <wp:posOffset>-1927860</wp:posOffset>
                </wp:positionV>
                <wp:extent cx="4892040" cy="718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92040" cy="71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4.8pt;margin-top:-151.85pt;width:385.15pt;height:5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</wp:posOffset>
                </wp:positionH>
                <wp:positionV relativeFrom="paragraph">
                  <wp:posOffset>73660</wp:posOffset>
                </wp:positionV>
                <wp:extent cx="59436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5.8pt" to="491.1pt,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165</wp:posOffset>
                </wp:positionH>
                <wp:positionV relativeFrom="paragraph">
                  <wp:posOffset>-31115</wp:posOffset>
                </wp:positionV>
                <wp:extent cx="1257935" cy="1029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3.95pt;margin-top:-2.5pt;width:99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3715</wp:posOffset>
                </wp:positionH>
                <wp:positionV relativeFrom="paragraph">
                  <wp:posOffset>37465</wp:posOffset>
                </wp:positionV>
                <wp:extent cx="102933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5pt;margin-top:2.95pt;width:8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59436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pt" to="494.95pt,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015</wp:posOffset>
                </wp:positionH>
                <wp:positionV relativeFrom="paragraph">
                  <wp:posOffset>-64770</wp:posOffset>
                </wp:positionV>
                <wp:extent cx="1257935" cy="915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45pt;margin-top:-5.15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59436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pt" to="494.95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  <w:iCs/>
        </w:rPr>
        <w:t>III WSKAZANIE SKUTKÓW ZMIAN W STRUKTURZE JEDNOSTKI GOSPODARCZEJ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W I kwartale 2006 roku nie wystąpiły zmiany w strukturze jednostki gospodarczej z tytułu połączenia jednostek gospodarczych, przejęcia lub sprzedaży jednostek Grupy Kapitałowej KGHM Polska Miedź S.A., inwestycji długoterminowych, podziału, restrukturyzacji i zaniechania działalności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Heading2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  <w:t>IV REALIZACJA PROJEKCJI FINANSOWEJ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/>
          <w:bCs/>
          <w:iCs/>
          <w:sz w:val="20"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W raporcie bieżącym z dnia 30 stycznia 2006 r. Spółka opublikowała założenia Budżetu na 2006 rok zatwierdzonego na posiedzeniu Rady Nadzorczej w tym samym dniu.</w:t>
      </w:r>
    </w:p>
    <w:p>
      <w:pPr>
        <w:pStyle w:val="Normal"/>
        <w:autoSpaceDE w:val="false"/>
        <w:jc w:val="both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Prognoza przewidywała osiągnięcie w 2006 roku przychodów ze sprzedaży produktów, towarów i materiałów         w wysokości 8 117 mln zł oraz zysku netto na poziomie 1 839 mln zł. </w:t>
      </w:r>
    </w:p>
    <w:p>
      <w:pPr>
        <w:pStyle w:val="Normal"/>
        <w:autoSpaceDE w:val="false"/>
        <w:jc w:val="both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W I kwartale 2006 roku Spółka osiągnęła przychody ze sprzedaży w wysokości 2 460 mln zł, co oznacza zaawansowanie wykonania planu na poziomie 30,3%. Natomiast wypracowany zysk netto w wysokości 872 mln zł stanowi 47,4% wartości planowanej na 2006 r.</w:t>
      </w:r>
    </w:p>
    <w:p>
      <w:pPr>
        <w:pStyle w:val="Normal"/>
        <w:autoSpaceDE w:val="false"/>
        <w:jc w:val="both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Wyniki finansowe są korzystniejsze od planowanych głównie za sprawą wyższych od zakładanych notowań metali, wyższego wolumenu sprzedaży miedzi i srebra oraz korzystniejszego kursu walutowego przy ujemnych skutkach rozliczeń transakcji zabezpieczających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W chwili obecnej Spółka jest w trakcie opracowania korekty „Budżetu Spółki na 2006 rok”, w ramach której zostanie zweryfikowana projekcja wyników z uwzględnieniem osiągniętych wyników finansowych w I kwartale oraz zaktualizowanych założeń dotyczących: warunków makroekonomicznych, produkcji i inwestycji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Wstępne założenia korekty Budżetu przewidują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</w:t>
        <w:tab/>
        <w:t>notowania miedzi na poziomie 5 800 USD/t i srebra 11 USD/troz,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</w:t>
        <w:tab/>
        <w:t>kurs walutowy 3,25 zł/USD,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</w:t>
        <w:tab/>
        <w:t>nakłady na zakup i budowę środków trwałych w kwocie 858 mln zł,</w:t>
      </w:r>
    </w:p>
    <w:p>
      <w:pPr>
        <w:pStyle w:val="Normal"/>
        <w:autoSpaceDE w:val="false"/>
        <w:jc w:val="both"/>
        <w:rPr/>
      </w:pPr>
      <w:r>
        <w:rPr>
          <w:iCs/>
        </w:rPr>
        <w:t>-</w:t>
        <w:tab/>
        <w:t>produkcję miedzi elektrolitycznej w ilości 550 tys. t i srebra 1 156 t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Ponadto projekcja zakłada realizację warunkowej umowy zakupu akcji Polkomtel S.A. do końca 2006 roku.</w:t>
      </w:r>
    </w:p>
    <w:p>
      <w:pPr>
        <w:pStyle w:val="Normal"/>
        <w:autoSpaceDE w:val="false"/>
        <w:jc w:val="both"/>
        <w:rPr>
          <w:iCs/>
          <w:highlight w:val="green"/>
        </w:rPr>
      </w:pPr>
      <w:r>
        <w:rPr>
          <w:iCs/>
          <w:highlight w:val="green"/>
        </w:rPr>
      </w:r>
    </w:p>
    <w:p>
      <w:pPr>
        <w:pStyle w:val="Normal"/>
        <w:autoSpaceDE w:val="false"/>
        <w:jc w:val="both"/>
        <w:rPr/>
      </w:pPr>
      <w:r>
        <w:rPr/>
        <w:t>Przy powyższych założeniach według wstępnych szacunków Spółka osiągnie w 2006 roku zysk netto w wysokości blisko 3,5 mld zł przy przychodach ze sprzedaży na poziomie 10,5 mld zł.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Jednostkowy całkowity koszt produkcji miedzi elektrolitycznej prognozuje się na poziomie nie wyższym niż 9 045 zł/t (2 786 USD/t).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/>
      </w:pPr>
      <w:r>
        <w:rPr/>
        <w:t>Przyrost kosztu wynika głównie z tytułu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bniżenia produkcji ze wsadów obcych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zmiany założeń makroekonomicznych.</w:t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  <w:t>Spółka zobowiązała się przedstawić Program Obniżki Kosztów, którego uwzględnienie w korekcie Budżetu na 2006 rok spowoduje obniżenie jednostkowego całkowitego kosztu produkcji miedzi elektrolitycznej do poziomu nie wyższego niż 8 900 zł/t, a tym samym poprawę wyniku finansowego o około 80 mln zł.</w:t>
      </w:r>
    </w:p>
    <w:p>
      <w:pPr>
        <w:pStyle w:val="TextBody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Korekta Budżetu wraz z Programem Obniżki Kosztów zostanie przedstawiona do zatwierdzenia Radzie Nadzorczej Spółki na posiedzeniu poprzedzającym Walne Zgromadzenie Akcjonariuszy zwołane na dzień 31 maja 2006 r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V AKCJONARIUSZE POSIADAJĄCY CO NAJMNIEJ 5% OGÓLNEJ LICZBY GŁOSÓW NA WALNYM ZGROMADZENIU KGHM POLSKA MIEDŹ S.A. NA DZIEŃ PRZEKAZANIA RAPORTU KWARTALNEGO, ZMIANY W STRUKTURZE WŁASNOŚCI ZNACZNYCH PAKIETÓW AKCJI SPÓŁKI W OKRESIE OD PRZEKAZANIA POPRZEDNIEGO RAPORTU KWARTALNEGO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Tekstpodstawowy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dzień przekazania raportu za IV kwartał 2005 r., tj. na dzień 14 lutego 2006 r., co najmniej 5% ogólnej liczby głosów na walnym zgromadzeniu Spółki (zgodnie z zawiadomieniami otrzymanymi przez Spółkę na podstawie art. 147 ustawy Prawo o publicznym obrocie papierami wartościowymi) posiadali następujący akcjonariusze:</w:t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karb Państwa - 88 567 589 akcji, co stanowi 44,28% kapitału zakładowego Spółki i odpowiada tej samej liczbie głosów na walnym zgromadzeniu (na podstawie zawiadomienia z dnia 12 stycznia 2001 r.);</w:t>
      </w:r>
    </w:p>
    <w:p>
      <w:pPr>
        <w:pStyle w:val="Tekstpodstawowy3"/>
        <w:numPr>
          <w:ilvl w:val="0"/>
          <w:numId w:val="4"/>
        </w:numPr>
        <w:jc w:val="both"/>
        <w:rPr>
          <w:b/>
          <w:b/>
          <w:bCs/>
          <w:iCs/>
        </w:rPr>
      </w:pPr>
      <w:r>
        <w:rPr>
          <w:rFonts w:cs="Times New Roman" w:ascii="Times New Roman" w:hAnsi="Times New Roman"/>
          <w:sz w:val="20"/>
        </w:rPr>
        <w:t>Deutsche Bank Trust Company Americas ( bank depozytowy w programie kwitów depozytowych Spółki) –      10 013 016 akcji co stanowi 5,01% kapitału zakładowego Spółki i odpowiada tej samej liczbie głosów na walnym zgromadzeniu ( na podstawie zawiadomienia z dnia 11 maja 2005 r.). Zgodnie z otrzymywaną kwartalnie informacją od banku depozytowego, liczba wyemitowanych na dzień 31 grudnia 2005 r. kwitów depozytowych wynosiła 7 307 854, co odpowiada 14 615 708 akcjom i stanowi 7,31 % ogólnej liczby głosów.</w:t>
      </w:r>
    </w:p>
    <w:p>
      <w:pPr>
        <w:pStyle w:val="Tekstpodstawowy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dzień przekazania niniejszego raportu następujący akcjonariusze posiadają co najmniej 5% ogólnej liczby głosów na walnym zgromadzeniu Spółki:</w:t>
      </w:r>
    </w:p>
    <w:p>
      <w:pPr>
        <w:pStyle w:val="Tekstpodstawowy3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arb Państwa - 88 567 589 akcji, co stanowi 44,28% kapitału zakładowego Spółki i odpowiada tej samej liczbie głosów na walnym zgromadzeniu (na podstawie zawiadomienia z dnia 12 stycznia 2001 r.);</w:t>
      </w:r>
    </w:p>
    <w:p>
      <w:pPr>
        <w:pStyle w:val="Tekstpodstawowy3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utsche Bank Trust Company Americas ( bank depozytowy w programie kwitów depozytowych Spółki) –      10 013 016 akcji co stanowi 5,01% kapitału zakładowego Spółki i odpowiada tej samej liczbie głosów na walnym zgromadzeniu ( na podstawie zawiadomienia z dnia 11 maja 2005 r.). Zgodnie z otrzymywaną kwartalnie informacją od banku depozytowego, liczba wyemitowanych na dzień 31 marca 2006 r. kwitów depozytowych wynosiła 6 252 278, co odpowiada 12 504 556 akcjom i stanowi 6,25 % ogólnej liczby głosów.</w:t>
      </w:r>
    </w:p>
    <w:p>
      <w:pPr>
        <w:pStyle w:val="Tekstpodstawowy3"/>
        <w:ind w:left="426" w:hanging="6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ind w:left="426" w:hanging="6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VI ZESTAWIENIE STANU POSIADANIA AKCJI KGHM POLSKA MIEDŹ S.A. LUB UPRAWNIEŃ DO NICH (OPCJI) PRZEZ OSOBY ZARZĄDZAJĄCE I NADZORUJĄCE SPÓŁKĘ, NA DZIEŃ PRZEKAZANIA RAPORTU KWARTALNEGO, ZMIANY W STANIE POSIADANIA, W OKRESIE OD PRZEKAZANIA POPRZEDNIEGO RAPORTU KWARTALNEGO</w:t>
      </w:r>
    </w:p>
    <w:p>
      <w:pPr>
        <w:pStyle w:val="Normal"/>
        <w:spacing w:lineRule="exact" w:line="240"/>
        <w:jc w:val="both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Normal"/>
        <w:spacing w:lineRule="exact" w:line="240"/>
        <w:jc w:val="both"/>
        <w:rPr>
          <w:szCs w:val="22"/>
        </w:rPr>
      </w:pPr>
      <w:r>
        <w:rPr>
          <w:szCs w:val="22"/>
        </w:rPr>
        <w:t>Zgodnie z posiadanymi przez Spółkę informacjami, stan akcji KGHM Polska Miedź S.A. będących w posiadaniu osób zarządzających i nadzorujących przedstawia się następująco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1418"/>
        <w:gridCol w:w="1275"/>
        <w:gridCol w:w="1418"/>
        <w:gridCol w:w="127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owisko/ 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 akcji na dzień przekazania raportu 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V kwartał 20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4.02.2006 r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byte w okresie od przekazania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V kwartał 2005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byte w okresie od przekazania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V kwartał 2005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iczba akcji na dzień przekazania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kwartał 200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s Zarząd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sztof Skó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ceprezes Zarzą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ilian Bylicki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eprezes Zarzą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or Błąd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eprezes Zarzą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ław Biliński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eprezes Zarzą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k Fusiński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eprezes Zarzą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eusz Reszczyński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 Rady Nadzo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 Dynow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ępca Przewodniczącego Rady Nadzo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Kru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z Rady Nadzo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zef Czyczer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Rady Nadzo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sław Cicho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Rady Nadzo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zek Hajdac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Rady Nadzo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szard Kur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Rady Nadzo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arcin Ślęz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Rady Nadzo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szard Wojnow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i/>
          <w:iCs/>
          <w:sz w:val="18"/>
          <w:vertAlign w:val="superscript"/>
        </w:rPr>
        <w:t xml:space="preserve">1 </w:t>
      </w:r>
      <w:r>
        <w:rPr>
          <w:i/>
          <w:iCs/>
          <w:sz w:val="18"/>
        </w:rPr>
        <w:t>Członkowie Zarządu powołani do składu Zarządu uchwałą Rady Nadzorczej z dnia 24 lutego 2006 r. W kolumnie 3 wykazano liczbę akcji na dzień powołania, a w kolumnach 4 i 5 liczbę akcji nabytych /zbytych od dnia powołania do dnia przekazania niniejszego raportu.</w:t>
      </w:r>
    </w:p>
    <w:p>
      <w:pPr>
        <w:pStyle w:val="Normal"/>
        <w:autoSpaceDE w:val="false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vertAlign w:val="superscript"/>
        </w:rPr>
      </w:pPr>
      <w:r>
        <w:rPr>
          <w:i/>
          <w:iCs/>
          <w:sz w:val="18"/>
        </w:rPr>
        <w:t>Członkowie Zarządu odwołani ze składu Zarządu dnia 24 lutego 2006 r. - zgodnie z posiadanymi przez Spółkę informacjami - w okresie od przekazania raportu za IV kwartał 2005 r. do dnia odwołania - posiadali następujące ilości akcji KGHM Polska Miedź S.A.: Jarosław Andrzej Szczepek – 0, Andrzej Krug – 0, Robert Nowak – 100, Sławomir Pakulski – 500.</w:t>
      </w:r>
    </w:p>
    <w:p>
      <w:pPr>
        <w:pStyle w:val="Tekstpodstawowy3"/>
        <w:spacing w:lineRule="exact" w:line="240"/>
        <w:rPr>
          <w:rFonts w:ascii="Times New Roman" w:hAnsi="Times New Roman" w:cs="Times New Roman"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i/>
          <w:iCs/>
          <w:sz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VII WSKAZANIE POSTĘPOWAŃ TOCZĄCYCH SIĘ PRZED SĄDEM, ORGANEM WŁAŚCIWYM DLA POSTĘPOWANIA ARBITRAŻOWEGO LUB ORGANEM ADMINISTRACJI PUBLICZNEJ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/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1 marca 2006 r., nie stanowi co najmniej 10% kapitałów własnych KGHM Polska Miedź S.A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VIII 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– JEŻELI NIE SĄ ONE TRANSAKCJAMI TYPOWYMI I RUTYNOWYMI, ZAWIERANYMI NA WARUNKACH RYNKOWYCH POMIĘDZY JEDNOSTKAMI POWIĄZANYMI, A ICH CHARAKTER I WARUNKI WYNIKAJĄ Z BIEŻĄCEJ DZIAŁALNOŚCI OPERACYJNEJ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W okresie I kwartału 2006 r. nie wystąpiły w KGHM Polska Miedź S.A. i w jednostkach zależnych nietypowe transakcje z podmiotami powiązanymi o łącznej wartości przekraczającej 500 000 euro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IX INFORMACJE O UDZIELENIU PRZEZ KGHM POLSKA MIEDŹ S.A. LUB PRZEZ JEDNOSTKĘ OD NIEJ ZALEŻNĄ PORĘCZEŃ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/>
        <w:t>W okresie od 1 stycznia 2006 r. do 31 marca 2006 r. Spółka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X INNE INFORMACJE, KTÓRE ZDANIEM SPÓŁKI SĄ ISTOTNE DLA OCENY SYTUACJI KADROWEJ, MAJĄTKOWEJ, FINANSOWEJ, WYNIKU FINANSOWEGO I ICH ZMIAN, ORAZ INFORMACJE, KTÓRE SĄ ISTOTNE DLA OCENY MOŻLIWOŚCI REALIZACJI ZOBOWIĄZAŃ PRZEZ SPÓŁKĘ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podstawowy2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W I kwartale 2006 r. w Spółce, poza wymienionymi w komentarzu do raportu, nie wystąpiły inne istotne zdarzenia, które mogłyby znacząco wpłynąć na ocenę i zmiany sytuacji majątkowej, finansowej i wyniku finansowego Spółki,   a także istotne dla oceny sytuacji kadrowej oraz możliwości realizacji zobowiąza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/>
          <w:b/>
          <w:bCs/>
          <w:iCs/>
          <w:sz w:val="20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XI CZYNNIKI WPŁYWAJĄCE NA WYNIKI SPÓŁKI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/>
      </w:pPr>
      <w:r>
        <w:rPr/>
        <w:t>Najistotniejszymi czynnikami wpływającymi na wyniki osiągane przez KGHM, w tym w szczególności w perspektywie najbliższego kwartału są:</w:t>
      </w:r>
    </w:p>
    <w:p>
      <w:pPr>
        <w:pStyle w:val="Punktowanie1"/>
        <w:numPr>
          <w:ilvl w:val="0"/>
          <w:numId w:val="5"/>
        </w:numPr>
        <w:spacing w:before="0" w:after="0"/>
        <w:rPr/>
      </w:pPr>
      <w:r>
        <w:rPr/>
        <w:t>notowania miedzi i srebra na rynkach metali,</w:t>
      </w:r>
    </w:p>
    <w:p>
      <w:pPr>
        <w:pStyle w:val="Punktowanie1"/>
        <w:numPr>
          <w:ilvl w:val="0"/>
          <w:numId w:val="5"/>
        </w:numPr>
        <w:spacing w:before="0" w:after="0"/>
        <w:rPr/>
      </w:pPr>
      <w:r>
        <w:rPr/>
        <w:t>kurs walutowy USD/PLN,</w:t>
      </w:r>
    </w:p>
    <w:p>
      <w:pPr>
        <w:pStyle w:val="Punktowanie1"/>
        <w:numPr>
          <w:ilvl w:val="0"/>
          <w:numId w:val="5"/>
        </w:numPr>
        <w:spacing w:before="0" w:after="0"/>
        <w:rPr/>
      </w:pPr>
      <w:r>
        <w:rPr/>
        <w:t>koszty produkcji miedzi elektrolitycznej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podstawowy2"/>
        <w:autoSpaceDE w:val="true"/>
        <w:jc w:val="left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bin, dnia 5 maja 2006 r.</w:t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284" w:top="624" w:footer="284" w:bottom="62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16"/>
      </w:rPr>
      <w:t xml:space="preserve">                                                              </w:t>
    </w:r>
    <w:r>
      <w:rPr>
        <w:rFonts w:cs="Arial" w:ascii="Arial" w:hAnsi="Arial"/>
        <w:sz w:val="16"/>
      </w:rPr>
      <w:t xml:space="preserve">Komisja Papierów Wartościowych i Giełd                    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9</w:t>
    </w:r>
    <w:r>
      <w:rPr>
        <w:rStyle w:val="PageNumber"/>
        <w:sz w:val="16"/>
      </w:rPr>
      <w:fldChar w:fldCharType="end"/>
    </w:r>
    <w:r>
      <w:rPr>
        <w:rFonts w:cs="Arial" w:ascii="Arial" w:hAnsi="Arial"/>
        <w:sz w:val="16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</w:rPr>
      <w:t>KGHM</w:t>
    </w:r>
    <w:r>
      <w:rPr>
        <w:sz w:val="16"/>
      </w:rPr>
      <w:t xml:space="preserve"> Polska Miedź S.A.                                                              SA-Q I/ 2006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autoSpaceDE w:val="false"/>
      <w:jc w:val="both"/>
      <w:outlineLvl w:val="6"/>
    </w:pPr>
    <w:rPr>
      <w:b/>
      <w:bCs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Times New Roman" w:hAnsi="Times New Roman" w:eastAsia="Times New Roman" w:cs="Times New Roman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Times New Roman" w:hAnsi="Times New Roman" w:eastAsia="Times New Roman" w:cs="Times New Roman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u w:val="no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APDings;Symbol" w:hAnsi="SAPDings;Symbol" w:cs="SAPDings;Symbol"/>
      <w:sz w:val="20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  <w:u w:val="none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eastAsia="Times New Roman" w:cs="Times New Roman"/>
      <w:u w:val="non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u w:val="none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">
    <w:name w:val="Punktowanie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owanie1">
    <w:name w:val="punktowanie"/>
    <w:basedOn w:val="Punktowanie"/>
    <w:qFormat/>
    <w:pPr>
      <w:numPr>
        <w:ilvl w:val="0"/>
        <w:numId w:val="6"/>
      </w:numPr>
      <w:spacing w:before="0" w:after="60"/>
    </w:pPr>
    <w:rPr/>
  </w:style>
  <w:style w:type="paragraph" w:styleId="Tekstpodstawowywcity3">
    <w:name w:val="Tekst podstawowy wcięty 3"/>
    <w:basedOn w:val="Normal"/>
    <w:qFormat/>
    <w:pPr>
      <w:ind w:left="993" w:hanging="285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i/>
      <w:iCs/>
      <w:sz w:val="16"/>
      <w:szCs w:val="18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10:00Z</dcterms:created>
  <dc:creator> IG_Sarafin                           </dc:creator>
  <dc:description/>
  <dc:language>en-US</dc:language>
  <cp:lastModifiedBy>IG_Sarafin</cp:lastModifiedBy>
  <cp:lastPrinted>2006-05-05T08:12:00Z</cp:lastPrinted>
  <dcterms:modified xsi:type="dcterms:W3CDTF">2006-05-05T06:14:00Z</dcterms:modified>
  <cp:revision>9</cp:revision>
  <dc:subject/>
  <dc:title>raport za I kwartał 2005</dc:title>
</cp:coreProperties>
</file>