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QS 1/2006</w:t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(zgodnie z § 91 ust. 9 w związku z ust. 6 </w:t>
      </w:r>
      <w:r>
        <w:rPr>
          <w:sz w:val="20"/>
        </w:rPr>
        <w:t>Rozporządzenia Ministra Finansów z dnia 19 października 2005 r. -    Dz. U. Nr 209, poz. 1744)</w:t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3"/>
        <w:rPr/>
      </w:pPr>
      <w:r>
        <w:rPr/>
        <w:t>I.  Wybrane dane finans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691"/>
        <w:gridCol w:w="1800"/>
        <w:gridCol w:w="1620"/>
        <w:gridCol w:w="180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iCs/>
                <w:sz w:val="18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z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EUR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1 kwartał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okres od 01-01-2006 do 31-03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1 kwartał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kres od 01-01-2005 do 31-03-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1 kwartał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okres od 01-01-2006 do 31-03-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1 kwartał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kres od 01-01-2005 do 31-03-200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Przychody ze sprzedaży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03 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19 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3 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 05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ysk z działalności opera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4 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 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 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 0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Zysk przed opodatkowani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82 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 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 42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V. Zysk net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 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 8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 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 48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Zysk netto akcjonariuszy jednostki dominującej Grup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 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 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 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 31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Zysk netto przypadający udziałowcom mniejszościowy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Ilość akcji (w szt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Zysk netto na jedną akcję zwykłą (w zł/EUR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. Przepływy pieniężne netto z działalności opera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 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 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46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. Przepływy pieniężne netto z działalności inwestycyjn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67 2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99 7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69 49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9 736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. Przepływy pieniężne netto z działalności finansow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3 84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 60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. Przepływy pieniężne netto raz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 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30 6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2 531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03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03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 na 31.12.200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II. Aktywa obrot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27 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10 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50 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90 75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V. Aktywa trwał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16 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84 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2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3 589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. Aktywa trwałe przeznaczone do sprzedaży oraz aktywa wchodzące w skład grupy zbyc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. Aktywa raz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51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01 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34 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76 30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XVII. Zobowiązania krótkoterminowe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90 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13 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6 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2 67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II. Zobowiązania długotermin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66 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0 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 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56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X. Kapitał włas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93 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57 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0 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7 0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. Kapitał własny przypadający na udziały mniejsz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91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XI. Kurs zamknięcia akcji w ostatnim dniu notowań w kwartale( w z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. Opis organizacji Grupy Kapitałowej KGHM Polska Miedź S.A. na dzień 31 marca 2006 r.</w:t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object w:dxaOrig="5750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1pt;margin-top:3.9pt;width:423.8pt;height:6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7950031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6960</wp:posOffset>
                </wp:positionH>
                <wp:positionV relativeFrom="paragraph">
                  <wp:posOffset>-192786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4.8pt;margin-top:-151.8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45pt" to="494.95pt,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-31115</wp:posOffset>
                </wp:positionV>
                <wp:extent cx="1257935" cy="1029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2.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3746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.95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494.95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94.95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/>
      </w:pPr>
      <w:r>
        <w:rPr>
          <w:b/>
          <w:bCs/>
          <w:iCs/>
          <w:sz w:val="20"/>
        </w:rPr>
        <w:t>III Wskazanie skutków zmian w strukturze jednostki gospodarcz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W I kwartale 2006 roku nie wystąpiły zmiany w strukturze jednostki gospodarczej z tytułu połączenia jednostek gospodarczych, przejęcia lub sprzedaży jednostek Grupy Kapitałowej KGHM Polska Miedź S.A., inwestycji długoterminowych, podziału, restrukturyzacji i zaniechania działalności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</w:r>
    </w:p>
    <w:p>
      <w:pPr>
        <w:pStyle w:val="Tekstpodstawowy3"/>
        <w:spacing w:lineRule="exact" w:line="240"/>
        <w:rPr/>
      </w:pPr>
      <w:r>
        <w:rPr>
          <w:rFonts w:cs="Times New Roman" w:ascii="Times New Roman" w:hAnsi="Times New Roman"/>
          <w:sz w:val="20"/>
        </w:rPr>
        <w:t>IV. Stanowisko Zarządu odnośnie do możliwości zrealizowania wcześniej publikowanych prognoz wyników na rok 2006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raporcie bieżącym z dnia 30 stycznia 2006r., Spółka opublikowała założenia Budżetu Spółki na 2006 rok zatwierdzonego na posiedzeniu Rady Nadzorczej w tym samym dniu. W chwili obecnej Spółka jest w trakcie opracowania korekty Budżetu Spółki na 2006 rok, w ramach której zostanie zweryfikowana projekcja wyników z uwzględnieniem osiągniętych wyników finansowych w I kwartale oraz zaktualizowanych założeń dotyczących warunków makroekonomicznych, produkcji i inwestycji. Projekcja ta zakłada realizację warunkowej umowy zakupu akcji Polkomtel S.A. do końca 2006 roku. W raporcie kwartalnym Spółki za I kwartał 2006 roku, opublikowanym 5 maja 2006 r., zawarte są wstępne założenia do korekty Budżetu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nsolidowanego raportu kwartalnego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skonsolidowanego raportu za IV kwartał 2005 r., tj. na dzień 1 marca 2006 r., co najmniej 5% ogólnej liczby głosów na walnym zgromadzeniu KGHM Polska Miedź S.A. (zgodnie z zawiadomieniami otrzymanymi przez Spółkę na podstawie art. 147 ustawy Prawo o publicznym obrocie papierami wartościowymi) posiadali następujący akcjonariusze:</w:t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Skarb Państwa - 88 567 589 akcji, co stanowi 44,28% kapitału zakładowego KGHM Polska Miedź S.A.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iCs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Deutsche Bank Trust Company Americas ( bank depozytowy w programie kwitów depozytowych Spółki) – 10 013 016 akcji co stanowi 5,01% kapitału zakładowego KGHM Polska Miedź S.A. i odpowiada tej samej liczbie głosów na walnym zgromadzeniu ( na podstawie zawiadomienia z dnia 11 maja 2005 r.). Zgodnie z otrzymywaną kwartalnie informacją od banku depozytowego, liczba wyemitowanych na dzień 31 grudnia 2005 r. kwitów depozytowych wynosiła 7 307 854, co odpowiada 14 615 708 akcjom i stanowi 7,31 % ogólnej liczby głosów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niniejszego raportu następujący akcjonariusze posiadają co najmniej 5% ogólnej liczby głosów na walnym zgromadzeniu KGHM Polska Miedź S.A.: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Skarb Państwa - 88 567 589 akcji, co stanowi 44,28% kapitału zakładowego KGHM Polska Miedź S.A. i odpowiada tej samej liczbie głosów na walnym zgromadzeniu (na podstawie zawiadomienia z dnia 12 stycznia 2001 r.);</w:t>
      </w:r>
    </w:p>
    <w:p>
      <w:pPr>
        <w:pStyle w:val="Tekstpodstawowy3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Deutsche Bank Trust Company Americas ( bank depozytowy w programie kwitów depozytowych KGHM Polska Miedź S.A.) –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marca 2006 r. kwitów depozytowych wynosiła 6 252 278, co odpowiada 12 504 556 akcjom i stanowi 6,25 % ogólnej liczby głosów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VI.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/>
        <w:t>Zgodnie z posiadanymi przez jednostkę dominującą informacjami, stan akcji KGHM Polska Miedź S.A. będących w posiadaniu osób zarządzających i nadzorujących przedstawia się następująco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1837"/>
        <w:gridCol w:w="1414"/>
        <w:gridCol w:w="1357"/>
        <w:gridCol w:w="1357"/>
        <w:gridCol w:w="1272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owisko/ funkcj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akcji na dzień przekazania raportu z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V kwartał 2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.03.2006 r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V kwartał 2005  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byte w okresie od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V kwartał 2005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kwartał 200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zes Zarządu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zysztof Skór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iceprezes Zarząd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ilian Bylic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ktor Błąd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ceprezes Zarząd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ław Biliń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ek Fusiń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ceprezes Zarząd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eneusz Reszczyń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odniczący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 Dynow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ępca Przewodniczącego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iej Kru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kretarz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ef Czyczer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esław Cicho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zek Hajdac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zard Kure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Marcin Ślęza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ek Rady Nadzorczej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szard Wojnowsk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marca 2006 r., nie stanowi co najmniej 10% kapitałów własnych KGHM Polska Miedź S.A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III.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W okresie I kwartału 2006 r. nie wystąpiły w KGHM Polska Miedź S.A. i w jednostkach zależnych nietypowe transakcje z podmiotami powiązanymi o łącznej wartości przekraczającej 500 000 euro.</w:t>
      </w:r>
    </w:p>
    <w:p>
      <w:pPr>
        <w:pStyle w:val="Normal"/>
        <w:autoSpaceDE w:val="false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okresie 1 stycznia 2006 r. do 31 marca 2006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X.</w:t>
      </w:r>
      <w:r>
        <w:rPr>
          <w:sz w:val="20"/>
          <w:szCs w:val="22"/>
        </w:rPr>
        <w:t xml:space="preserve"> I</w:t>
      </w:r>
      <w:r>
        <w:rPr>
          <w:b/>
          <w:bCs/>
          <w:sz w:val="20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 I kwartale 2006 r., poza wymienionymi w komentarzu do raportu, nie wystąpiły inne istotne zdarzenia, które mogłyby znacząco wpłynąć na ocenę i zmiany sytuacji majątkowej, finansowej i wyniku finansowego, a także istotne dla oceny sytuacji kadrowej oraz możliwości realizacji zobowiązań.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jwiększy wpływ na wyniki Grupy Kapitałowej ma jednostka dominująca – KGHM Polska Miedź S.A. oraz,   w mniejszym stopniu spółki Polkomtel S.A. i DIALOG S.A. W konsekwencji poprzez jednostkę dominującą najistotniejszymi czynnikami wpływającymi na wyniki Grup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notowania cen miedzi i srebra na rynkach meta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lang w:val="de-DE"/>
        </w:rPr>
      </w:pPr>
      <w:r>
        <w:rPr>
          <w:sz w:val="20"/>
          <w:lang w:val="de-DE"/>
        </w:rPr>
        <w:t>kurs PLN/US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koszty produkcji miedzi elektrolitycznej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</w:rPr>
        <w:t>KGHM Polska Miedź S.A. koncentrować będzie swoją działalność na produkcji miedzi i uzyskaniu możliwie dobrego wyniku na działalności górniczo-hutniczej, uwzględniając w swojej strategii ryzyka wynikające z przesłanek makroekonomicznych (ceny miedzi, kurs PLN/USD).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22"/>
      </w:rPr>
    </w:pPr>
    <w:r>
      <w:rPr>
        <w:sz w:val="18"/>
        <w:szCs w:val="22"/>
      </w:rPr>
      <w:t>Pozostałe informacje do skonsolidowanego raportu kwartalnego QS 1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10:00Z</dcterms:created>
  <dc:creator>IG_Kuchciak</dc:creator>
  <dc:description/>
  <dc:language>en-US</dc:language>
  <cp:lastModifiedBy>IG_Sarafin</cp:lastModifiedBy>
  <cp:lastPrinted>2006-02-28T11:02:00Z</cp:lastPrinted>
  <dcterms:modified xsi:type="dcterms:W3CDTF">2006-05-15T08:09:00Z</dcterms:modified>
  <cp:revision>37</cp:revision>
  <dc:subject/>
  <dc:title>Pozostałe informacje do skonsolidowanego raportu kwartalnego</dc:title>
</cp:coreProperties>
</file>