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Heading9"/>
        <w:rPr/>
      </w:pPr>
      <w:r>
        <w:rPr/>
        <w:t xml:space="preserve">INFORMACJA DODATKOWA </w:t>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t>(zgodnie z § 98 ust. 3 i 4 Rozporządzenia Rady Ministrów z dnia 21 marca 2005 r. - Dz. U. Nr 49, poz. 463)</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I. ZASADY PRZYJĘTE PRZY SPORZĄDZANIU RAPORTU</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3"/>
        <w:tabs>
          <w:tab w:val="clear" w:pos="708"/>
          <w:tab w:val="left" w:pos="720" w:leader="none"/>
        </w:tabs>
        <w:autoSpaceDE w:val="false"/>
        <w:rPr/>
      </w:pPr>
      <w:r>
        <w:rPr>
          <w:bCs/>
        </w:rPr>
        <w:t xml:space="preserve">Niniejszy raport finansowy sporządzony jest wg zasad rachunkowości opartych na  polskim prawie bilansowym. </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Zasady rachunkowości</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Dane finansowe raportu kwartalnego prezentowanego za okres bieżący oraz okres porównywalny sporządzone zostały według zasad rachunkowości określonych w raporcie finansowym za rok 2004 r. opublikowanym 21 marca 2005 roku, z dostosowaniem  okresu porównywalnego do zmian wprowadzonych w drugim półroczu 2004 r. lub od początku roku 2005.</w:t>
      </w:r>
    </w:p>
    <w:p>
      <w:pPr>
        <w:pStyle w:val="Tekstpodstawowy2"/>
        <w:tabs>
          <w:tab w:val="clear" w:pos="708"/>
          <w:tab w:val="left" w:pos="720" w:leader="none"/>
        </w:tabs>
        <w:rPr>
          <w:bCs/>
        </w:rPr>
      </w:pPr>
      <w:r>
        <w:rPr>
          <w:bCs/>
        </w:rPr>
        <w:t>Zmiany zasad rachunkowości i prezentacji dotyczą:</w:t>
      </w:r>
    </w:p>
    <w:p>
      <w:pPr>
        <w:pStyle w:val="Normal"/>
        <w:tabs>
          <w:tab w:val="clear" w:pos="708"/>
          <w:tab w:val="left" w:pos="720" w:leader="none"/>
        </w:tabs>
        <w:autoSpaceDE w:val="false"/>
        <w:jc w:val="both"/>
        <w:rPr/>
      </w:pPr>
      <w:r>
        <w:rPr>
          <w:rFonts w:cs="Arial" w:ascii="Arial" w:hAnsi="Arial"/>
          <w:bCs/>
          <w:sz w:val="18"/>
        </w:rPr>
        <w:t>1) zaprzestania uznawania i wyceny pochodnych instrumentów wbudowanych w umowach zawartych w walutach typowych dla danego rodzaju transakcji,</w:t>
      </w:r>
    </w:p>
    <w:p>
      <w:pPr>
        <w:pStyle w:val="Normal"/>
        <w:tabs>
          <w:tab w:val="clear" w:pos="708"/>
          <w:tab w:val="left" w:pos="720" w:leader="none"/>
        </w:tabs>
        <w:autoSpaceDE w:val="false"/>
        <w:jc w:val="both"/>
        <w:rPr/>
      </w:pPr>
      <w:r>
        <w:rPr>
          <w:rFonts w:cs="Arial" w:ascii="Arial" w:hAnsi="Arial"/>
          <w:bCs/>
          <w:sz w:val="18"/>
        </w:rPr>
        <w:t xml:space="preserve">2) wyceny wg metody praw własności długoterminowych udziałów i akcji w jednostkach podporządkowanych. Wynik wyceny został  zaprezentowany w odrębnej   pozycji rachunku zysków i strat jako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eastAsia="Arial" w:cs="Arial" w:ascii="Arial" w:hAnsi="Arial"/>
          <w:bCs/>
          <w:sz w:val="18"/>
        </w:rPr>
        <w:t xml:space="preserve"> </w:t>
      </w:r>
      <w:r>
        <w:rPr>
          <w:rFonts w:cs="Arial" w:ascii="Arial" w:hAnsi="Arial"/>
          <w:bCs/>
          <w:sz w:val="18"/>
        </w:rPr>
        <w:t>Udział w zyskach (stratach) netto jednostek podporządkowanych wycenionych metodą praw własności”,</w:t>
      </w:r>
    </w:p>
    <w:p>
      <w:pPr>
        <w:pStyle w:val="Normal"/>
        <w:tabs>
          <w:tab w:val="clear" w:pos="708"/>
          <w:tab w:val="left" w:pos="720" w:leader="none"/>
        </w:tabs>
        <w:autoSpaceDE w:val="false"/>
        <w:jc w:val="both"/>
        <w:rPr/>
      </w:pPr>
      <w:r>
        <w:rPr>
          <w:rFonts w:cs="Arial" w:ascii="Arial" w:hAnsi="Arial"/>
          <w:bCs/>
          <w:sz w:val="18"/>
        </w:rPr>
        <w:t>3) metodologii oszacowania i prezentacji rezerw na likwidację zakładów górniczych i innych obiektów technologicznych,  w dostosowaniu do nowelizacji  MSR 37 i IFRIC 1,</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4) metodologii ujmowania aktywów finansowych, których przeniesienie (na podstawie umowy faktoringowej) nie kwalifikuje tych aktywów do wyłączenia z ksiąg,</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6) zmiana prezentacji rozliczenia  wyniku skutecznego, dotyczącego walutowych transakcji zabezpieczających,</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7) uznawania przychodów ze sprzedaży produktów w momencie przejścia praw i obowiązków  na nabywcę.</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
          <w:b/>
          <w:sz w:val="18"/>
        </w:rPr>
      </w:pPr>
      <w:r>
        <w:rPr>
          <w:rFonts w:cs="Arial" w:ascii="Arial" w:hAnsi="Arial"/>
          <w:bCs/>
          <w:sz w:val="18"/>
        </w:rPr>
        <w:t>Tytułem powyższych korekt wynik za I kwartał okresu porównywalnego zmniejszono w kwocie  49 183 tys. zł. Zmiany rozliczone w okresie porównywalnym na niepodzielnym wyniku z lat ubiegłych stanowią  stratę w kwocie                 564 732 tys. zł, zaś na kapitale z aktualizacji wyceny zysk w kwocie 35 455 tys. zł.</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Zastosowane kursy walut</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Do przeliczenia wybranych danych finansowych na walutę EURO przyjęto następujące kursy:</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tab/>
        <w:t>przeliczenie obrotów, wyników finansowych oraz przepływów pieniężnych za bieżący okres narastający,  według kursu 4,0153 PLN/EUR</w:t>
      </w:r>
    </w:p>
    <w:p>
      <w:pPr>
        <w:pStyle w:val="Normal"/>
        <w:autoSpaceDE w:val="false"/>
        <w:jc w:val="both"/>
        <w:rPr>
          <w:rFonts w:ascii="Arial" w:hAnsi="Arial" w:cs="Arial"/>
          <w:bCs/>
          <w:sz w:val="18"/>
        </w:rPr>
      </w:pPr>
      <w:r>
        <w:rPr>
          <w:rFonts w:cs="Arial" w:ascii="Arial" w:hAnsi="Arial"/>
          <w:bCs/>
          <w:sz w:val="18"/>
        </w:rPr>
        <w:t>-</w:t>
        <w:tab/>
        <w:t>przeliczenie aktywów i kapitału na dzień 31 marca 2005 r. według kursu  4,0837 PLN/EUR</w:t>
      </w:r>
    </w:p>
    <w:p>
      <w:pPr>
        <w:pStyle w:val="Normal"/>
        <w:autoSpaceDE w:val="false"/>
        <w:jc w:val="both"/>
        <w:rPr>
          <w:rFonts w:ascii="Arial" w:hAnsi="Arial" w:cs="Arial"/>
          <w:bCs/>
          <w:sz w:val="18"/>
        </w:rPr>
      </w:pPr>
      <w:r>
        <w:rPr>
          <w:rFonts w:cs="Arial" w:ascii="Arial" w:hAnsi="Arial"/>
          <w:bCs/>
          <w:sz w:val="18"/>
        </w:rPr>
        <w:t>-</w:t>
        <w:tab/>
        <w:t xml:space="preserve"> przeliczenie obrotów, wyników finansowych oraz przepływów pieniężnych  za porównywalny okres narastający według kursu 4,7938   PLN/ EUR</w:t>
      </w:r>
    </w:p>
    <w:p>
      <w:pPr>
        <w:pStyle w:val="Normal"/>
        <w:autoSpaceDE w:val="false"/>
        <w:jc w:val="both"/>
        <w:rPr>
          <w:rFonts w:ascii="Arial" w:hAnsi="Arial" w:cs="Arial"/>
          <w:bCs/>
          <w:sz w:val="18"/>
        </w:rPr>
      </w:pPr>
      <w:r>
        <w:rPr>
          <w:rFonts w:cs="Arial" w:ascii="Arial" w:hAnsi="Arial"/>
          <w:bCs/>
          <w:sz w:val="18"/>
        </w:rPr>
        <w:t>-</w:t>
        <w:tab/>
        <w:t>przeliczenie aktywów i kapitału na dzień 31 marca 2004 roku według kursu 4,7455 PLN/EUR</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Informacje o korektach z tytułu rezerw oraz odpisach aktualizujących wartość składników aktywów</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pPr>
      <w:r>
        <w:rPr>
          <w:rFonts w:cs="Arial" w:ascii="Arial" w:hAnsi="Arial"/>
          <w:b/>
          <w:sz w:val="18"/>
        </w:rPr>
        <w:tab/>
      </w:r>
      <w:r>
        <w:rPr>
          <w:rFonts w:cs="Arial" w:ascii="Arial" w:hAnsi="Arial"/>
          <w:b/>
          <w:i/>
          <w:iCs/>
          <w:sz w:val="18"/>
        </w:rPr>
        <w:t>Rezerwy na przyszłe wydatki i zobowiązania</w:t>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wyniku finansowym brutto bieżącego kwartału rozliczono skutki tworzenia lub aktualizacji ważniejszych pozycji rezerw:</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1) rezerwy na przyszłe koszty likwidacji kopalń, w której dokonano zmian metodologii szacunku wartości  i zmian  prezentacji rezerwy w dostosowaniu do znowelizowanych zasad wprowadzonych w MSR/MSSF  (MSR 37 i IFRIC 1). Ponadto, w rezerwie uwzględniono szacunki kosztów likwidacji  obiektów technologicznych dla których obowiązek rekultywacji po zakończeniu działalności wynika z odrębnych przepisów prawa lub zwyczaju.</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Wynikiem powyższych zmian  jest wzrost rezerwy i zmniejszenie zysku brutto w wysokości 7 370  tys. zł,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2) rezerwy na przyszłe świadczenia pracownicze z tytułu odpraw emerytalno - rentowych, nagród jubileuszowych, deputatu węglowego wypłacanego po okresie zatrudnienia. Skutkiem aktualizacji jest wzrost rezerwy i zmniejszenie zysku brutto w kwocie 7 983 tys. zł (zmniejszenie zysku netto po uwzględnieniu skutków w podatku odroczonym        o kwotę 6 847 tys. zł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3) rezerwy na zobowiązania wobec gmin za pozyskanie lokalizacji pod rozbudowę zbiornika odpadów produkcyjnych. Skutki aktualizacji wpłynęły na zwiększenie zysku kwartału bieżącego w kwocie 188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4) rezerwy długookresowe na przyszłe zobowiązanie przekazania darowizn jednostce zależnej na zakup specjalistycznego sprzętu medycznego w kwocie 8 960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5) na rozliczeniach międzyokresowych biernych utworzono rezerwę na  wynagrodzenia wraz z narzutami, wypłacane jednorazowo w ciągu roku obrotowego lub po zatwierdzeniu sprawozdania finansowego. Z tego tytułu zysk brutto  zmniejszono w kwocie 82 537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pPr>
      <w:r>
        <w:rPr>
          <w:rFonts w:cs="Arial" w:ascii="Arial" w:hAnsi="Arial"/>
          <w:b/>
          <w:sz w:val="18"/>
        </w:rPr>
        <w:tab/>
      </w:r>
      <w:r>
        <w:rPr>
          <w:rFonts w:cs="Arial" w:ascii="Arial" w:hAnsi="Arial"/>
          <w:b/>
          <w:i/>
          <w:iCs/>
          <w:sz w:val="18"/>
        </w:rPr>
        <w:t>Odroczony podatek dochodowy</w:t>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wyniku powstania różnic przejściowych pomiędzy wartością bilansową i podatkową pozycji bilansu, Spółka dokonała aktualizacji wartości aktywów podatkowych i rezerwy z tytułu  odroczonego podatku  dochodowego.</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bieżącym kwartale nastąpił wzrost aktywa podatkowego w kwocie 26 001 tys. zł z czego rozliczono:</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tab/>
        <w:t>na zmniejszenie zysku netto</w:t>
        <w:tab/>
        <w:tab/>
        <w:tab/>
        <w:t xml:space="preserve">  4 273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tab/>
        <w:t>na zwiększenie kapitału z aktualizacji wyceny</w:t>
        <w:tab/>
        <w:t>30 274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rezerwie na podatek odroczony w bieżącym kwartale nastąpił spadek rezerwy w wysokości 10 847 tys. zł z czego rozliczono:</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tab/>
        <w:t xml:space="preserve">na zwiększenie zysku </w:t>
        <w:tab/>
        <w:tab/>
        <w:tab/>
        <w:tab/>
        <w:t xml:space="preserve">  5 749 tys. zł</w:t>
      </w:r>
    </w:p>
    <w:p>
      <w:pPr>
        <w:pStyle w:val="Normal"/>
        <w:tabs>
          <w:tab w:val="clear" w:pos="708"/>
          <w:tab w:val="left" w:pos="720" w:leader="none"/>
        </w:tabs>
        <w:autoSpaceDE w:val="false"/>
        <w:jc w:val="both"/>
        <w:rPr>
          <w:rFonts w:ascii="Arial" w:hAnsi="Arial" w:cs="Arial"/>
          <w:b/>
          <w:b/>
          <w:sz w:val="18"/>
        </w:rPr>
      </w:pPr>
      <w:r>
        <w:rPr>
          <w:rFonts w:cs="Arial" w:ascii="Arial" w:hAnsi="Arial"/>
          <w:bCs/>
          <w:sz w:val="18"/>
        </w:rPr>
        <w:t>-</w:t>
        <w:tab/>
        <w:t>na zwiększenie kapitału z aktualizacji wyceny</w:t>
        <w:tab/>
        <w:t xml:space="preserve">  5 098 tys. zł</w:t>
        <w:tab/>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pPr>
      <w:r>
        <w:rPr>
          <w:rFonts w:cs="Arial" w:ascii="Arial" w:hAnsi="Arial"/>
          <w:b/>
          <w:sz w:val="18"/>
        </w:rPr>
        <w:tab/>
      </w:r>
      <w:r>
        <w:rPr>
          <w:rFonts w:cs="Arial" w:ascii="Arial" w:hAnsi="Arial"/>
          <w:b/>
          <w:i/>
          <w:iCs/>
          <w:sz w:val="18"/>
        </w:rPr>
        <w:t>Odpisy aktualizujące wartość aktywów</w:t>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wyniku aktualizacji wartości aktywów rzeczowych i finansowych  zysk netto w bieżącym kwartale zwiększono w wysokości 124 734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wyniku wyceny i rozliczenia transakcji zabezpieczających przyszłe przepływy pieniężne w części skutecznej  kapitał z aktualizacji wyceny zmniejszono w bieżącym kwartale w kwocie 192 507 tys. zł, po uwzględnieniu skutków w podatku odroczonym  kapitał zmniejszono w kwocie 157 136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Skutki wyceny dokonanej w bieżącym kwartale,  rozliczone w wynik finansowy dotyczą:</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tab/>
        <w:t>wyceny udziałów i akcji wg metody praw własności w jednostkach podporządkowanych, wpływającej na zwiększenie wyniku finansowego bieżącego kwartału w kwocie 80 855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tab/>
        <w:t>aktualizacji wyceny instrumentów pochodnych do poziomu wartości godziwej, której skutek wpłynął na zwiększenie zysku w kwocie  656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tab/>
        <w:t>wyceny do poziomu wartości godziwej pozostałych aktywów finansowych, której skutek wpłynął na zwiększenie wyniku finansowego w kwocie 434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tab/>
        <w:t>wyceny rzeczowych aktywów trwałych do wartości rynkowej. Skutek wyceny wpłynął na zmniejszenie zysku w kwocie  390 tys. zł</w:t>
      </w:r>
    </w:p>
    <w:p>
      <w:pPr>
        <w:pStyle w:val="Normal"/>
        <w:tabs>
          <w:tab w:val="clear" w:pos="708"/>
          <w:tab w:val="left" w:pos="720" w:leader="none"/>
        </w:tabs>
        <w:autoSpaceDE w:val="false"/>
        <w:jc w:val="both"/>
        <w:rPr/>
      </w:pPr>
      <w:r>
        <w:rPr>
          <w:rFonts w:cs="Arial" w:ascii="Arial" w:hAnsi="Arial"/>
          <w:bCs/>
          <w:sz w:val="18"/>
        </w:rPr>
        <w:t>-</w:t>
        <w:tab/>
        <w:t>wyceny zapasów do poziomu cen sprzedaży netto. Skutek wyceny wpłynął na zmniejszenie zysku w kwocie 27 tys. zł,</w:t>
      </w:r>
    </w:p>
    <w:p>
      <w:pPr>
        <w:pStyle w:val="Normal"/>
        <w:tabs>
          <w:tab w:val="clear" w:pos="708"/>
          <w:tab w:val="left" w:pos="720" w:leader="none"/>
        </w:tabs>
        <w:autoSpaceDE w:val="false"/>
        <w:jc w:val="both"/>
        <w:rPr>
          <w:rFonts w:ascii="Arial" w:hAnsi="Arial" w:cs="Arial"/>
          <w:b/>
          <w:b/>
          <w:sz w:val="18"/>
        </w:rPr>
      </w:pPr>
      <w:r>
        <w:rPr>
          <w:rFonts w:cs="Arial" w:ascii="Arial" w:hAnsi="Arial"/>
          <w:bCs/>
          <w:sz w:val="18"/>
        </w:rPr>
        <w:t>-</w:t>
        <w:tab/>
        <w:t>odpisów aktualizujących należności wraz z odsetkami (nadwyżka odpisów rozwiązanych  nad utworzonymi) wpływających na zwiększenie zysku w kwocie  43 206 tys. zł, z tego 43 241 tys. zł, dotyczy rozwiązania odpisu aktualizującego na należności budżetowe wraz z odsetkami, po rozstrzygnięciu spraw spornych w podatku VAT.</w:t>
      </w:r>
    </w:p>
    <w:p>
      <w:pPr>
        <w:pStyle w:val="Normal"/>
        <w:tabs>
          <w:tab w:val="clear" w:pos="708"/>
          <w:tab w:val="left" w:pos="720" w:leader="none"/>
        </w:tabs>
        <w:autoSpaceDE w:val="false"/>
        <w:rPr>
          <w:rFonts w:ascii="Arial" w:hAnsi="Arial" w:cs="Arial"/>
          <w:b/>
          <w:b/>
          <w:sz w:val="18"/>
        </w:rPr>
      </w:pPr>
      <w:r>
        <w:rPr>
          <w:rFonts w:cs="Arial" w:ascii="Arial" w:hAnsi="Arial"/>
          <w:b/>
          <w:sz w:val="18"/>
        </w:rPr>
        <w:tab/>
      </w:r>
    </w:p>
    <w:p>
      <w:pPr>
        <w:pStyle w:val="Normal"/>
        <w:tabs>
          <w:tab w:val="clear" w:pos="708"/>
          <w:tab w:val="left" w:pos="720" w:leader="none"/>
        </w:tabs>
        <w:autoSpaceDE w:val="false"/>
        <w:rPr>
          <w:rFonts w:ascii="Arial" w:hAnsi="Arial" w:cs="Arial"/>
          <w:b/>
          <w:b/>
          <w:sz w:val="18"/>
        </w:rPr>
      </w:pPr>
      <w:r>
        <w:rPr>
          <w:rFonts w:cs="Arial" w:ascii="Arial" w:hAnsi="Arial"/>
          <w:b/>
          <w:sz w:val="18"/>
        </w:rPr>
        <w:t>II ZWIĘZŁY OPIS ISTOTNYCH DOKONAŃ LUB NIEPOWODZEŃ W OKRESIE, KTÓREGO DOTYCZY RAPORT, WRAZ Z WYKAZEM NAJWAŻNIEJSZYCH ZDARZEŃ ICH DOTYCZĄCYCH</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rPr>
          <w:rFonts w:cs="Times New Roman"/>
          <w:bCs w:val="false"/>
          <w:szCs w:val="20"/>
        </w:rPr>
      </w:pPr>
      <w:r>
        <w:rPr>
          <w:rFonts w:cs="Times New Roman"/>
          <w:bCs w:val="false"/>
          <w:szCs w:val="20"/>
        </w:rPr>
        <w:t xml:space="preserve">Wyniki produkcyjne </w:t>
      </w:r>
    </w:p>
    <w:p>
      <w:pPr>
        <w:pStyle w:val="Normal"/>
        <w:tabs>
          <w:tab w:val="clear" w:pos="708"/>
          <w:tab w:val="left" w:pos="720" w:leader="none"/>
        </w:tabs>
        <w:autoSpaceDE w:val="false"/>
        <w:rPr>
          <w:rFonts w:ascii="Arial" w:hAnsi="Arial" w:cs="Arial"/>
          <w:b/>
          <w:b/>
          <w:bCs/>
          <w:sz w:val="18"/>
          <w:szCs w:val="20"/>
          <w:u w:val="single"/>
        </w:rPr>
      </w:pPr>
      <w:r>
        <w:rPr>
          <w:rFonts w:cs="Arial" w:ascii="Arial" w:hAnsi="Arial"/>
          <w:b/>
          <w:bCs/>
          <w:sz w:val="18"/>
          <w:szCs w:val="20"/>
          <w:u w:val="single"/>
        </w:rPr>
      </w:r>
    </w:p>
    <w:p>
      <w:pPr>
        <w:pStyle w:val="Tekstpodstawowy3"/>
        <w:tabs>
          <w:tab w:val="clear" w:pos="708"/>
          <w:tab w:val="left" w:pos="720" w:leader="none"/>
        </w:tabs>
        <w:autoSpaceDE w:val="false"/>
        <w:jc w:val="both"/>
        <w:rPr>
          <w:bCs/>
        </w:rPr>
      </w:pPr>
      <w:r>
        <w:rPr>
          <w:bCs/>
        </w:rPr>
        <w:t>W I kwartale 2005 roku w KGHM Polska Miedź S.A. wyprodukowano 130 776 t miedzi elektrolitycznej oraz             303 903 kg srebra metalicznego.</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 xml:space="preserve">Zmiana struktury zadłużenia </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I kwartale 2005 r. nie zmieniła się struktura zadłużenia KGHM Polska Miedź S.A. Spółka korzystała z finansowania w oparciu o dwa kredyty obrotowe, wynikające z:</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umowy z BRE Bank S.A. z dnia 10 kwietnia 2003 r. o kredyt obrotowy w wysokości 50 mln USD przy oprocentowaniu na poziomie 1 miesięcznej stawki LIBOR + 0,47% marży. Zgodnie z harmonogramem spłata kredytu nastąpi w równych ratach w okresie od 30 czerwca 2005 r. do 22 listopada 2005 r. Na dzień 31 marca 2005 r. zadłużenie Spółki z tytułu powyższego kredytu wynosiło 25 mln USD.</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umowy z Bankiem Pekao S.A. z dnia 15 grudnia 2004 r. o kredyt obrotowy w wysokości 50 mln USD przy oprocentowaniu na poziomie 1 miesięcznej stawki LIBOR + 0,45% marży. Zgodnie z harmonogramem spłata kredytu nastąpi jednorazowo 21 grudnia 2005 r. Na dzień 31 marca 2005 r. zadłużenie Spółki z tytułu powyższego kredytu wynosiło 50 mln USD.</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Dodatkowo Spółka posiada dostępne linie kredytowe w rachunkach bieżących:</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w Banku Pekao S.A. do wysokości 71 mln PLN,</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w BRE Bank SA do wysokości 10 mln USD,</w:t>
      </w:r>
    </w:p>
    <w:p>
      <w:pPr>
        <w:pStyle w:val="Tekstpodstawowy2"/>
        <w:tabs>
          <w:tab w:val="clear" w:pos="708"/>
          <w:tab w:val="left" w:pos="720" w:leader="none"/>
        </w:tabs>
        <w:rPr>
          <w:bCs/>
        </w:rPr>
      </w:pPr>
      <w:r>
        <w:rPr>
          <w:bCs/>
        </w:rPr>
        <w:t>–</w:t>
      </w:r>
      <w:r>
        <w:rPr>
          <w:bCs/>
        </w:rPr>
        <w:tab/>
        <w:t>w Banku Handlowym w Warszawie SA do wysokości 5 mln USD.</w:t>
      </w:r>
    </w:p>
    <w:p>
      <w:pPr>
        <w:pStyle w:val="Normal"/>
        <w:tabs>
          <w:tab w:val="clear" w:pos="708"/>
          <w:tab w:val="left" w:pos="720" w:leader="none"/>
        </w:tabs>
        <w:autoSpaceDE w:val="false"/>
        <w:jc w:val="both"/>
        <w:rPr>
          <w:rFonts w:ascii="Arial" w:hAnsi="Arial" w:cs="Arial"/>
          <w:b/>
          <w:b/>
          <w:sz w:val="18"/>
        </w:rPr>
      </w:pPr>
      <w:r>
        <w:rPr>
          <w:rFonts w:cs="Arial" w:ascii="Arial" w:hAnsi="Arial"/>
          <w:bCs/>
          <w:sz w:val="18"/>
        </w:rPr>
        <w:t>Na dzień 31 marca 2005 r. Spółka nie korzystała z powyższych linii kredytowych.</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Porozumienie z organizacjami związkowymi</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W wyniku negocjacji z organizacjami związkowymi od 1 stycznia br. wynagrodzenia pracowników KGHM Polska Miedź S.A. wzrosły średnio o 9,3%. Wzrost wynagrodzeń wdrożony został w drodze Protokołu Dodatkowego Nr 5 do Zakładowego Układu Zbiorowego Pracy dla Pracowników KGHM Polska Miedź S.A. </w:t>
      </w:r>
    </w:p>
    <w:p>
      <w:pPr>
        <w:pStyle w:val="Normal"/>
        <w:tabs>
          <w:tab w:val="clear" w:pos="708"/>
          <w:tab w:val="left" w:pos="720" w:leader="none"/>
        </w:tabs>
        <w:autoSpaceDE w:val="false"/>
        <w:jc w:val="both"/>
        <w:rPr/>
      </w:pPr>
      <w:r>
        <w:rPr>
          <w:rFonts w:cs="Arial" w:ascii="Arial" w:hAnsi="Arial"/>
          <w:bCs/>
          <w:sz w:val="18"/>
        </w:rPr>
        <w:t>Ponadto decyzją Zarządu w związku z osiągniętymi przez Spółkę wynikami produkcyjnymi wypłacona została w miesiącu lutym jednorazowa nagroda specjalna w wysokości 50% średniomiesięcznego wynagrodzenia</w:t>
      </w:r>
      <w:r>
        <w:rPr>
          <w:rFonts w:cs="Arial" w:ascii="Arial" w:hAnsi="Arial"/>
          <w:b/>
          <w:sz w:val="18"/>
        </w:rPr>
        <w:t xml:space="preserve">. </w:t>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t>Postępowanie w sprawie spornej dotyczącej zapłaty odszkodowania dla Bobmark International</w:t>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W kwietniu 2003 r. Spółka z o.o. BOBMARK INTERNATIONAL  z siedzibą w Warszawie wniosła do Sądu Okręgowego w Legnicy Wydział I Cywilny pozew przeciwko Spółce i PEW AQUKONRAD S.A. o zapłatę odszkodowania w kwocie 12 299 tys. zł w związku z utratą właściwości wody pochodzącej z ujęć AQ1 i AQ2 wskutek działalności KGHM Polska Miedź S.A.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W powyższej sprawie w odniesieniu do stanu opisywanego w raporcie kwartalnym SA-Q za IV kwartał 2004 r. oraz   w raporcie rocznym SA-R za 2004 r. sytuacja nie uległa zmianie - KGHM kwestionuje wartość sporu, zarzucając BOBMARK INTERNATIONAL nieprawidłowości w sposobie wyliczenia szkody, powodujące zawyżenie wartości odszkodowania. Na okoliczność określenia wysokości poniesionej przez stronę powodową szkody sąd zobowiązał strony pozwane do wskazania następnego biegłego. Opinia w tym zakresie może zawierać odmienne wyliczenie szkody, nieznane na obecny stan prawny. </w:t>
      </w:r>
    </w:p>
    <w:p>
      <w:pPr>
        <w:pStyle w:val="Normal"/>
        <w:tabs>
          <w:tab w:val="clear" w:pos="708"/>
          <w:tab w:val="left" w:pos="720" w:leader="none"/>
        </w:tabs>
        <w:autoSpaceDE w:val="false"/>
        <w:jc w:val="both"/>
        <w:rPr>
          <w:rFonts w:ascii="Arial" w:hAnsi="Arial" w:cs="Arial"/>
          <w:b/>
          <w:b/>
          <w:sz w:val="18"/>
        </w:rPr>
      </w:pPr>
      <w:r>
        <w:rPr>
          <w:rFonts w:cs="Arial" w:ascii="Arial" w:hAnsi="Arial"/>
          <w:bCs/>
          <w:sz w:val="18"/>
        </w:rPr>
        <w:t>Aktualnie Sąd nie wydał postanowienia w sprawie zgłoszonych wniosków dowodowych, a także nie wyznaczył terminu rozprawy.</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rPr>
          <w:rFonts w:cs="Times New Roman"/>
          <w:bCs w:val="false"/>
          <w:szCs w:val="20"/>
        </w:rPr>
      </w:pPr>
      <w:r>
        <w:rPr>
          <w:rFonts w:cs="Times New Roman"/>
          <w:bCs w:val="false"/>
          <w:szCs w:val="20"/>
        </w:rPr>
        <w:t>Zarządzanie ryzykiem</w:t>
      </w:r>
    </w:p>
    <w:p>
      <w:pPr>
        <w:pStyle w:val="Normal"/>
        <w:tabs>
          <w:tab w:val="clear" w:pos="708"/>
          <w:tab w:val="left" w:pos="720" w:leader="none"/>
        </w:tabs>
        <w:autoSpaceDE w:val="false"/>
        <w:rPr>
          <w:rFonts w:ascii="Arial" w:hAnsi="Arial" w:cs="Arial"/>
          <w:b/>
          <w:b/>
          <w:bCs/>
          <w:sz w:val="18"/>
          <w:szCs w:val="20"/>
        </w:rPr>
      </w:pPr>
      <w:r>
        <w:rPr>
          <w:rFonts w:cs="Arial" w:ascii="Arial" w:hAnsi="Arial"/>
          <w:b/>
          <w:bCs/>
          <w:sz w:val="18"/>
          <w:szCs w:val="20"/>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ynik z rozliczenia instrumentów pochodnych w I kwartale 2005 r. był ujemny. W porównaniu do poprzednich okresów sprawozdawczych, ujemny wynik z rozliczenia był niewielki, co spowodowane było niższą dynamiką wzrostu cen towarów, a także mniejszą pozycją zabezpieczającą na metalach.</w:t>
      </w:r>
    </w:p>
    <w:p>
      <w:pPr>
        <w:pStyle w:val="Tekstpodstawowy2"/>
        <w:tabs>
          <w:tab w:val="clear" w:pos="708"/>
          <w:tab w:val="left" w:pos="720" w:leader="none"/>
        </w:tabs>
        <w:rPr>
          <w:bCs/>
        </w:rPr>
      </w:pPr>
      <w:r>
        <w:rPr>
          <w:bCs/>
        </w:rPr>
        <w:t>Ze względu na wysokie notowania miedzi, w I kwartale 2005 roku Spółka wdrożyła strategie zabezpieczające cenę tego metalu, przypadające na II półrocze 2005 roku oraz cały 2006 rok. Z powodu znacznej negatywnej różnicy pomiędzy cenami terminowymi i bieżącymi (backwardation), Spółka korzystała z instrumentów opcyjnych, pozwalających na partycypację w ewentualnym dalszym wzroście cen. W celu dywersyfikacji portfela posiadanych instrumentów zabezpieczających, Spółka wykorzystywała różne instrumenty pochodne, w tym sprzedaż terminową.</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odniesieniu do działań na rynku walutowym, Spółka wykorzystała w I kwartale 2005 roku krótkookresowe osłabienia złotego względem dolara do wdrożenia strategii zabezpieczających, przypadających na II kwartał 2005 roku, IV kwartał 2005 roku oraz cały 2006 rok. Zastosowanie miały zarówno elastyczne struktury opcyjne, jak              i sprzedaż terminowa.</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Z powodu relatywnie niższych cen srebra oraz z uwagi na istniejącą pozycję zabezpieczającą, w I kwartale 2005 roku nie wdrożono żadnej strategii zabezpieczającej cenę tego metalu.</w:t>
      </w:r>
    </w:p>
    <w:p>
      <w:pPr>
        <w:pStyle w:val="Normal"/>
        <w:tabs>
          <w:tab w:val="clear" w:pos="708"/>
          <w:tab w:val="left" w:pos="720" w:leader="none"/>
        </w:tabs>
        <w:autoSpaceDE w:val="false"/>
        <w:jc w:val="both"/>
        <w:rPr/>
      </w:pPr>
      <w:r>
        <w:rPr>
          <w:rFonts w:cs="Arial" w:ascii="Arial" w:hAnsi="Arial"/>
          <w:bCs/>
          <w:sz w:val="18"/>
        </w:rPr>
        <w:t>Spółka pozostaje zabezpieczona w trzech kwartałach 2005 roku i w 2006 roku dla części planowanej sprzedaży miedzi i srebra oraz planowanych przychodów ze sprzedaży denominowanych w dolarach amerykańskich</w:t>
      </w:r>
      <w:r>
        <w:rPr>
          <w:rFonts w:cs="Arial" w:ascii="Arial" w:hAnsi="Arial"/>
          <w:b/>
          <w:sz w:val="18"/>
        </w:rPr>
        <w:t>.</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Realizacja inwestycji wydobycia rudy miedzi ze złoża “Głogów Głęboki-Przemysłowy”</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3"/>
        <w:tabs>
          <w:tab w:val="clear" w:pos="708"/>
          <w:tab w:val="left" w:pos="720" w:leader="none"/>
        </w:tabs>
        <w:autoSpaceDE w:val="false"/>
        <w:jc w:val="both"/>
        <w:rPr>
          <w:bCs/>
        </w:rPr>
      </w:pPr>
      <w:r>
        <w:rPr>
          <w:bCs/>
        </w:rPr>
        <w:t>Po uzyskaniu koncesji w dniu 25 listopada 2004 r. kontynuowane są  prace związane z projektem „Głogów Głęboki – Przemysłowy”. Opracowane zostało studium wykonalności projektu oraz ujęto w planie rozwoju Spółki nakłady na realizację inwestycji.</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Usunięcie skutków pożaru w HM Legnica</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3"/>
        <w:tabs>
          <w:tab w:val="clear" w:pos="708"/>
          <w:tab w:val="left" w:pos="720" w:leader="none"/>
        </w:tabs>
        <w:autoSpaceDE w:val="false"/>
        <w:rPr>
          <w:bCs/>
        </w:rPr>
      </w:pPr>
      <w:r>
        <w:rPr>
          <w:bCs/>
        </w:rPr>
        <w:t>W dniu 28 lutego 2005 r. zakończone zostały prace nad usuwaniem skutków pożaru instalacji Solinox w HM Legnica, który miał miejsce 19 września 2004 r.</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Realizacja inwestycji w Demokratycznej Republice Kongo</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W związku z inwestycją prowadzoną przez KGHM Polska Miedź S.A. w DR Kongo, firma Bipromet S.A. z Katowic kontynuuje realizację projektu technicznego dla zadania „Kompleksowy projekt wykonawczy dla zadania – Budowa zakładu hydrometalurgicznego w Kimpe w DR Congo z wykorzystaniem Inżynieringu Bazowego firmy Dynatec Corporation Technologies Division – Kanada”. </w:t>
      </w:r>
    </w:p>
    <w:p>
      <w:pPr>
        <w:pStyle w:val="Tekstpodstawowy2"/>
        <w:tabs>
          <w:tab w:val="clear" w:pos="708"/>
          <w:tab w:val="left" w:pos="720" w:leader="none"/>
        </w:tabs>
        <w:rPr>
          <w:bCs/>
        </w:rPr>
      </w:pPr>
      <w:r>
        <w:rPr>
          <w:bCs/>
        </w:rPr>
        <w:t>Planowany termin zakończenia projektu na mocy podpisanego dnia 1 marca 2005 r.  Aneksu A-2/2005 r do umowy zasadniczej został przesunięty na dzień 31 maja 2005 r.</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Pozostałe istotne zdarzenia objęte raportami bieżącymi</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numPr>
          <w:ilvl w:val="0"/>
          <w:numId w:val="2"/>
        </w:numPr>
        <w:tabs>
          <w:tab w:val="left" w:pos="0" w:leader="none"/>
          <w:tab w:val="left" w:pos="720" w:leader="none"/>
        </w:tabs>
        <w:ind w:left="0" w:hanging="0"/>
        <w:rPr>
          <w:rFonts w:cs="Times New Roman"/>
          <w:bCs w:val="false"/>
          <w:i/>
          <w:i/>
          <w:iCs/>
          <w:szCs w:val="20"/>
        </w:rPr>
      </w:pPr>
      <w:r>
        <w:rPr>
          <w:rFonts w:cs="Times New Roman"/>
          <w:bCs w:val="false"/>
          <w:i/>
          <w:iCs/>
          <w:szCs w:val="20"/>
        </w:rPr>
        <w:t>Znaczące umowy</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Dnia 5 stycznia 2005 r. została zawarta umowa pomiędzy KGHM Polska Miedź S.A. i KGHM Polish Copper Ltd. na sprzedaż katod miedzianych w roku 2005. Wartość przedmiotu umowy szacowana jest na 156 675 tys. USD            (tj. 476 386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Z dniem 5 stycznia 2005 roku, wraz z otrzymaniem zapłaty za ostatnią dostawę partii materiału, została zakończona realizacja kontraktu na dostawy katod miedzianych pomiędzy KGHM Polska Miedź S.A., a Glencore International AG. Powyższy kontrakt był przedłużeniem umowy z dnia 15 lipca 2003 zawartej pomiędzy KGHM Polska Miedź S.A.         a Glencore International AG na sprzedaż katod miedzianych w latach 2004-2008. W związku z powyższym,                   w rozumieniu Zarządu KGHM Polska Miedź S.A. obie umowy uważa się za wygasłe.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Dnia 10 stycznia 2005 r. została zawarta umowa pomiędzy KGHM Polska Miedź S.A. i Tele-Fonika Kable S.A. na sprzedaż w roku 2005 walcówki miedzianej o średnicy 8 mm. Oszacowano, że wartość wpływów ze sprzedaży w roku 2005 zawierać się może w przedziale od około 267 040 tys. USD, tj. 828 812 tys. zł, do około 333 800 tys. USD,        tj. 1 036 015 tys. zł.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pPr>
      <w:r>
        <w:rPr>
          <w:rFonts w:cs="Arial" w:ascii="Arial" w:hAnsi="Arial"/>
          <w:bCs/>
          <w:sz w:val="18"/>
        </w:rPr>
        <w:t>Dnia 24 stycznia 2005 r. została zawarta umowa pomiędzy KGHM Polska Miedź S.A. i Wieland Werke AG (Niemcy) na sprzedaż katod miedzianych w latach 2006-2008. Wartość przedmiotu umowy szacowana jest na                       173 286 tys. USD (tj. 544 967 tys. zł). Umowa ma charakter ramowy.</w:t>
      </w:r>
      <w:r>
        <w:rPr>
          <w:rFonts w:cs="Arial" w:ascii="Arial" w:hAnsi="Arial"/>
          <w:b/>
          <w:sz w:val="18"/>
        </w:rPr>
        <w:t xml:space="preserve"> </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numPr>
          <w:ilvl w:val="0"/>
          <w:numId w:val="2"/>
        </w:numPr>
        <w:tabs>
          <w:tab w:val="left" w:pos="0" w:leader="none"/>
          <w:tab w:val="left" w:pos="720" w:leader="none"/>
        </w:tabs>
        <w:ind w:left="0" w:hanging="0"/>
        <w:rPr>
          <w:b w:val="false"/>
          <w:b w:val="false"/>
          <w:i/>
          <w:i/>
          <w:iCs/>
        </w:rPr>
      </w:pPr>
      <w:r>
        <w:rPr>
          <w:rFonts w:cs="Times New Roman"/>
          <w:bCs w:val="false"/>
          <w:i/>
          <w:iCs/>
          <w:szCs w:val="20"/>
        </w:rPr>
        <w:t>Podatki</w:t>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Na wniosek Dyrektora Izby Skarbowej we Wrocławiu, Wojewódzki Sąd Administracyjny we Wrocławiu wydał Postanowienia o umorzeniu postępowania w sprawie podatku od towarów i usług za poszczególne miesiące 2000 roku. W wyniku nowej decyzji wydanej przez Dyrektora Izby Skarbowej we Wrocławiu, nastąpi zwrot nadpłaconego podatku od towarów i usług za 2000 rok w kwocie: 44 864 tys. zł wraz z należnymi odsetkami.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Heading1"/>
        <w:numPr>
          <w:ilvl w:val="0"/>
          <w:numId w:val="2"/>
        </w:numPr>
        <w:tabs>
          <w:tab w:val="left" w:pos="0" w:leader="none"/>
          <w:tab w:val="left" w:pos="720" w:leader="none"/>
        </w:tabs>
        <w:ind w:left="0" w:hanging="0"/>
        <w:rPr>
          <w:rFonts w:cs="Times New Roman"/>
          <w:bCs w:val="false"/>
          <w:i/>
          <w:i/>
          <w:iCs/>
          <w:szCs w:val="20"/>
        </w:rPr>
      </w:pPr>
      <w:r>
        <w:rPr>
          <w:rFonts w:cs="Times New Roman"/>
          <w:bCs w:val="false"/>
          <w:i/>
          <w:iCs/>
          <w:szCs w:val="20"/>
        </w:rPr>
        <w:t>Grupa Kapitałowa</w:t>
      </w:r>
    </w:p>
    <w:p>
      <w:pPr>
        <w:pStyle w:val="Normal"/>
        <w:tabs>
          <w:tab w:val="clear" w:pos="708"/>
          <w:tab w:val="left" w:pos="720" w:leader="none"/>
        </w:tabs>
        <w:autoSpaceDE w:val="false"/>
        <w:rPr>
          <w:rFonts w:ascii="Arial" w:hAnsi="Arial" w:cs="Arial"/>
          <w:b/>
          <w:b/>
          <w:bCs/>
          <w:i/>
          <w:i/>
          <w:iCs/>
          <w:sz w:val="18"/>
          <w:szCs w:val="20"/>
        </w:rPr>
      </w:pPr>
      <w:r>
        <w:rPr>
          <w:rFonts w:cs="Arial" w:ascii="Arial" w:hAnsi="Arial"/>
          <w:b/>
          <w:bCs/>
          <w:i/>
          <w:iCs/>
          <w:sz w:val="18"/>
          <w:szCs w:val="20"/>
        </w:rPr>
      </w:r>
    </w:p>
    <w:p>
      <w:pPr>
        <w:pStyle w:val="Tekstpodstawowy2"/>
        <w:tabs>
          <w:tab w:val="clear" w:pos="708"/>
          <w:tab w:val="left" w:pos="720" w:leader="none"/>
        </w:tabs>
        <w:rPr>
          <w:bCs/>
        </w:rPr>
      </w:pPr>
      <w:r>
        <w:rPr>
          <w:bCs/>
        </w:rPr>
        <w:t>Dnia 15 marca 2005 r. została przekazana przez KGHM Polska Miedź S.A. pierwsza rata darowizny w kwocie            2 240 tys. złotych na rzecz Miedziowego Centrum Zdrowia S.A. Podstawą darowizny jest umowa zawarta dnia 11 lutego 2005 r. pomiędzy KGHM Polska Miedź S.A.(Darczyńca) i MCZ S.A.(Obdarowany). Celem darowizny jest sfinansowanie zakupu wielowarstwowego tomografu komputerowego i angiografu stacjonarnego do badań serca        i naczyń obwodowych. Kwota darowizny wynosi 11 200 tys. zł. Pozostałą część darowizny KGHM Polska Miedź S.A. przekaże w czterech rocznych równych ratach, płatnych w terminie do 31 stycznia każdego roku, począwszy od   2006 r.</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 xml:space="preserve">III  OPIS CZYNNIKÓW I ZDARZEŃ, W SZCZEGÓLNOŚCI O NIETYPOWYM CHARAKTERZE, MAJĄCYCH ZNACZĄCY WPŁYW NA OSIĄGNIĘTE WYNIKI FINANSOWE </w:t>
      </w:r>
    </w:p>
    <w:p>
      <w:pPr>
        <w:pStyle w:val="Normal"/>
        <w:tabs>
          <w:tab w:val="clear" w:pos="708"/>
          <w:tab w:val="left" w:pos="720" w:leader="none"/>
        </w:tabs>
        <w:autoSpaceDE w:val="false"/>
        <w:rPr>
          <w:rFonts w:ascii="Arial" w:hAnsi="Arial" w:eastAsia="Arial" w:cs="Arial"/>
          <w:b/>
          <w:b/>
          <w:sz w:val="18"/>
        </w:rPr>
      </w:pPr>
      <w:r>
        <w:rPr>
          <w:rFonts w:eastAsia="Arial" w:cs="Arial" w:ascii="Arial" w:hAnsi="Arial"/>
          <w:b/>
          <w:sz w:val="18"/>
        </w:rPr>
        <w:t xml:space="preserve">   </w:t>
      </w:r>
    </w:p>
    <w:p>
      <w:pPr>
        <w:pStyle w:val="Heading1"/>
        <w:rPr>
          <w:rFonts w:cs="Times New Roman"/>
          <w:bCs w:val="false"/>
          <w:szCs w:val="20"/>
        </w:rPr>
      </w:pPr>
      <w:r>
        <w:rPr>
          <w:rFonts w:cs="Times New Roman"/>
          <w:bCs w:val="false"/>
          <w:szCs w:val="20"/>
        </w:rPr>
        <w:t xml:space="preserve">Wyniki finansowe w I kwartale </w:t>
      </w:r>
    </w:p>
    <w:p>
      <w:pPr>
        <w:pStyle w:val="Normal"/>
        <w:tabs>
          <w:tab w:val="clear" w:pos="708"/>
          <w:tab w:val="left" w:pos="720" w:leader="none"/>
        </w:tabs>
        <w:autoSpaceDE w:val="false"/>
        <w:rPr>
          <w:rFonts w:ascii="Arial" w:hAnsi="Arial" w:cs="Arial"/>
          <w:b/>
          <w:b/>
          <w:bCs/>
          <w:sz w:val="16"/>
          <w:szCs w:val="20"/>
        </w:rPr>
      </w:pPr>
      <w:r>
        <w:rPr>
          <w:rFonts w:cs="Arial" w:ascii="Arial" w:hAnsi="Arial"/>
          <w:b/>
          <w:bCs/>
          <w:sz w:val="16"/>
          <w:szCs w:val="20"/>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I kwartale 2005 roku działalność KGHM Polska Miedź S.A. zamknęła się zyskiem brutto w wysokości                   553 943 tys. zł. Zysk netto osiągnięty w tym okresie wyniósł 523 016 tys. zł i był o 20,0% wyższy od  osiągniętego     w I kwartale 2004 r.</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Na wynik wpłynęły: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zysk na sprzedaży</w:t>
        <w:tab/>
        <w:tab/>
        <w:tab/>
        <w:tab/>
        <w:t>489 099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 xml:space="preserve">zysk na pozostałej działalności operacyjnej </w:t>
        <w:tab/>
        <w:tab/>
        <w:t xml:space="preserve">    7 910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 xml:space="preserve">zysk na działalności finansowej </w:t>
        <w:tab/>
        <w:tab/>
        <w:tab/>
        <w:t xml:space="preserve">  56 934 tys. zł,</w:t>
      </w:r>
    </w:p>
    <w:p>
      <w:pPr>
        <w:pStyle w:val="Tekstpodstawowy2"/>
        <w:tabs>
          <w:tab w:val="clear" w:pos="708"/>
          <w:tab w:val="left" w:pos="720" w:leader="none"/>
        </w:tabs>
        <w:rPr>
          <w:bCs/>
        </w:rPr>
      </w:pPr>
      <w:r>
        <w:rPr>
          <w:bCs/>
        </w:rPr>
        <w:t>–</w:t>
      </w:r>
      <w:r>
        <w:rPr>
          <w:bCs/>
        </w:rPr>
        <w:tab/>
        <w:t xml:space="preserve">wycena akcji i udziałów metodą praw własności  </w:t>
        <w:tab/>
        <w:t xml:space="preserve">  80 855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I kwartale 2005 r. przychody z działalności gospodarczej wyniosły 1 862 414 tys. zł, na które złożyły się:</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przychody ze sprzedaży</w:t>
        <w:tab/>
        <w:tab/>
        <w:tab/>
        <w:tab/>
        <w:t>1 671 459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 xml:space="preserve">pozostałe przychody operacyjne </w:t>
        <w:tab/>
        <w:tab/>
        <w:tab/>
        <w:t xml:space="preserve">    40 500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 xml:space="preserve">przychody finansowe </w:t>
        <w:tab/>
        <w:tab/>
        <w:tab/>
        <w:tab/>
        <w:t xml:space="preserve">  150 455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Koszty działalności gospodarczej w I kwartale 2005 roku wyniosły 1 308 471 tys. zł, z tego: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 xml:space="preserve">koszty podstawowej działalności operacyjnej </w:t>
        <w:tab/>
        <w:t>1 182 360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pozostałe koszty operacyjne</w:t>
        <w:tab/>
        <w:tab/>
        <w:tab/>
        <w:t xml:space="preserve">     32 590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 xml:space="preserve">koszty finansowe </w:t>
        <w:tab/>
        <w:tab/>
        <w:tab/>
        <w:tab/>
        <w:t xml:space="preserve">     93 521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t xml:space="preserve">Podstawowa działalność operacyjna </w:t>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Zysk na sprzedaży w I kwartale 2005 roku wyniósł 489 099 tys. zł i w porównaniu do analogicznego okresu roku poprzedniego zmniejszył się o 7 208 tys. zł, tj. o 1,5%. Na pogorszenie wyniku wpłynęły przede wszystkim:</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mniej korzystny dla Spółki kurs walutowy USD/PLN,</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wyższe koszty działalności operacyjnej,</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 xml:space="preserve">niższy wolumen sprzedaży miedzi i srebra </w:t>
      </w:r>
    </w:p>
    <w:p>
      <w:pPr>
        <w:pStyle w:val="Tekstpodstawowy2"/>
        <w:tabs>
          <w:tab w:val="clear" w:pos="708"/>
          <w:tab w:val="left" w:pos="720" w:leader="none"/>
        </w:tabs>
        <w:rPr>
          <w:bCs/>
        </w:rPr>
      </w:pPr>
      <w:r>
        <w:rPr>
          <w:bCs/>
        </w:rPr>
        <w:t>przy wpływających na poprawę wyniku na sprzedaży:</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wzroście notowań miedzi i srebra na rynkach metali,</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skutkach rozliczeń transakcji zabezpieczających.</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I kwartale 2005 r. przychody netto ze sprzedaży produktów, towarów i materiałów wyniosły 1 671 459 tys. zł i były wyższe od uzyskanych w analogicznym okresie 2004 roku o 109 414 tys. zł. Wielkość osiągniętych przychodów była wynikiem:</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średniego kursu walutowego USD/PLN na poziomie 3,07 zł/USD (umocnienie złotego w porównaniu do         I kwartału 2004 r. o 19,6%),</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średnich notowań miedzi na Londyńskiej Giełdzie Metali (LME) na poziomie 3 270 USD/t (wzrost o 19,4%),</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średnich notowań srebra na Londyńskiej Giełdzie Metali Szlachetnych (LBM) w wysokości 224 USD/kg  (zwiększenie o 4,2%),</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wolumenu sprzedaży miedzi i wyrobów z miedzi na poziomie 127 955 t (zmniejszenie o 3,9%) oraz srebra   w ilości 321 716 kg (zmniejszenie o 1,7%).</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W strukturze przychodów ze sprzedaży produktów, towarów i materiałów w I kwartale 2005 r. przychody ze sprzedaży podstawowych produktów stanowiły: miedź i wyroby z miedzi – 82,9% oraz srebro – 12,2%.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Koszty działalności operacyjnej w I kwartale 2005 r. wyniosły 1 182 360 tys. zł i w relacji do analogicznego okresu roku poprzedniego były wyższe o 116 622 tys. zł, tj. o 10,9%, przy niższym wolumenie sprzedaży: wyrobów z miedzi o 5 229 t, tj. o 3,9% i srebra o 5 684 kg, tj. o 1,7%.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I kwartale 2005 r. całkowity jednostkowy koszt produkcji miedzi wyniósł 7 137 zł/t wobec 6 281 zł/t w tym samym okresie poprzedniego roku. Wzrost kosztu jednostkowego był przede wszystkim wynikiem zmiany struktury wsadu hutniczego w związku z większym zużyciem ilościowym wsadów obcych – złomów i koncentratów. Na zwiększenie jednostkowego kosztu produkcji Cu elektrolitycznej wpływ miał również wzrost kosztów pracy, m.in. z tytułu wypłaty jednorazowej nagrody specjalnej.</w:t>
      </w:r>
    </w:p>
    <w:p>
      <w:pPr>
        <w:pStyle w:val="Normal"/>
        <w:tabs>
          <w:tab w:val="clear" w:pos="708"/>
          <w:tab w:val="left" w:pos="720" w:leader="none"/>
        </w:tabs>
        <w:autoSpaceDE w:val="false"/>
        <w:jc w:val="both"/>
        <w:rPr>
          <w:rFonts w:ascii="Arial" w:hAnsi="Arial" w:cs="Arial"/>
          <w:b/>
          <w:b/>
          <w:sz w:val="18"/>
        </w:rPr>
      </w:pPr>
      <w:r>
        <w:rPr>
          <w:rFonts w:cs="Arial" w:ascii="Arial" w:hAnsi="Arial"/>
          <w:bCs/>
          <w:sz w:val="18"/>
        </w:rPr>
        <w:t>Całkowity jednostkowy koszt produkcji miedzi denominowany w USD w I kwartale 2005 r. wyniósł 2 324 USD/t wobec 1 644 USD/t w analogicznym okresie 2004 roku. Na przyrost kosztów produkcji miedzi elektrolitycznej w wyrażeniu dolarowym obok czynników wymienionych wyżej, wpłynęło również umocnienie złotego wobec dolara amerykańskiego.</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t xml:space="preserve">Pozostała działalność operacyjna </w:t>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Na pozostałej działalności operacyjnej w I kwartale 2005 roku Spółka odnotowała zysk w wysokości 7 910 tys. zł, wynikający przede wszystkim z:</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 xml:space="preserve">rozwiązania odpisu utworzonego w 2004 r. na przypis VAT za rok 2000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przy zmniejszających wynik: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 xml:space="preserve">utworzonej rezerwie na darowiznę dla MCZ,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 xml:space="preserve">nadwyżce tworzonych rezerw nad rozwiązanymi na świadczenia pracownicze.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ynik na pozostałej działalności operacyjnej w I kwartale 2005 r. był wyższy niż w analogicznym okresie poprzedniego roku o 26 420 tys. zł. Na zmianę wyniku wpłynęły czynniki wymienione powyżej.</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t xml:space="preserve">Działalność finansowa </w:t>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Na działalności finansowej w I kwartale 2005 r. Spółka zanotowała zysk w wysokości 56 934 tys. zł. Na powyższy wynik złożyły się: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dodatnie saldo różnic kursowych,</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nadwyżka odsetek otrzymanych nad zapłaconymi,</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anulowanie odpisu utworzonego na przypis odsetek VAT za 2000 r.,</w:t>
      </w:r>
    </w:p>
    <w:p>
      <w:pPr>
        <w:pStyle w:val="Normal"/>
        <w:tabs>
          <w:tab w:val="clear" w:pos="708"/>
          <w:tab w:val="left" w:pos="720" w:leader="none"/>
        </w:tabs>
        <w:autoSpaceDE w:val="false"/>
        <w:jc w:val="both"/>
        <w:rPr/>
      </w:pPr>
      <w:r>
        <w:rPr>
          <w:rFonts w:cs="Arial" w:ascii="Arial" w:hAnsi="Arial"/>
          <w:bCs/>
          <w:sz w:val="18"/>
        </w:rPr>
        <w:t>–</w:t>
      </w:r>
      <w:r>
        <w:rPr>
          <w:rFonts w:cs="Arial" w:ascii="Arial" w:hAnsi="Arial"/>
          <w:bCs/>
          <w:sz w:val="18"/>
        </w:rPr>
        <w:tab/>
        <w:t xml:space="preserve">zysk z inwestycji w funduszu AIG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przy pomniejszającej wynik aktualizacji rezerwy na świadczenia pracownicze z tytułu zmiany finansowych parametrów rynkowych.</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porównaniu do I kwartału 2004 roku wynik na działalności finansowej był wyższy o 73 079 tys. zł. Poprawa wyniku w tym obszarze działalności była skutkiem przede wszystkim:</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korzystniejszych efektów transakcji zabezpieczających,</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 xml:space="preserve">anulowania odpisu utworzonego na przypis odsetek od VAT za 2000 rok,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 xml:space="preserve">zysku z inwestycji w funduszu AIG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nadwyżki odsetek  otrzymanych nad zapłaconymi.</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t xml:space="preserve">Zmiany wartości bilansowych </w:t>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W I kwartale 2005 r. wartość bilansowa Spółki zmniejszyła się o 48 422 tys. zł, tj. o 0,5%, i wyniosła 8 900 014 tys. zł.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Struktura aktywów uległa nieznacznej zmianie: udział aktywów trwałych wzrósł z 73,2% do 74,9%, a udział aktywów obrotowych zmalał z 26,8% do 25,1%.</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Zwiększenie wartości aktywów trwałych o 116 484 tys. zł dotyczy przede wszystkim wzrostu długoterminowych aktywów finansowych, w szczególności udziałów i akcji: Polkomtel S.A., DIALOG S.A., Energetyka Sp. z o.o.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Na zmniejszenie wartości bilansowej po stronie aktywów wpłynęło obniżenie aktywów obrotowych o 164 906 tys. zł, głównie w wyniku:</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 xml:space="preserve">zmniejszenia wyceny walutowych transakcji zabezpieczających, </w:t>
      </w:r>
    </w:p>
    <w:p>
      <w:pPr>
        <w:pStyle w:val="Tekstpodstawowy2"/>
        <w:tabs>
          <w:tab w:val="clear" w:pos="708"/>
          <w:tab w:val="left" w:pos="720" w:leader="none"/>
        </w:tabs>
        <w:rPr>
          <w:bCs/>
        </w:rPr>
      </w:pPr>
      <w:r>
        <w:rPr>
          <w:bCs/>
        </w:rPr>
        <w:t>–</w:t>
      </w:r>
      <w:r>
        <w:rPr>
          <w:bCs/>
        </w:rPr>
        <w:tab/>
        <w:t xml:space="preserve">obniżenia poziomu lokat w stosunku do początku kwartału związanego z nagromadzeniem płatności            w pierwszych tygodniach roku,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przy wzroście wartości zapasów, w tym głównie półproduktów i produktów gotowych.</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I kwartale 2005 r.  zmieniła się struktura pasywów: udział kapitałów własnych wzrósł z 59,6% do 64,1%, a udział zobowiązań i rezerw na zobowiązania obniżył się z 40,4% do 35,9%.</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Zwiększenie kapitałów własnych o 365 881 tys. zł było wynikiem:</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osiągniętego w I kwartale 2005 r. zysku netto,</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przy obniżeniu kapitału z aktualizacji wyceny.</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Na zmianę struktury pasywów wpłynęło również zmniejszenie zobowiązań i rezerw na zobowiązania o 414 303 tys. zł przede wszystkim na skutek:</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t>
      </w:r>
      <w:r>
        <w:rPr>
          <w:rFonts w:cs="Arial" w:ascii="Arial" w:hAnsi="Arial"/>
          <w:bCs/>
          <w:sz w:val="18"/>
        </w:rPr>
        <w:tab/>
        <w:t>zmniejszenia zobowiązań krótkoterminowych z tytułu podatków, dostaw i usług oraz transakcji terminowych,</w:t>
      </w:r>
    </w:p>
    <w:p>
      <w:pPr>
        <w:pStyle w:val="Normal"/>
        <w:tabs>
          <w:tab w:val="clear" w:pos="708"/>
          <w:tab w:val="left" w:pos="720" w:leader="none"/>
        </w:tabs>
        <w:autoSpaceDE w:val="false"/>
        <w:jc w:val="both"/>
        <w:rPr>
          <w:rFonts w:ascii="Arial" w:hAnsi="Arial" w:cs="Arial"/>
          <w:b/>
          <w:b/>
          <w:sz w:val="18"/>
        </w:rPr>
      </w:pPr>
      <w:r>
        <w:rPr>
          <w:rFonts w:cs="Arial" w:ascii="Arial" w:hAnsi="Arial"/>
          <w:bCs/>
          <w:sz w:val="18"/>
        </w:rPr>
        <w:t>przy wzroście rozliczeń międzyokresowych dotyczących wynagrodzeń.</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IV OBJAŚNIENIA DOTYCZĄCE SEZONOWOŚCI LUB CYKLICZNOŚCI DZIAŁALNOŚCI</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prezentowanym okresie w Spółce nie występowała sezonowość, ani cykliczność produkcji.</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 INFORMACJA DOTYCZĄCA EMISJI, WYKUPU I SPŁATY DŁUŻNYCH I KAPITAŁOWYCH PAPIERÓW WARTOŚCIOWYCH</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W prezentowanym okresie nie dokonywano wykupu i spłaty dłużnych i kapitałowych papierów wartościowych. </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I INFORMACJE DOTYCZĄCE WYPŁACONEJ (LUB ZADEKLAROWANEJ) DYWIDENDY</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Zarząd Spółki postanowił przedłożyć do rozpatrzenia przez Zwyczajne Walne Zgromadzenie propozycję wypłaty dywidendy z wypracowanego zysku netto za rok 2004 w wysokości 0,50 zł na jedną akcję, co stanowi 100 000 tys. zł. Propozycja Zarządu uzyskała pozytywna ocenę Rady Nadzorczej Spółki. Decyzję o podziale zysku Spółki za 2004 r. podejmie Zwyczajne Walne Zgromadzenie KGHM Polska Miedz S.A.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Łączna liczba akcji wyemitowanych przez KGHM Polska Miedz S.A. wynosi 200 000 000. Wszystkie akcje są akcjami zwykłymi na okaziciela.</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II  ZDARZENIA, KTÓRE NASTĄPIŁY PO DNIU 31 MARCA 2005 ROKU, NIE UJĘTE W TYM SPRAWOZDANIU, A MOGĄCE W ZNACZĄCY SPOSÓB WPŁYNĄĆ NA PRZYSZŁE WYNIKI SPÓŁKI</w:t>
      </w:r>
    </w:p>
    <w:p>
      <w:pPr>
        <w:pStyle w:val="Normal"/>
        <w:tabs>
          <w:tab w:val="clear" w:pos="708"/>
          <w:tab w:val="left" w:pos="720" w:leader="none"/>
        </w:tabs>
        <w:autoSpaceDE w:val="false"/>
        <w:rPr>
          <w:rFonts w:ascii="Arial" w:hAnsi="Arial" w:cs="Arial"/>
          <w:b/>
          <w:b/>
          <w:sz w:val="18"/>
        </w:rPr>
      </w:pPr>
      <w:r>
        <w:rPr>
          <w:rFonts w:cs="Arial" w:ascii="Arial" w:hAnsi="Arial"/>
          <w:b/>
          <w:sz w:val="18"/>
        </w:rPr>
        <w:tab/>
      </w:r>
    </w:p>
    <w:p>
      <w:pPr>
        <w:pStyle w:val="Normal"/>
        <w:tabs>
          <w:tab w:val="clear" w:pos="708"/>
          <w:tab w:val="left" w:pos="720" w:leader="none"/>
        </w:tabs>
        <w:autoSpaceDE w:val="false"/>
        <w:rPr>
          <w:rFonts w:ascii="Arial" w:hAnsi="Arial" w:cs="Arial"/>
          <w:b/>
          <w:b/>
          <w:sz w:val="18"/>
        </w:rPr>
      </w:pPr>
      <w:r>
        <w:rPr>
          <w:rFonts w:cs="Arial" w:ascii="Arial" w:hAnsi="Arial"/>
          <w:b/>
          <w:sz w:val="18"/>
        </w:rPr>
        <w:t>Nabycie długoterminowych aktywów finansowych - akcji PeBeKa S.A.</w:t>
      </w:r>
    </w:p>
    <w:p>
      <w:pPr>
        <w:pStyle w:val="Normal"/>
        <w:tabs>
          <w:tab w:val="clear" w:pos="708"/>
          <w:tab w:val="left" w:pos="720" w:leader="none"/>
        </w:tabs>
        <w:autoSpaceDE w:val="false"/>
        <w:rPr>
          <w:rFonts w:ascii="Arial" w:hAnsi="Arial" w:cs="Arial"/>
          <w:b/>
          <w:b/>
          <w:sz w:val="18"/>
        </w:rPr>
      </w:pPr>
      <w:r>
        <w:rPr>
          <w:rFonts w:cs="Arial" w:ascii="Arial" w:hAnsi="Arial"/>
          <w:b/>
          <w:sz w:val="18"/>
        </w:rPr>
        <w:tab/>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dniu 15 kwietnia 2005 r. Spółka nabyła 100% akcji Przedsiębiorstwa Budowy Kopalń S.A. o wartości nominalnej  61 zł każda (łącznie wartość nominalna 17 253 tys. zł). Umowę kupna-sprzedaży zawarto z Dolnośląską Spółką Inwestycyjną (jednostka zależna KGHM Polska Miedź S.A.) zbywcą akcji. Cena nabycia wynosi 36 737 tys. zł, wartość ewidencyjna akcji na dzień zawarcia transakcji stanowiła kwotę 32 860 tys. zł. Nabyte akcje mają charakter długoterminowej lokaty. Równocześnie pomiędzy stronami została podpisana umowa nabycia/zbycia wierzytelności, na mocy której  DSI S.A. zbyła na rzecz KGHM Polska Miedz S.A. swoje wierzytelności względem PeBeKa S.A. na kwotę 2 400 tys. zł. Celem transakcji było refinansowanie wierzytelności  (pożyczki) w związku z potrzebą zwiększenia środków finansowych w PeBeKa S.A. na inwestycje w odtworzenie parku maszynowego. Ponadto, na podstawie odrębnej umowy z dnia 15 kwietnia 2005 r. pomiędzy KGHM Polska Miedź S.A. a DSI S.A., DSI S.A. udzieli KGHM Polska Miedź S.A. pożyczki oprocentowanej w kwocie 26 827 tys. zł  na okres od 19 kwietnia 2005 r. do 30 września 2006 r. z możliwością skrócenia terminu spłaty na wniosek pożyczkobiorcy.</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III  SKUTKI ZMIAN W STRUKTURZE JEDNOSTKI  GOSPODARCZEJ</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3"/>
        <w:tabs>
          <w:tab w:val="clear" w:pos="708"/>
          <w:tab w:val="left" w:pos="720" w:leader="none"/>
        </w:tabs>
        <w:autoSpaceDE w:val="false"/>
        <w:rPr/>
      </w:pPr>
      <w:r>
        <w:rPr>
          <w:bCs/>
        </w:rPr>
        <w:t>W prezentowanym okresie nie dokonywano zmian w strukturze jednostki gospodarczej.</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IX  ZMIANY W ZOBOWIĄZANIACH WARUNKOWYCH LUB AKTYWACH WARUNKOWYCH OD ZAKOŃCZENIA  OSTATNIEGO ROKU OBROTOWEGO</w:t>
      </w:r>
    </w:p>
    <w:p>
      <w:pPr>
        <w:pStyle w:val="Normal"/>
        <w:tabs>
          <w:tab w:val="clear" w:pos="708"/>
          <w:tab w:val="left" w:pos="720" w:leader="none"/>
        </w:tabs>
        <w:autoSpaceDE w:val="false"/>
        <w:rPr>
          <w:rFonts w:ascii="Arial" w:hAnsi="Arial" w:cs="Arial"/>
          <w:b/>
          <w:b/>
          <w:sz w:val="18"/>
        </w:rPr>
      </w:pPr>
      <w:r>
        <w:rPr>
          <w:rFonts w:cs="Arial" w:ascii="Arial" w:hAnsi="Arial"/>
          <w:b/>
          <w:sz w:val="18"/>
        </w:rPr>
      </w:r>
    </w:p>
    <w:tbl>
      <w:tblPr>
        <w:tblW w:w="9101" w:type="dxa"/>
        <w:jc w:val="left"/>
        <w:tblInd w:w="-75" w:type="dxa"/>
        <w:tblLayout w:type="fixed"/>
        <w:tblCellMar>
          <w:top w:w="0" w:type="dxa"/>
          <w:left w:w="70" w:type="dxa"/>
          <w:bottom w:w="0" w:type="dxa"/>
          <w:right w:w="70" w:type="dxa"/>
        </w:tblCellMar>
      </w:tblPr>
      <w:tblGrid>
        <w:gridCol w:w="5449"/>
        <w:gridCol w:w="1826"/>
        <w:gridCol w:w="1826"/>
      </w:tblGrid>
      <w:tr>
        <w:trPr>
          <w:trHeight w:val="105"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Heading8"/>
              <w:rPr>
                <w:b w:val="false"/>
                <w:b w:val="false"/>
                <w:bCs/>
              </w:rPr>
            </w:pPr>
            <w:r>
              <w:rPr>
                <w:b w:val="false"/>
                <w:bCs/>
              </w:rPr>
              <w:t>Pozycje pozabilansowe</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rPr>
            </w:pPr>
            <w:r>
              <w:rPr>
                <w:rFonts w:cs="Arial" w:ascii="Arial" w:hAnsi="Arial"/>
                <w:bCs/>
                <w:sz w:val="18"/>
              </w:rPr>
              <w:t>w tys. zł</w:t>
            </w:r>
          </w:p>
        </w:tc>
      </w:tr>
      <w:tr>
        <w:trPr>
          <w:trHeight w:val="105"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rFonts w:ascii="Arial" w:hAnsi="Arial" w:cs="Arial"/>
                <w:b/>
                <w:b/>
                <w:bCs/>
                <w:sz w:val="18"/>
              </w:rPr>
            </w:pPr>
            <w:r>
              <w:rPr>
                <w:rFonts w:cs="Arial" w:ascii="Arial" w:hAnsi="Arial"/>
                <w:b/>
                <w:bCs/>
                <w:sz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rPr>
            </w:pPr>
            <w:r>
              <w:rPr>
                <w:rFonts w:cs="Arial" w:ascii="Arial" w:hAnsi="Arial"/>
                <w:bCs/>
                <w:sz w:val="18"/>
              </w:rPr>
              <w:t>Stan na</w:t>
            </w:r>
          </w:p>
          <w:p>
            <w:pPr>
              <w:pStyle w:val="Normal"/>
              <w:tabs>
                <w:tab w:val="clear" w:pos="708"/>
                <w:tab w:val="left" w:pos="720" w:leader="none"/>
              </w:tabs>
              <w:autoSpaceDE w:val="false"/>
              <w:jc w:val="center"/>
              <w:rPr>
                <w:rFonts w:ascii="Arial" w:hAnsi="Arial" w:cs="Arial"/>
                <w:b/>
                <w:b/>
                <w:sz w:val="18"/>
              </w:rPr>
            </w:pPr>
            <w:r>
              <w:rPr>
                <w:rFonts w:cs="Arial" w:ascii="Arial" w:hAnsi="Arial"/>
                <w:bCs/>
                <w:sz w:val="18"/>
              </w:rPr>
              <w:t>31-03-200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rPr>
            </w:pPr>
            <w:r>
              <w:rPr>
                <w:rFonts w:cs="Arial" w:ascii="Arial" w:hAnsi="Arial"/>
                <w:bCs/>
                <w:sz w:val="18"/>
              </w:rPr>
              <w:t xml:space="preserve">Stan na </w:t>
            </w:r>
          </w:p>
          <w:p>
            <w:pPr>
              <w:pStyle w:val="Normal"/>
              <w:tabs>
                <w:tab w:val="clear" w:pos="708"/>
                <w:tab w:val="left" w:pos="720" w:leader="none"/>
              </w:tabs>
              <w:autoSpaceDE w:val="false"/>
              <w:jc w:val="center"/>
              <w:rPr>
                <w:rFonts w:ascii="Arial" w:hAnsi="Arial" w:cs="Arial"/>
                <w:bCs/>
                <w:sz w:val="18"/>
              </w:rPr>
            </w:pPr>
            <w:r>
              <w:rPr>
                <w:rFonts w:cs="Arial" w:ascii="Arial" w:hAnsi="Arial"/>
                <w:bCs/>
                <w:sz w:val="18"/>
              </w:rPr>
              <w:t xml:space="preserve">31-12-2004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1. Należności warunkow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77 67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105 26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1.1 od jednostek powiązanych ( z tytułu)</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otrzymanych gwarancji i poręczeń</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1.2 Od pozostałych jednostek ( z tytułu)</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77 67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105 26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otrzymanych gwarancji i poręczeń</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spornych spraw budżetowych</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76 34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103 934</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pozostałych tytułów</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1 3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1 333</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2. Zobowiązania warunkow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pPr>
            <w:r>
              <w:rPr>
                <w:rFonts w:cs="Arial" w:ascii="Arial" w:hAnsi="Arial"/>
                <w:bCs/>
                <w:sz w:val="18"/>
              </w:rPr>
              <w:t>203 94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7 678</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2.1 Na rzecz jednostek powiązanych ( z tytułu)</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203 92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rFonts w:cs="Arial" w:ascii="Arial" w:hAnsi="Arial"/>
                <w:bCs/>
                <w:sz w:val="18"/>
              </w:rPr>
              <w:t>7 678</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udzielonych gwarancji i poręczeń</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203 92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rFonts w:cs="Arial" w:ascii="Arial" w:hAnsi="Arial"/>
                <w:bCs/>
                <w:sz w:val="18"/>
              </w:rPr>
              <w:t>7 678</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2.2 Na rzecz pozostałych jednostek ( z tytułu)</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udzielonych gwarancji i poręczeń</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3. Inne ( z tytułu)</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312 31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311 654</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zobowiązań wekslowych</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zobowiązań z tytułu wieczystego użytkowania gruntów</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187 71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187 726</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zobowiązań z tytułu środków trwałych w dzierżawi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2 90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3 567</w:t>
            </w:r>
          </w:p>
        </w:tc>
      </w:tr>
      <w:tr>
        <w:trPr>
          <w:trHeight w:val="362" w:hRule="atLeast"/>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 zobowiązań z tytułu prac wdrożeniowych, projektów   </w:t>
            </w:r>
          </w:p>
          <w:p>
            <w:pPr>
              <w:pStyle w:val="Normal"/>
              <w:tabs>
                <w:tab w:val="clear" w:pos="708"/>
                <w:tab w:val="left" w:pos="720" w:leader="none"/>
              </w:tabs>
              <w:autoSpaceDE w:val="false"/>
              <w:rPr/>
            </w:pPr>
            <w:r>
              <w:rPr>
                <w:rFonts w:eastAsia="Arial" w:cs="Arial" w:ascii="Arial" w:hAnsi="Arial"/>
                <w:bCs/>
                <w:sz w:val="18"/>
              </w:rPr>
              <w:t xml:space="preserve">   </w:t>
            </w:r>
            <w:r>
              <w:rPr>
                <w:rFonts w:cs="Arial" w:ascii="Arial" w:hAnsi="Arial"/>
                <w:bCs/>
                <w:sz w:val="18"/>
              </w:rPr>
              <w:t>wynalazczych i innych niezrealizowanych umów</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118 03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118 11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zobowiązań pozostałych ( spraw spornych, w tok, itp.)</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3 667</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2 251</w:t>
            </w:r>
          </w:p>
        </w:tc>
      </w:tr>
    </w:tbl>
    <w:p>
      <w:pPr>
        <w:pStyle w:val="Normal"/>
        <w:tabs>
          <w:tab w:val="clear" w:pos="708"/>
          <w:tab w:val="left" w:pos="720" w:leader="none"/>
        </w:tabs>
        <w:autoSpaceDE w:val="false"/>
        <w:rPr>
          <w:rFonts w:ascii="Arial" w:hAnsi="Arial" w:cs="Arial"/>
          <w:b/>
          <w:b/>
          <w:sz w:val="18"/>
        </w:rPr>
      </w:pPr>
      <w:r>
        <w:rPr>
          <w:rFonts w:cs="Arial" w:ascii="Arial" w:hAnsi="Arial"/>
          <w:b/>
          <w:sz w:val="18"/>
        </w:rPr>
      </w:r>
    </w:p>
    <w:sectPr>
      <w:headerReference w:type="default" r:id="rId2"/>
      <w:footerReference w:type="default" r:id="rId3"/>
      <w:type w:val="nextPage"/>
      <w:pgSz w:w="12240" w:h="15840"/>
      <w:pgMar w:left="1418" w:right="1418" w:gutter="0" w:header="284" w:top="624" w:footer="284" w:bottom="62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Fonts w:cs="Arial" w:ascii="Arial" w:hAnsi="Arial"/>
        <w:sz w:val="16"/>
      </w:rPr>
      <w:t xml:space="preserve">Komisja Papierów Wartościowych i Giełd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KGHM</w:t>
    </w:r>
    <w:r>
      <w:rPr>
        <w:rFonts w:cs="Arial" w:ascii="Arial" w:hAnsi="Arial"/>
        <w:sz w:val="16"/>
      </w:rPr>
      <w:t xml:space="preserve"> Polska Miedź S.A.                                                      SA-Q I/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keepNext w:val="true"/>
      <w:numPr>
        <w:ilvl w:val="7"/>
        <w:numId w:val="1"/>
      </w:numPr>
      <w:tabs>
        <w:tab w:val="clear" w:pos="708"/>
        <w:tab w:val="left" w:pos="720" w:leader="none"/>
      </w:tabs>
      <w:autoSpaceDE w:val="false"/>
      <w:jc w:val="center"/>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Times New Roman" w:hAnsi="Times New Roman" w:eastAsia="Times New Roman" w:cs="Times New Roman"/>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i/>
    </w:rPr>
  </w:style>
  <w:style w:type="character" w:styleId="WW8Num45z0">
    <w:name w:val="WW8Num45z0"/>
    <w:qFormat/>
    <w:rPr>
      <w:rFonts w:ascii="Times New Roman" w:hAnsi="Times New Roman" w:eastAsia="Times New Roman" w:cs="Times New Roman"/>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Aria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eastAsia="Times New Roman" w:cs="Times New Roman"/>
      <w:u w:val="none"/>
    </w:rPr>
  </w:style>
  <w:style w:type="character" w:styleId="WW8Num60z0">
    <w:name w:val="WW8Num60z0"/>
    <w:qFormat/>
    <w:rPr>
      <w:rFonts w:ascii="Arial" w:hAnsi="Arial" w:cs="Aria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Arial" w:hAnsi="Arial" w:cs="Aria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cs="Aria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Arial" w:hAnsi="Arial" w:cs="Arial"/>
    </w:rPr>
  </w:style>
  <w:style w:type="character" w:styleId="WW8Num77z0">
    <w:name w:val="WW8Num77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Arial" w:hAnsi="Arial" w:cs="Arial"/>
    </w:rPr>
  </w:style>
  <w:style w:type="character" w:styleId="WW8Num85z0">
    <w:name w:val="WW8Num85z0"/>
    <w:qFormat/>
    <w:rPr/>
  </w:style>
  <w:style w:type="character" w:styleId="WW8Num86z0">
    <w:name w:val="WW8Num86z0"/>
    <w:qFormat/>
    <w:rPr>
      <w:rFonts w:ascii="Arial" w:hAnsi="Arial" w:cs="Arial"/>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APDings" w:hAnsi="SAPDings" w:cs="SAPDings"/>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u w:val="non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Arial" w:hAnsi="Arial" w:cs="Arial"/>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eastAsia="Times New Roman" w:cs="Times New Roman"/>
      <w:u w:val="non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APDings" w:hAnsi="SAPDings" w:cs="SAPDings"/>
      <w:sz w:val="20"/>
    </w:rPr>
  </w:style>
  <w:style w:type="character" w:styleId="WW8Num113z0">
    <w:name w:val="WW8Num113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3"/>
      </w:numPr>
      <w:spacing w:before="0" w:after="60"/>
    </w:pPr>
    <w:rPr/>
  </w:style>
  <w:style w:type="paragraph" w:styleId="Tekstpodstawowywcity3">
    <w:name w:val="Tekst podstawowy wcięty 3"/>
    <w:basedOn w:val="Normal"/>
    <w:qFormat/>
    <w:pPr>
      <w:ind w:left="993" w:hanging="28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7:55:00Z</dcterms:created>
  <dc:creator> IG_Sarafin                           </dc:creator>
  <dc:description/>
  <dc:language>en-US</dc:language>
  <cp:lastModifiedBy>IG_Sarafin</cp:lastModifiedBy>
  <cp:lastPrinted>2005-04-28T15:10:00Z</cp:lastPrinted>
  <dcterms:modified xsi:type="dcterms:W3CDTF">2005-05-05T06:36:00Z</dcterms:modified>
  <cp:revision>3</cp:revision>
  <dc:subject/>
  <dc:title>raport kwartalny za I kwartał 2005</dc:title>
</cp:coreProperties>
</file>