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POZOSTAŁE INFORMACJE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(zgodnie z § 98 ust. 6 Rozporządzenia Rady Ministrów z dnia 21 marca 2005 r. - Dz. U. Nr 49, poz. 463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  REALIZACJA PROJEKCJI FINANSOWEJ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Cs/>
          <w:sz w:val="18"/>
        </w:rPr>
      </w:pPr>
      <w:r>
        <w:rPr>
          <w:rFonts w:eastAsia="Arial" w:cs="Arial" w:ascii="Arial" w:hAnsi="Arial"/>
          <w:b/>
          <w:bCs/>
          <w:iCs/>
          <w:sz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 xml:space="preserve">W raporcie bieżącym z dnia 21 grudnia 2004 r. Spółka opublikowała przyjęte w Budżecie wyniki finansowe Spółki KGHM Polska Miedź S.A. na rok 2005, przewidujące przychody ze sprzedaży produktów, towarów i materiałów          w wysokości 5 936 mln zł oraz zysk netto na poziomie 943 mln zł. </w:t>
      </w:r>
    </w:p>
    <w:p>
      <w:pPr>
        <w:pStyle w:val="Tekstpodstawowy2"/>
        <w:rPr>
          <w:rFonts w:cs="Arial"/>
          <w:iCs/>
        </w:rPr>
      </w:pPr>
      <w:r>
        <w:rPr>
          <w:rFonts w:cs="Arial"/>
          <w:iCs/>
        </w:rPr>
        <w:t xml:space="preserve">Roczny plan przychodów ze sprzedaży produktów, towarów i materiałów w Spółce wykonany został po pierwszym kwartale w 28,2%, a przewidywany na 2005 rok zysk netto w 55,5%. Na wysoki poziom zaawansowania wykonania Budżetu w zakresie wyniku netto wpłynęły przede wszystkim relatywnie niższe niż zakładano na I kwartał 2005 r. koszty podstawowej działalności operacyjnej. </w:t>
      </w:r>
    </w:p>
    <w:p>
      <w:pPr>
        <w:pStyle w:val="Tekstpodstawowy2"/>
        <w:rPr>
          <w:rFonts w:cs="Arial"/>
          <w:iCs/>
        </w:rPr>
      </w:pPr>
      <w:r>
        <w:rPr>
          <w:rFonts w:cs="Arial"/>
          <w:iCs/>
        </w:rPr>
        <w:t>W Budżecie nie uwzględniono zmiany zasad rachunkowości w zakresie prezentacji rozliczenia wyniku skutecznego, dotyczącego walutowych transakcji zabezpieczających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Ponadto wysoki poziom zaawansowania wykonania Budżetu w zakresie wyniku finansowego w znacznym stopniu wynika z nieuwzględnienia w Budżecie wyceny udziałów w jednostkach podporządkowanych metodą praw własnośc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I AKCJONARIUSZE POSIADAJĄCY CO NAJMNIEJ 5% OGÓLNEJ LICZBY GŁOSÓW NA WALNYM ZGROMADZENIU KGHM POLSKA MIEDŹ S.A. NA DZIEŃ PRZEKAZANIA RAPORTU KWARTALNEGO ZMIANY W STRUKTURZE WŁASNOŚCI ZNACZNYCH PAKIETÓW AKCJI SPÓŁKI W OKRESIE OD PRZEKAZANIA POPRZEDNIEGO RAPORTU KWARTAL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Tekstpodstawowy3"/>
        <w:jc w:val="both"/>
        <w:rPr/>
      </w:pPr>
      <w:r>
        <w:rPr/>
        <w:t>Zgodnie z zawiadomieniami otrzymanymi przez Spółkę na podstawie art. 147 ustawy Prawo o publicznym obrocie papierami wartościowymi, następujący akcjonariusze posiadają co najmniej 5% ogólnej liczby głosów na Walnym Zgromadzeniu Spółki na dzień przekazania niniejszego raportu: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1474"/>
        <w:gridCol w:w="1842"/>
        <w:gridCol w:w="1701"/>
        <w:gridCol w:w="1758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cjonarius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wartał 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% udział w kapitale zakładowym na dzień przekazania  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wartał 2004 (odpowiada udziałowi w ogólnej liczbie głos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wartał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% udział w kapitale zakładowym na dzi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wartał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9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rb Państw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 567 5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 567 5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8%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u w:val="none"/>
        </w:rPr>
        <w:t xml:space="preserve">Zmiany w strukturze własności znacznych pakietów akcji w okresie od przekazania poprzedniego raportu kwartalnego tj. od dnia 14 lutego 2005 </w:t>
      </w:r>
      <w:r>
        <w:rPr>
          <w:bCs/>
          <w:u w:val="none"/>
        </w:rPr>
        <w:t>( na podstawie zawiadomień otrzymanych w oparciu o art. 147 ustawy ):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zgodnie z zawiadomieniem z dnia 17 marca 2005 r., Deutsche Bank Trust Company Americas (bank depozytariusz w programie kwitów depozytowych) zwiększył udział w ogólnej liczbie głosów na Walnym Zgromadzeniu KGHM Polska Miedź S.A. do poziomu powyżej 5% i posiadał 10 311 830 akcji KGHM Polska Miedź S.A., co stanowi 5,16 % kapitału zakładowego Spółki i daje prawo do takiej samej liczby głos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zgodnie z zawiadomieniem z dnia 7 kwietnia 2005 r., Deutsche Bank Trust Company Americas zmniejszył udział w ogólnej liczbie głosów na Walnym Zgromadzeniu KGHM Polska Miedź S.A. do poziomu poniżej 5% i posiadał 9 130 882 akcje KGHM Polska Miedź S.A., co stanowi 4,57 % kapitału zakładowego Spółki i daje prawo do takiej samej liczby głosów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II ZESTAWIENIE ZMIAN W STANIE POSIADANIA AKCJI KGHM POLSKA MIEDŹ S.A. LUB UPRAWNIEŃ DO NICH (OPCJI) PRZEZ OSOBY ZARZĄDZAJĄCE I NADZORUJĄCE SPÓŁKĘ, ZGODNIE Z POSIADANYMI PRZEZ SPÓŁKĘ INFORMACJAMI, W OKRESIE OD PRZEKAZANIA POPRZEDNIEGO RAPORTU KWARTAL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posiadanymi przez Spółkę informacjami, stan akcji KGHM Polska Miedź S.A. będących w posiadaniu osób zarządzających i nadzorujących przedstawia się następująco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1"/>
        <w:gridCol w:w="1389"/>
        <w:gridCol w:w="1389"/>
        <w:gridCol w:w="1389"/>
        <w:gridCol w:w="121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owisko/ funkc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 raportu 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V kwartał 2004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V kwartał 2004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byte w okresie od przekazania raportu 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V kwartał 2004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wartał 20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ktor Błąd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Andrzej Szczep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zej Kru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ert Nowa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ek Szczerbia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odniczący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usz Maciejewic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Przewodniczącego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rzy Markow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Jan Rymarczy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ózef Czyczer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zek Hajdac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deusz Janus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szard Kur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Elżbieta Niebis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ek Wierzbows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d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d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d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d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V WSKAZANIE POSTĘPOWAŃ TOCZĄCYCH SIĘ PRZED SĄDEM, ORGANEM WŁAŚCIWYM DLA POSTĘPOWANIA ARBITRAŻOWEGO LUB ORGANEM ADMINISTRACJI PUBL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marca 2005 r., nie stanowi co najmniej 10% kapitałów własnych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 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Transakcja zawarta w dniu 15 marca 2005 r. pomiędzy KGHM Polska Miedź S.A. w Lubinie a Miedziowym Centrum Zdrowia S.A. w Lubinie (jednostka zależna Spółki) dotycząca wypłaty pierwszej raty darowizny w kwocie 2 240 tys. zł  na rzecz MCZ S.A. Darowizna wynika z  umowy notarialnej zawartej pomiędzy ww. podmiotami w dniu 11 lutego 2005 r. na kwotę 11 200 tys. zł. i przeznaczona jest na sfinansowanie zakupu wielowarstwowego tomografu komputerowego i angiografu stacjonarnego do badań serca i naczyń obwodowych. Pozostałą część darowizny KGHM Polska Miedź S.A. przekaże MCZ S.A. w czterech rocznych równych ratach płatnych do 31 stycznia każdego roku począwszy od 2006 ro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Tekstpodstawowy2"/>
        <w:rPr>
          <w:rFonts w:cs="Arial"/>
          <w:iCs/>
        </w:rPr>
      </w:pPr>
      <w:r>
        <w:rPr>
          <w:rFonts w:cs="Arial"/>
          <w:iCs/>
        </w:rPr>
        <w:t>Transakcje zawarte pomiędzy KGHM Polska Miedź S.A. w Lubinie a KGHM CONGO S.P.R.L z siedzibą                    w Demokratycznej Republice Konga (jednostka zależna Spółki) dotyczące pożyczek w łącznej kwocie 900 tys. USD udzielonych KGHM CONGO S.P.R.L. na mocy umów zawartych w dniu 14 marca 2005 r. Pożyczki przeznaczone są na odtworzenie zdekapitalizowanego parku maszynowego oraz odnowienie drogi komunikacyjnej do kopalni Kimpe. Wypłata pożyczek nastąpiła w ratach (kwota 430 tys. USD w terminie do 15 marca 2005 r., kwota 300 tys. USD w terminie do 31 marca 2005r., kwota 170 tys. USD w terminie do 15 kwietnia 2005 r.). Transakcja o największej wartości dotyczy pożyczki w kwocie 620 tys. USD na odtworzenie parku maszynowego. Zwrot pożyczki wraz               z odsetkami w 10 miesięcznych ratach począwszy od października 2005r. Oprocentowanie pożyczki LIBOR 1M +1% w skali roku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okresie 1 stycznia 2005 r. do 31 marca 2005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I INNE INFORMACJE, KTÓRE ZDANIEM SPÓŁKI SĄ ISTOTNE DLA OCENY SYTUACJI KADROWEJ, MAJĄTKOWEJ, FINANSOWEJ, WYNIKU FINANSOWEGO I ICH ZMIAN, ORAZ INFORMACJE, KTÓRE SĄ ISTOTNE DLA OCENY MOŻLIWOŚCI REALIZACJI ZOBOWIĄZAŃ PRZEZ SPÓŁKĘ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W dniu 21 kwietnia 2005 r. Zwyczajne Walne Zgromadzenie Polkomtel S.A. podjęło uchwałę o podziale zysku netto za rok 2004. Akcjonariuszowi Polkomtel SA - KGHM Polska Miedź S.A. posiadającemu w kapitale zakładowym 19,61% akcji przypadła dywidenda proporcjonalna do ilości posiadanych akcji (4 020 050 akcji) w kwocie                  83 295 436,00  zł brutto tj po 20,72 zł na jedną akcję. Dzień wypłaty dywidendy ustalono na 3 czerwca 2005 r.  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bCs/>
          <w:iCs/>
          <w:sz w:val="18"/>
          <w:szCs w:val="24"/>
        </w:rPr>
      </w:pPr>
      <w:r>
        <w:rPr>
          <w:rFonts w:eastAsia="Arial Unicode MS" w:cs="Arial" w:ascii="Arial" w:hAnsi="Arial"/>
          <w:b/>
          <w:bCs/>
          <w:iCs/>
          <w:sz w:val="18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II CZYNNIKI WPŁYWAJĄCE NA WYNIKI SPÓŁ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Najistotniejszymi czynnikami wpływającymi na wyniki osiągane przez KGHM są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–</w:t>
      </w:r>
      <w:r>
        <w:rPr>
          <w:rFonts w:cs="Arial" w:ascii="Arial" w:hAnsi="Arial"/>
          <w:iCs/>
          <w:sz w:val="18"/>
        </w:rPr>
        <w:tab/>
        <w:t>notowania miedzi i srebra na rynkach metali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–</w:t>
      </w:r>
      <w:r>
        <w:rPr>
          <w:rFonts w:cs="Arial" w:ascii="Arial" w:hAnsi="Arial"/>
          <w:iCs/>
          <w:sz w:val="18"/>
        </w:rPr>
        <w:tab/>
        <w:t>kurs walutowy USD/PLN,</w:t>
      </w:r>
    </w:p>
    <w:p>
      <w:pPr>
        <w:pStyle w:val="Tekstpodstawowy2"/>
        <w:rPr>
          <w:rFonts w:cs="Arial"/>
          <w:iCs/>
        </w:rPr>
      </w:pPr>
      <w:r>
        <w:rPr>
          <w:rFonts w:cs="Arial"/>
          <w:iCs/>
        </w:rPr>
        <w:t>–</w:t>
      </w:r>
      <w:r>
        <w:rPr>
          <w:rFonts w:cs="Arial"/>
          <w:iCs/>
        </w:rPr>
        <w:tab/>
        <w:t>koszty produkcji miedzi elektrolitycznej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Tekstpodstawowy2"/>
        <w:autoSpaceDE w:val="true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autoSpaceDE w:val="true"/>
        <w:rPr/>
      </w:pPr>
      <w:r>
        <w:rPr/>
      </w:r>
    </w:p>
    <w:p>
      <w:pPr>
        <w:pStyle w:val="Tekstpodstawowy2"/>
        <w:autoSpaceDE w:val="true"/>
        <w:rPr/>
      </w:pPr>
      <w:r>
        <w:rPr/>
        <w:t xml:space="preserve">Lubin, dnia 5 maja 2005 r.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624" w:footer="284" w:bottom="62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</w:t>
    </w:r>
    <w:r>
      <w:rPr>
        <w:rFonts w:cs="Arial" w:ascii="Arial" w:hAnsi="Arial"/>
        <w:sz w:val="16"/>
      </w:rPr>
      <w:t xml:space="preserve">Komisja Papierów Wartościowych i Giełd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6"/>
      </w:rPr>
      <w:t>KGHM</w:t>
    </w:r>
    <w:r>
      <w:rPr>
        <w:rFonts w:cs="Arial" w:ascii="Arial" w:hAnsi="Arial"/>
        <w:sz w:val="16"/>
      </w:rPr>
      <w:t xml:space="preserve"> Polska Miedź S.A.                                   SA-Q I/ 2005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u w:val="none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u w:val="no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u w:val="no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2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56:00Z</dcterms:created>
  <dc:creator> IG_Sarafin                           </dc:creator>
  <dc:description/>
  <dc:language>en-US</dc:language>
  <cp:lastModifiedBy>IG_Sarafin</cp:lastModifiedBy>
  <cp:lastPrinted>2005-04-29T09:15:00Z</cp:lastPrinted>
  <dcterms:modified xsi:type="dcterms:W3CDTF">2005-05-05T08:00:00Z</dcterms:modified>
  <cp:revision>6</cp:revision>
  <dc:subject/>
  <dc:title>raport za I kwartał 2005</dc:title>
</cp:coreProperties>
</file>