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zostałe informacje do skonsolidowanego raportu kwartalnego 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QS 1/2005</w:t>
      </w:r>
    </w:p>
    <w:p>
      <w:pPr>
        <w:pStyle w:val="Normal"/>
        <w:spacing w:lineRule="exact" w:line="26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zgodnie z § 98 ust. 6 Rozporządzenia Rady Ministrów z dnia 21 marca 2005 r. - Dz. U. Nr 49, poz. 463)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kstpodstawowy3"/>
        <w:rPr/>
      </w:pPr>
      <w:r>
        <w:rPr/>
        <w:t>I  Stanowisko Zarządu  odnośnie możliwości zrealizowania wcześniej publikowanych prognoz wyników na rok 2005, w świetle wyników zaprezentowanych w skonsolidowanym raporcie kwartalnym w stosunku do wyników prognozowanych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Zarząd KGHM Polska Miedź S.A. nie publikował prognoz w zakresie wyników Grupy Kapitałowej. 21 grudnia 2004 roku zostały opublikowane jedynie przyjęte w budżecie wyniki finansowe jednostki dominującej na 2005 rok.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II  Akcjonariusze posiadający co najmniej 5% ogólnej liczby głosów na Walnym Zgromadzeniu KGHM Polska Miedź S.A. na dzień przekazania skonsolidowanego raportu kwartalnego, zmiany w strukturze własności znacznych pakietów akcji jednostki dominującej w okresie od przekazania poprzedniego skosolidowanego raportu kwartalnego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60"/>
        <w:jc w:val="both"/>
        <w:rPr/>
      </w:pPr>
      <w:r>
        <w:rPr/>
        <w:t>Zgodnie z zawiadomieniami otrzymanymi przez KGHM Polska Miedź S.A. na podstawie art. 147 ustawy Prawo o publicznym obrocie papierami wartościowymi, następujący akcjonariusze posiadają co najmniej 5% ogólnej liczby głosów na Walnym Zgromadzeniu KGHM Polska Miedź S.A. na dzień przekazania niniejszego raportu:</w:t>
      </w:r>
    </w:p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1474"/>
        <w:gridCol w:w="1842"/>
        <w:gridCol w:w="1701"/>
        <w:gridCol w:w="1758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kcjonarius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wartał 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liczbie głos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% udział w kapitale zakładowym na dzień przekazania  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wartał 2004 (odpowiada udziałowi w ogólnej liczbie głos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akcji na dzień przekaz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portu z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I kwartał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liczbie głosów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% udział w kapitale zakładowym na dzi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wartał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udziałowi w ogólnej liczbie głosów)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9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rb Państw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 567 5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 567 5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8%</w:t>
            </w:r>
          </w:p>
        </w:tc>
      </w:tr>
      <w:tr>
        <w:trPr>
          <w:trHeight w:val="9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Deutsche Bank Trust Company Americas (bank depozytariusz w programie kwitów depozytowych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013 0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1%</w:t>
            </w:r>
          </w:p>
        </w:tc>
      </w:tr>
    </w:tbl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18"/>
          <w:szCs w:val="22"/>
        </w:rPr>
        <w:t>Zmiany w strukturze własności znacznych pakietów akcji w okresie od przekazania poprzedniego raportu kwartalnego tj. od dnia 1 marca 2005 ( na podstawie zawiadomień otrzymanych w oparciu o art. 147 ustawy ):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</w:t>
        <w:tab/>
        <w:t>zgodnie z zawiadomieniem z dnia 17 marca 2005 r., Deutsche Bank Trust Company Americas (bank depozytariusz w programie kwitów depozytowych) zwiększył udział w ogólnej liczbie głosów na Walnym Zgromadzeniu KGHM Polska Miedź S.A. do poziomu powyżej 5% i posiadał 10 311 830 akcji KGHM Polska Miedź S.A., co stanowi 5,16 % kapitału zakładowego Spółki i daje prawo do takiej samej liczby głosów,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18"/>
          <w:szCs w:val="22"/>
        </w:rPr>
        <w:t>-</w:t>
        <w:tab/>
        <w:t>zgodnie z zawiadomieniem z dnia 7 kwietnia 2005 r., Deutsche Bank Trust Company Americas zmniejszył udział w ogólnej liczbie głosów na Walnym Zgromadzeniu KGHM Polska Miedź S.A. do poziomu poniżej 5% i posiadał 9 130 882 akcje KGHM Polska Miedź S.A., co stanowi 4,57 % kapitału zakładowego Spółki i daje prawo do takiej samej liczby głosów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</w:t>
        <w:tab/>
        <w:t>zgodnie z  zawiadomieniem z dnia 11 maja 2005 r. Deutsche Bank Trust Company Americas zwiększył udział w ogólnej liczbie głosów na Walnym Zgromadzeniu KGHM Polska Miedź S.A. do poziomu powyżej 5% i posiadał 10 013 016 akcji KGHM Polska Miedź S.A., co stanowi 5,01 % kapitału zakładowego Spółki i daje prawo do takiej samej liczby głosów.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III Zestawienie zmian w stanie posiadania akcji jednostki dominującej lub uprawnień do nich (opcji) przez osoby zarządzające i nadzorujące KGHM Polska Miedź S.A., zgodnie z posiadanymi przez KGHM Polska Miedź S.A. informacjami, w okresie od przekazania poprzedniego skonsolidowanego raportu kwartalnego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60"/>
        <w:jc w:val="both"/>
        <w:rPr/>
      </w:pPr>
      <w:r>
        <w:rPr/>
        <w:t>Zgodnie z posiadanymi przez jednostkę dominującą informacjami, stan akcji KGHM Polska Miedź S.A. będących w posiadaniu osób zarządzających i nadzorujących przedstawia się następująco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1"/>
        <w:gridCol w:w="1389"/>
        <w:gridCol w:w="1389"/>
        <w:gridCol w:w="1389"/>
        <w:gridCol w:w="12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owisko/ funkc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akcji na dzień przekazania raportu 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V kwartał 2004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byte w okresie od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V kwartał 2004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byte w okresie od przekazania raportu 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V kwartał 2004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wartał 200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ktor Błąd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Andrzej Szczep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ndrzej Krug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ert Nowa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ek Szczerbia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odniczący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usz Maciejewicz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Przewodniczącego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rzy Markows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ekretarz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 Rymarczy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ózef Czyczers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zek Hajdac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deusz Janusz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szard Kur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Elżbieta Niebisz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ek Wierzbows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d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d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d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d.</w:t>
            </w:r>
          </w:p>
        </w:tc>
      </w:tr>
    </w:tbl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kstpodstawowy3"/>
        <w:rPr/>
      </w:pPr>
      <w:r>
        <w:rPr/>
        <w:t>IV Wskazanie postępowań toczących się przed sądem, organem właściwym dla postępowania arbitrażowego lub organem administracji publicznej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1 marca 2005 r., nie stanowi co najmniej 10% kapitałów własnych KGHM Polska Miedź S.A.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/>
          <w:bCs/>
          <w:sz w:val="18"/>
          <w:szCs w:val="22"/>
        </w:rPr>
        <w:t>V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sz w:val="18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18"/>
          <w:szCs w:val="22"/>
        </w:rPr>
        <w:t>Transakcja zawarta w dniu 15 marca 2005 r. pomiędzy KGHM Polska Miedź S.A. w Lubinie a Miedziowym Centrum Zdrowia S.A. w Lubinie (jednostka zależna KGHM Polska Miedź S.A.) dotycząca wypłaty pierwszej raty darowizny w kwocie 2 240 tys. zł  na rzecz MCZ S.A. Darowizna wynika z  umowy notarialnej zawartej pomiędzy ww. podmiotami w dniu 11 lutego 2005 r. na kwotę 11 200 tys. zł. i przeznaczona jest na sfinansowanie zakupu wielowarstwowego tomografu komputerowego i angiografu stacjonarnego do badań serca i naczyń obwodowych. Pozostałą część darowizny KGHM Polska Miedź S.A. przekaże MCZ S.A. w czterech rocznych równych ratach płatnych do 31 stycznia każdego roku począwszy od 2006 roku.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Transakcje zawarte pomiędzy KGHM Polska Miedź S.A. w Lubinie a KGHM CONGO S.P.R.L z siedzibą                    w Demokratycznej Republice Konga (jednostka zależna KGHM Polska Miedź S.A.) dotyczące pożyczek w łącznej kwocie 900 tys. USD udzielonych KGHM CONGO S.P.R.L. na mocy umów zawartych w dniu 14 marca 2005 r. Pożyczki przeznaczone są na odtworzenie zdekapitalizowanego parku maszynowego oraz odnowienie drogi komunikacyjnej do kopalni Kimpe. Wypłata pożyczek nastąpiła w ratach (kwota 430 tys. USD w terminie do 15 marca 2005 r., kwota 300 tys. USD w terminie do 31 marca 2005r., kwota 170 tys. USD w terminie do 15 kwietnia 2005 r.). Transakcja o największej wartości dotyczy pożyczki w kwocie 620 tys. USD na odtworzenie parku maszynowego. Zwrot pożyczki wraz z odsetkami w 10 miesięcznych ratach począwszy od października 2005r. Oprocentowanie pożyczki LIBOR 1M +1% w skali roku.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VI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W okresie 1 stycznia 2005 r. do 31 marca 2005 r. KGHM Polska Miedź S.A.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/>
          <w:bCs/>
          <w:sz w:val="18"/>
          <w:szCs w:val="22"/>
        </w:rPr>
        <w:t>VII</w:t>
      </w:r>
      <w:r>
        <w:rPr>
          <w:rFonts w:cs="Arial" w:ascii="Arial" w:hAnsi="Arial"/>
          <w:sz w:val="18"/>
          <w:szCs w:val="22"/>
        </w:rPr>
        <w:t xml:space="preserve"> I</w:t>
      </w:r>
      <w:r>
        <w:rPr>
          <w:rFonts w:cs="Arial" w:ascii="Arial" w:hAnsi="Arial"/>
          <w:b/>
          <w:bCs/>
          <w:sz w:val="18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ie wystąpiły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VIII Wskazanie czynników, które będą miały wpływ na osiągnięte przez Grupę Kapitałową wyniki w perspektywie co najmniej kolejnego kwartału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ajwiększy wpływ na wyniki Grupy Kapitałowej ma jednostka dominująca – KGHM Polska Miedź S.A. oraz Polkomtel S.A. i DIALOG S.A. W konsekwencji poprzez jednostkę dominującą najistotniejszymi czynnikami wpływającymi na wyniki Grupy są: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·</w:t>
        <w:tab/>
        <w:t>notowania cen miedzi i srebra na rynkach metali,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  <w:lang w:val="de-DE"/>
        </w:rPr>
      </w:pPr>
      <w:r>
        <w:rPr>
          <w:rFonts w:cs="Arial" w:ascii="Arial" w:hAnsi="Arial"/>
          <w:sz w:val="18"/>
          <w:szCs w:val="22"/>
          <w:lang w:val="de-DE"/>
        </w:rPr>
        <w:t>·</w:t>
        <w:tab/>
        <w:t>kurs PLN/USD,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·</w:t>
        <w:tab/>
        <w:t>koszty produkcji miedzi elektrolitycznej,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KGHM Polska Miedź S.A. zorientowana będzie na koncentracji swojej działalności na produkcji miedzi i uzyskaniu możliwie dobrego wyniku na działalności górniczo-hutniczej, uwzględniając jednak ryzyka wynikające z przesłanek makroekonomicznych (ceny miedzi, kurs PLN/USD).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22"/>
      </w:rPr>
    </w:pPr>
    <w:r>
      <w:rPr>
        <w:rFonts w:cs="Arial" w:ascii="Arial" w:hAnsi="Arial"/>
        <w:sz w:val="16"/>
        <w:szCs w:val="22"/>
      </w:rPr>
      <w:t>Pozostałe informacje do skonsolidowanego raportu kwartalnego QS 1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31:00Z</dcterms:created>
  <dc:creator>IG_Kuchciak</dc:creator>
  <dc:description/>
  <dc:language>en-US</dc:language>
  <cp:lastModifiedBy>IG_Kuchciak</cp:lastModifiedBy>
  <cp:lastPrinted>2005-05-16T10:31:00Z</cp:lastPrinted>
  <dcterms:modified xsi:type="dcterms:W3CDTF">2005-05-16T08:32:00Z</dcterms:modified>
  <cp:revision>3</cp:revision>
  <dc:subject/>
  <dc:title>Pozostałe informacje do skonsolidowanego raportu kwartalnego</dc:title>
</cp:coreProperties>
</file>