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Cs w:val="false"/>
          <w:sz w:val="18"/>
          <w:szCs w:val="24"/>
          <w:lang w:val="en-GB"/>
        </w:rPr>
      </w:pPr>
      <w:r>
        <w:rPr>
          <w:rFonts w:cs="Verdana" w:ascii="Verdana" w:hAnsi="Verdana"/>
          <w:bCs w:val="false"/>
          <w:sz w:val="18"/>
          <w:szCs w:val="24"/>
          <w:lang w:val="en-GB"/>
        </w:rPr>
        <w:t>POLISH FINANCIAL SUPERVISION AUTHORITY</w:t>
      </w:r>
    </w:p>
    <w:p>
      <w:pPr>
        <w:pStyle w:val="Normal"/>
        <w:tabs>
          <w:tab w:val="clear" w:pos="708"/>
          <w:tab w:val="left" w:pos="5010" w:leader="none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  <w:tab/>
      </w:r>
    </w:p>
    <w:p>
      <w:pPr>
        <w:pStyle w:val="Subtitle"/>
        <w:rPr>
          <w:sz w:val="18"/>
        </w:rPr>
      </w:pPr>
      <w:r>
        <w:rPr>
          <w:sz w:val="18"/>
        </w:rPr>
        <w:t>Consolidated quarterly report QS 2 / 200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  <w:t>(In accordance with § 86, section 2 of the Decree of the Minister of Finance dated 19 October, 2005</w:t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eastAsia="Verdana" w:cs="Verdana" w:ascii="Verdana" w:hAnsi="Verdana"/>
          <w:sz w:val="16"/>
          <w:szCs w:val="20"/>
          <w:lang w:val="en-GB"/>
        </w:rPr>
        <w:t xml:space="preserve"> </w:t>
      </w:r>
      <w:r>
        <w:rPr>
          <w:rFonts w:cs="Verdana" w:ascii="Verdana" w:hAnsi="Verdana"/>
          <w:sz w:val="16"/>
          <w:szCs w:val="20"/>
          <w:lang w:val="en-GB"/>
        </w:rPr>
        <w:t>–</w:t>
      </w:r>
      <w:r>
        <w:rPr>
          <w:rFonts w:eastAsia="Verdana" w:cs="Verdana" w:ascii="Verdana" w:hAnsi="Verdana"/>
          <w:sz w:val="16"/>
          <w:szCs w:val="20"/>
          <w:lang w:val="en-GB"/>
        </w:rPr>
        <w:t xml:space="preserve"> </w:t>
      </w:r>
      <w:r>
        <w:rPr>
          <w:rFonts w:cs="Verdana" w:ascii="Verdana" w:hAnsi="Verdana"/>
          <w:sz w:val="16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Tekstdymka"/>
        <w:rPr>
          <w:rFonts w:ascii="Verdana" w:hAnsi="Verdana" w:cs="Times New Roman"/>
          <w:szCs w:val="20"/>
          <w:lang w:val="en-GB"/>
        </w:rPr>
      </w:pPr>
      <w:r>
        <w:rPr>
          <w:rFonts w:cs="Times New Roman" w:ascii="Verdana" w:hAnsi="Verdana"/>
          <w:szCs w:val="20"/>
          <w:lang w:val="en-GB"/>
        </w:rPr>
        <w:t>for the second quarter of 2007 comprise the period from 1 April 2007 to 30 June 2007</w:t>
      </w:r>
    </w:p>
    <w:p>
      <w:pPr>
        <w:pStyle w:val="Normal"/>
        <w:rPr/>
      </w:pPr>
      <w:r>
        <w:rPr>
          <w:rFonts w:cs="Verdana" w:ascii="Verdana" w:hAnsi="Verdana"/>
          <w:sz w:val="16"/>
          <w:szCs w:val="20"/>
          <w:lang w:val="en-GB"/>
        </w:rPr>
        <w:t>containing the condensed consolidated financial statements according to International Financial Reporting Standards in PLN.</w:t>
      </w:r>
    </w:p>
    <w:p>
      <w:pPr>
        <w:pStyle w:val="Normal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Normal"/>
        <w:jc w:val="right"/>
        <w:rPr/>
      </w:pPr>
      <w:r>
        <w:rPr/>
        <w:t>Publication date: 14 August 2007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8" w:hRule="exac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6"/>
                <w:lang w:val="en-GB"/>
              </w:rPr>
              <w:t>KGHM</w:t>
            </w:r>
            <w:r>
              <w:rPr>
                <w:rFonts w:cs="Verdana" w:ascii="Verdana" w:hAnsi="Verdana"/>
                <w:sz w:val="20"/>
                <w:szCs w:val="26"/>
                <w:lang w:val="en-GB"/>
              </w:rPr>
              <w:t xml:space="preserve"> Polska Miedź Spółka Akcyjna</w:t>
            </w:r>
          </w:p>
        </w:tc>
      </w:tr>
      <w:tr>
        <w:trPr>
          <w:trHeight w:val="255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  <w:t>(name of the issuer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KGHM</w:t>
            </w:r>
            <w:r>
              <w:rPr>
                <w:rFonts w:cs="Verdana" w:ascii="Verdana" w:hAnsi="Verdana"/>
                <w:sz w:val="20"/>
                <w:szCs w:val="22"/>
                <w:lang w:val="en-GB"/>
              </w:rPr>
              <w:t xml:space="preserve"> Polska Miedź S.A.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Metals industry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short name of the issuer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issuer branch title to the Warsaw Stock Exchange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59-301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Lubin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postal cod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city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Marii Skłodowskiej-Curie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48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street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number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(48 76) 74 78 200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(48 76) 74 78 500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telephon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fax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IR@BZ.KGHM.pl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www.kghm.pl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e-mail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www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692-000-00-13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390021764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NIP)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REGON)</w:t>
            </w:r>
          </w:p>
        </w:tc>
      </w:tr>
    </w:tbl>
    <w:tbl>
      <w:tblPr>
        <w:tblW w:w="92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60"/>
        <w:gridCol w:w="1460"/>
        <w:gridCol w:w="1460"/>
        <w:gridCol w:w="1460"/>
      </w:tblGrid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20"/>
                <w:lang w:val="de-DE"/>
              </w:rPr>
              <w:t>in '000 PLN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20"/>
                <w:lang w:val="en-GB"/>
              </w:rPr>
              <w:t>in '000 EUR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SELECTED FINANCIALS ITEMS 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2 quarters accrued  period from 1 January 2007 to 30 June 2007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2 quarters accrued  period from 1 January 2006 to 30 June 2006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2 quarters accrued  period from 1 January 2007 to 30 June 2007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2 quarters accrued  period from 1 January 2006 to 30 June 2006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.   Sal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6 465 80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6 176 05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680 04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583 523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I.  Operating profit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 137 9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 231 25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55 5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72 088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II. Profit before taxation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 245 14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 317 7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83 36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94 257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V.  Profit for the period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838 23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948 0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77 63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99 485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.   Profit for the period attributable to shareholders of parent entity of the Group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837 93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947 72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77 55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99 390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.  Profit for the period attributable to minority interes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95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I. Number of shares issued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00 000 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00 000 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00 000 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II. Earnings per ordinary share (in PLN/EUR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9.1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9.7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.3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.5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X.   Net cash generated from operating activ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813 15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032 8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71 1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64 828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.   Net cash used in investing activ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(559 488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(427 34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(145 374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(109 569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.  Net cash generated from financing activ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1 3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24 44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5 5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31 907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I. Total net cash flow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274 98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29 9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31 28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87 166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0.06.20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12.20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0.06.20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12.2006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II.  Current asse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 336 62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 799 57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948 22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513 77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V.  Non-current asse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 265 4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 169 6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929 3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871 37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.   Non-current assets held for sa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9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4 5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6 397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.  Total asse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4 602 37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2 993 6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 877 62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 391 54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I. Current liabil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5 689 33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 186 0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510 79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831 59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II. Non-current liabil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645 57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541 97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36 9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402 479</w:t>
            </w:r>
          </w:p>
        </w:tc>
      </w:tr>
      <w:tr>
        <w:trPr>
          <w:trHeight w:val="24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X.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 Liabilities directly associated with 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non-current 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assets held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 for sa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 3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862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X. Equity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7 267 4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8 262 4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929 85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2 156 609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XI. Minority interest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6 56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4 7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2 36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1 67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ing5"/>
        <w:rPr/>
      </w:pPr>
      <w:r>
        <w:rPr/>
        <w:t>Consolidated balance sheet</w:t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13"/>
        <w:gridCol w:w="1800"/>
        <w:gridCol w:w="1800"/>
      </w:tblGrid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t</w:t>
            </w:r>
          </w:p>
        </w:tc>
      </w:tr>
      <w:tr>
        <w:trPr>
          <w:trHeight w:val="34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1 December 2006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on-current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perty, plant and equipm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6 211 8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6 005 29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angible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24 0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25 61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stment proper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2 8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8 85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stments in associat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609 3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690 074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ferred income tax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65 5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74 73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vailable-for-sale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38 9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92 93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42 2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32 21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23 4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6 41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Trade and other receivab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37 22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3 48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7 265 4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7 169 607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ntor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 762 19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 768 7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receivabl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 389 9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 403 11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ceivables due to current income tax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2 5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4 86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vailable-for-sale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204 2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  <w:t>-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Held to maturity invest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47 49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9 07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350 1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282 6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and cash equivalen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3 579 985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 321 13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7 336 6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5 799 57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en-GB"/>
              </w:rPr>
              <w:t>Non-current assets held for sa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24 50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14 602 3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12 993 687</w:t>
            </w:r>
          </w:p>
        </w:tc>
      </w:tr>
      <w:tr>
        <w:trPr>
          <w:trHeight w:val="17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 and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 attributable to shareholders of the Compan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 capi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 000 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 000 00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reserv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128 1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  <w:t>(431 161)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tained earning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  <w:t>5 092 77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  <w:t>6 648 83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7 220 8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8 217 67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Minority interes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46 56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44 72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color w:val="333333"/>
                <w:sz w:val="16"/>
                <w:szCs w:val="20"/>
                <w:lang w:val="en-GB"/>
              </w:rPr>
              <w:t>TOTAL EQU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7 267 46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8 262 402</w:t>
            </w:r>
          </w:p>
        </w:tc>
      </w:tr>
      <w:tr>
        <w:trPr>
          <w:trHeight w:val="113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on-current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payabl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23 8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5 36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52 6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50 56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rivative financial instru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88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ferred income tax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32 9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21 39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Liabilities due to employee benefi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871 2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864 9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rovisions due to other liabilities and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char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564 84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488 82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1 645 5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1 541 97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urrent liabilitie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payabl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4 907 98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 532 72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78 4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54 75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urrent income tax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228 6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402 84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rivative financial instru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341 8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1 047 124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Liabilities due to employee benefi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75 0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72 60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rovisions for other liabilities and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charg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57 48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</w:rPr>
              <w:t>75 957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5 689 3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3 186 00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7 334 9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4 727 983</w:t>
            </w:r>
          </w:p>
        </w:tc>
      </w:tr>
      <w:tr>
        <w:trPr>
          <w:trHeight w:val="42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Liabilities directly associated with non-curren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ssets held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 for sa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2"/>
                <w:lang w:val="en-GB"/>
              </w:rPr>
              <w:t>3 30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EQUITY AND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14 602 3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</w:rPr>
              <w:t>12 993 687</w:t>
            </w:r>
          </w:p>
        </w:tc>
      </w:tr>
    </w:tbl>
    <w:p>
      <w:pPr>
        <w:pStyle w:val="Heading5"/>
        <w:rPr>
          <w:rFonts w:ascii="Verdana" w:hAnsi="Verdana" w:cs="Times New Roman"/>
          <w:sz w:val="16"/>
          <w:szCs w:val="28"/>
        </w:rPr>
      </w:pPr>
      <w:r>
        <w:rPr>
          <w:rFonts w:cs="Times New Roman" w:ascii="Verdana" w:hAnsi="Verdana"/>
          <w:sz w:val="16"/>
          <w:szCs w:val="28"/>
        </w:rPr>
      </w:r>
    </w:p>
    <w:p>
      <w:pPr>
        <w:pStyle w:val="Heading5"/>
        <w:rPr>
          <w:rFonts w:ascii="Verdana" w:hAnsi="Verdana" w:cs="Times New Roman"/>
          <w:sz w:val="18"/>
          <w:szCs w:val="28"/>
        </w:rPr>
      </w:pPr>
      <w:r>
        <w:rPr>
          <w:rFonts w:cs="Times New Roman" w:ascii="Verdana" w:hAnsi="Verdana"/>
          <w:sz w:val="18"/>
          <w:szCs w:val="28"/>
        </w:rPr>
        <w:t>Consolidated income statement</w:t>
      </w:r>
    </w:p>
    <w:p>
      <w:pPr>
        <w:pStyle w:val="Normal"/>
        <w:rPr>
          <w:rFonts w:ascii="Verdana" w:hAnsi="Verdana" w:cs="Verdana"/>
          <w:sz w:val="16"/>
          <w:szCs w:val="10"/>
          <w:lang w:val="en-GB"/>
        </w:rPr>
      </w:pPr>
      <w:r>
        <w:rPr>
          <w:rFonts w:cs="Verdana" w:ascii="Verdana" w:hAnsi="Verdana"/>
          <w:sz w:val="16"/>
          <w:szCs w:val="10"/>
          <w:lang w:val="en-GB"/>
        </w:rPr>
      </w:r>
    </w:p>
    <w:tbl>
      <w:tblPr>
        <w:tblW w:w="937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98"/>
        <w:gridCol w:w="1418"/>
        <w:gridCol w:w="1419"/>
        <w:gridCol w:w="1419"/>
        <w:gridCol w:w="1419"/>
      </w:tblGrid>
      <w:tr>
        <w:trPr>
          <w:trHeight w:val="225" w:hRule="atLeas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5675" w:type="dxa"/>
            <w:gridSpan w:val="4"/>
            <w:tcBorders/>
            <w:vAlign w:val="center"/>
          </w:tcPr>
          <w:p>
            <w:pPr>
              <w:pStyle w:val="Heading5"/>
              <w:jc w:val="center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eriod</w:t>
            </w:r>
          </w:p>
        </w:tc>
      </w:tr>
      <w:tr>
        <w:trPr>
          <w:trHeight w:val="1006" w:hRule="atLeas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3 months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6 month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3 month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6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6 month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6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ONTINUED ACTIVITIES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Sal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 537 065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6 465 808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 472 348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6 176 057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Cost of sal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(1 959 411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(3 626 216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(2 067 265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3 570 275)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Gross profit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577 65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 839 59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405 083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 605 782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elling cost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36 001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95 652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48 149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91 373)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dministrative expens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169 808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344 775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169 020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335 395)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operating incom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57 284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05 841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6 810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15 813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operating cost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209 539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367 094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4 185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63 568)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Operating profit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219 59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 137 91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190 539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 231 259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Financial costs - ne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7 469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15 198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7 991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13 380)</w:t>
            </w:r>
          </w:p>
        </w:tc>
      </w:tr>
      <w:tr>
        <w:trPr>
          <w:trHeight w:val="678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 of profits of associates accounted for using the equity metho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68 286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22 430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52 301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99 841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Profit before income tax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280 407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 245 144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234 849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 317 720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come tax expense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249 537)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406 905)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160 090)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369 628)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030 870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838 239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074 759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948 092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ttributable to: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19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19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holders of the parent entit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030 428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837 932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074 942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1 947 722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minority interest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42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307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(183)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370</w:t>
            </w:r>
          </w:p>
        </w:tc>
      </w:tr>
      <w:tr>
        <w:trPr>
          <w:trHeight w:val="34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644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Earnings per share attributable to the shareholders of the parent entity during the period  </w:t>
            </w:r>
            <w:r>
              <w:rPr>
                <w:rFonts w:cs="Verdana" w:ascii="Verdana" w:hAnsi="Verdana"/>
                <w:bCs/>
                <w:color w:val="333333"/>
                <w:sz w:val="16"/>
                <w:szCs w:val="20"/>
                <w:lang w:val="en-GB"/>
              </w:rPr>
              <w:t>(PLN per share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–</w:t>
            </w:r>
            <w:r>
              <w:rPr>
                <w:rFonts w:eastAsia="Verdana" w:cs="Verdana" w:ascii="Verdana" w:hAnsi="Verdana"/>
                <w:color w:val="333333"/>
                <w:sz w:val="16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asic / dilute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  <w:lang w:val="en-GB"/>
              </w:rPr>
              <w:t>5.15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  <w:lang w:val="en-GB"/>
              </w:rPr>
              <w:t>9.19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  <w:lang w:val="en-GB"/>
              </w:rPr>
              <w:t>5.37</w:t>
            </w:r>
          </w:p>
        </w:tc>
        <w:tc>
          <w:tcPr>
            <w:tcW w:w="141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lang w:val="en-GB"/>
              </w:rPr>
              <w:t>9.7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0"/>
          <w:lang w:val="en-GB"/>
        </w:rPr>
      </w:pPr>
      <w:r>
        <w:rPr>
          <w:rFonts w:cs="Verdana" w:ascii="Verdana" w:hAnsi="Verdana"/>
          <w:sz w:val="16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  <w:t>Consolidated statement of changes in equity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1440"/>
        <w:gridCol w:w="1440"/>
        <w:gridCol w:w="1260"/>
        <w:gridCol w:w="1080"/>
        <w:gridCol w:w="1260"/>
      </w:tblGrid>
      <w:tr>
        <w:trPr>
          <w:trHeight w:val="41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Attributable to shareholders of Compan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Minority interests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Total equity</w:t>
            </w:r>
          </w:p>
        </w:tc>
      </w:tr>
      <w:tr>
        <w:trPr>
          <w:trHeight w:val="521" w:hRule="exac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Share cap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Other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reserv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Retained earnings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At 1 January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(796 34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5 139 0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14 6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5 655 951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1 240 335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(1 240 335)</w:t>
            </w:r>
          </w:p>
        </w:tc>
      </w:tr>
      <w:tr>
        <w:trPr>
          <w:trHeight w:val="55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 xml:space="preserve">Fair value losses on available for sale financial asset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3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(37)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Deferred income tax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232 9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232 917</w:t>
            </w:r>
          </w:p>
        </w:tc>
      </w:tr>
      <w:tr>
        <w:trPr>
          <w:trHeight w:val="553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(1 007 45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(1 007 455)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1 947 7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3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1 948 092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en-GB"/>
              </w:rPr>
              <w:t>Transactions with minority interes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31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(312)</w:t>
            </w:r>
          </w:p>
        </w:tc>
      </w:tr>
      <w:tr>
        <w:trPr>
          <w:trHeight w:val="578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recognised income/ expens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(1 007 45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1 947 7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940 325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en-GB"/>
              </w:rPr>
              <w:t>Dividends declared to pay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2 000 00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2 000 000)</w:t>
            </w:r>
          </w:p>
        </w:tc>
      </w:tr>
      <w:tr>
        <w:trPr>
          <w:trHeight w:val="454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1 803 797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5 086 7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4 6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5 297 646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1 January 2007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(431 161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6 648 8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44 7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8 262 402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698 58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698 586</w:t>
            </w:r>
          </w:p>
        </w:tc>
      </w:tr>
      <w:tr>
        <w:trPr>
          <w:trHeight w:val="598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Fair value gains on available for sale financial asset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1 84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(1 845)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Deferred income tax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137 45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</w:rPr>
              <w:t>(137 452)</w:t>
            </w:r>
          </w:p>
        </w:tc>
      </w:tr>
      <w:tr>
        <w:trPr>
          <w:trHeight w:val="545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559 2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559 289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1 837 9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3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1 838 239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en-GB"/>
              </w:rPr>
              <w:t>Transactions with minority interes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1 5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1 530</w:t>
            </w:r>
          </w:p>
        </w:tc>
      </w:tr>
      <w:tr>
        <w:trPr>
          <w:trHeight w:val="456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recognised income/ expens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559 2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 837 9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 8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399 058</w:t>
            </w:r>
          </w:p>
        </w:tc>
      </w:tr>
      <w:tr>
        <w:trPr>
          <w:trHeight w:val="454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en-GB"/>
              </w:rPr>
              <w:t>Dividends declared to pay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3 394 00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3 394 000)</w:t>
            </w:r>
          </w:p>
        </w:tc>
      </w:tr>
      <w:tr>
        <w:trPr>
          <w:trHeight w:val="454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30 June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2007 (unaudited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28 1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5 092 7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46 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  <w:lang w:val="en-GB"/>
              </w:rPr>
              <w:t>7 267 4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  <w:t>Consolidated cash flow statement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10"/>
          <w:lang w:val="en-GB"/>
        </w:rPr>
      </w:pPr>
      <w:r>
        <w:rPr>
          <w:rFonts w:cs="Verdana" w:ascii="Verdana" w:hAnsi="Verdana"/>
          <w:b/>
          <w:bCs/>
          <w:sz w:val="16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tbl>
      <w:tblPr>
        <w:tblW w:w="9179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3"/>
        <w:gridCol w:w="1606"/>
        <w:gridCol w:w="1620"/>
      </w:tblGrid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for 6 months ended at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for 6 months ended at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30 June 2006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opera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generated from operation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2 408 938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1 569 164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come tax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595 78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536 280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generated from operating activities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1 813 1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1 032 884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inves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intangible assets and property, plant and equipment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613 530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422 211)</w:t>
            </w:r>
          </w:p>
        </w:tc>
      </w:tr>
      <w:tr>
        <w:trPr>
          <w:trHeight w:val="44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intangible assets and property, plant and equipmen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11 0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3 427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investment property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15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investment property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35 9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urchase of held to maturity investmen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202 797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held to maturity investm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175 0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urchase of available-for-sale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200 0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available-for-sale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61 2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396</w:t>
            </w:r>
          </w:p>
        </w:tc>
      </w:tr>
      <w:tr>
        <w:trPr>
          <w:trHeight w:val="43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assets financed from resources of Mine Closure Fun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32 152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3 760)</w:t>
            </w:r>
          </w:p>
        </w:tc>
      </w:tr>
      <w:tr>
        <w:trPr>
          <w:trHeight w:val="54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assets financed from the resources of Mine Closure Fun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2 0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 455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2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erest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4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72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ividend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203 16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609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investment proceeds/(expenses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20 22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1 685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used in invest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(559 488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(427 342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Expenses connected with transactions with minority interes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46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55 5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149 552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25 716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17 883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erest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3 86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2 507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ayments of liabilities due to financial leasing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4 19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(4 664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financial expens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56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generated from financ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1 3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24 442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vanish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net cash flow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1 274 9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729 984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Exchange gains/(losses) on cash and cash equivalents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6 132)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53 019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Movements in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 258 8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783 003</w:t>
            </w:r>
          </w:p>
        </w:tc>
      </w:tr>
      <w:tr>
        <w:trPr>
          <w:trHeight w:val="141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eastAsia="Arial Unicode MS" w:cs="Arial" w:ascii="Verdana" w:hAnsi="Verdana"/>
                <w:sz w:val="16"/>
                <w:szCs w:val="18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and cash equivalents at beginning of the perio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2 321 1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1 841 981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and cash equivalents at end of the period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3 579 98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</w:rPr>
              <w:t>2 624 984</w:t>
            </w:r>
          </w:p>
        </w:tc>
      </w:tr>
      <w:tr>
        <w:trPr>
          <w:trHeight w:val="45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including restricted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2 1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2 36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34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>
        <w:rFonts w:eastAsia="Verdana" w:cs="Verdana" w:ascii="Verdana" w:hAnsi="Verdana"/>
        <w:i/>
        <w:sz w:val="14"/>
        <w:szCs w:val="20"/>
        <w:lang w:val="en-GB"/>
      </w:rPr>
      <w:t xml:space="preserve">                                                               </w:t>
    </w:r>
    <w:r>
      <w:rPr>
        <w:rFonts w:cs="Verdana" w:ascii="Verdana" w:hAnsi="Verdana"/>
        <w:i/>
        <w:sz w:val="14"/>
        <w:szCs w:val="20"/>
        <w:lang w:val="en-GB"/>
      </w:rPr>
      <w:t xml:space="preserve">Translation from the original Polish version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20"/>
        <w:lang w:val="en-GB"/>
      </w:rPr>
    </w:pPr>
    <w:r>
      <w:rPr>
        <w:rFonts w:eastAsia="Verdana" w:cs="Verdana" w:ascii="Verdana" w:hAnsi="Verdana"/>
        <w:i/>
        <w:sz w:val="14"/>
        <w:szCs w:val="20"/>
        <w:lang w:val="en-GB"/>
      </w:rPr>
      <w:t xml:space="preserve">                                                               </w:t>
    </w:r>
    <w:r>
      <w:rPr>
        <w:rFonts w:cs="Verdana" w:ascii="Verdana" w:hAnsi="Verdana"/>
        <w:i/>
        <w:sz w:val="14"/>
        <w:szCs w:val="20"/>
        <w:lang w:val="en-GB"/>
      </w:rPr>
      <w:t xml:space="preserve">Translation from the original Polish version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4"/>
        <w:szCs w:val="18"/>
      </w:rPr>
      <w:t>KGHM Polska Miedź S.A. Group</w:t>
    </w:r>
  </w:p>
  <w:p>
    <w:pPr>
      <w:pStyle w:val="Header"/>
      <w:jc w:val="center"/>
      <w:rPr>
        <w:rFonts w:ascii="Verdana" w:hAnsi="Verdana" w:cs="Verdana"/>
        <w:sz w:val="14"/>
        <w:szCs w:val="18"/>
        <w:lang w:val="en-GB"/>
      </w:rPr>
    </w:pPr>
    <w:r>
      <w:rPr>
        <w:rFonts w:cs="Verdana" w:ascii="Verdana" w:hAnsi="Verdana"/>
        <w:sz w:val="14"/>
        <w:szCs w:val="18"/>
        <w:lang w:val="en-GB"/>
      </w:rPr>
      <w:t>Quarterly condensed consolidated financial statements prepared in accordance with IFRS</w:t>
    </w:r>
  </w:p>
  <w:p>
    <w:pPr>
      <w:pStyle w:val="Header"/>
      <w:jc w:val="center"/>
      <w:rPr>
        <w:rFonts w:ascii="Verdana" w:hAnsi="Verdana" w:cs="Verdana"/>
        <w:sz w:val="14"/>
        <w:szCs w:val="18"/>
        <w:lang w:val="en-GB"/>
      </w:rPr>
    </w:pPr>
    <w:r>
      <w:rPr>
        <w:rFonts w:cs="Verdana" w:ascii="Verdana" w:hAnsi="Verdana"/>
        <w:sz w:val="14"/>
        <w:szCs w:val="18"/>
        <w:lang w:val="en-GB"/>
      </w:rPr>
      <w:t xml:space="preserve">for the period from 1 April 2007 to 30 June 2007 </w:t>
    </w:r>
  </w:p>
  <w:p>
    <w:pPr>
      <w:pStyle w:val="Header"/>
      <w:jc w:val="cent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szCs w:val="18"/>
        <w:lang w:val="en-GB"/>
      </w:rPr>
      <w:t>(amounts shown are in '000 PLN, unless otherwise indicated)</w:t>
    </w:r>
  </w:p>
  <w:p>
    <w:pPr>
      <w:pStyle w:val="Head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b w:val="false"/>
      <w:i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b w:val="false"/>
      <w:i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b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rzedpunktowaniem">
    <w:name w:val="Tekst przed punktowaniem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52:00Z</dcterms:created>
  <dc:creator>IG_Kuchciak</dc:creator>
  <dc:description/>
  <dc:language>en-US</dc:language>
  <cp:lastModifiedBy>A.Papciak</cp:lastModifiedBy>
  <cp:lastPrinted>2007-05-10T13:13:00Z</cp:lastPrinted>
  <dcterms:modified xsi:type="dcterms:W3CDTF">2007-08-13T05:53:00Z</dcterms:modified>
  <cp:revision>46</cp:revision>
  <dc:subject/>
  <dc:title>Skrócony skonsolidowany bil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599433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skonsolidowany raport kwartalny QS 2/2007 </vt:lpwstr>
  </property>
  <property fmtid="{D5CDD505-2E9C-101B-9397-08002B2CF9AE}" pid="6" name="_PreviousAdHocReviewCycleID">
    <vt:r8>1632248258</vt:r8>
  </property>
</Properties>
</file>