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OLISH FINANCIAL SUPERVISION AUTHORITY</w:t>
      </w:r>
    </w:p>
    <w:p>
      <w:pPr>
        <w:pStyle w:val="Normal"/>
        <w:tabs>
          <w:tab w:val="clear" w:pos="708"/>
          <w:tab w:val="left" w:pos="501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Consolidated quarterly report QS 4 / 2006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(In accordance with § 86, section 2 of the Decree of the Minister of Finance dated 19 October, 2005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– </w:t>
      </w:r>
      <w:r>
        <w:rPr>
          <w:sz w:val="20"/>
          <w:szCs w:val="20"/>
          <w:lang w:val="en-GB"/>
        </w:rPr>
        <w:t>Journal of Laws Nr 209, item 1744)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 issuers of securities involved in production, construction, trade or services activitie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 the fourth quarter of 2006 comprise the period from 1 October 2006 to 31 December 2006</w:t>
      </w:r>
    </w:p>
    <w:p>
      <w:pPr>
        <w:pStyle w:val="Normal"/>
        <w:rPr/>
      </w:pPr>
      <w:r>
        <w:rPr>
          <w:sz w:val="20"/>
          <w:szCs w:val="20"/>
          <w:lang w:val="en-GB"/>
        </w:rPr>
        <w:t>containing the condensed consolidated financial statements according International Financial Reporting Standards in PLN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right"/>
        <w:rPr/>
      </w:pPr>
      <w:r>
        <w:rPr/>
        <w:t>Publication date: 1 March 2007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KGHM</w:t>
            </w:r>
            <w:r>
              <w:rPr>
                <w:sz w:val="26"/>
                <w:szCs w:val="26"/>
              </w:rPr>
              <w:t xml:space="preserve"> Polska Miedź Spółka Akcyjna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name of the issuer)</w:t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HM Polska Miedź S.A.</w:t>
            </w:r>
          </w:p>
        </w:tc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etals industry</w:t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short name of the issuer)</w:t>
            </w:r>
          </w:p>
        </w:tc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issuer branch title to the Warsaw Stock Exchange)</w:t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9-301</w:t>
            </w:r>
          </w:p>
        </w:tc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ubin</w:t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postal code)</w:t>
            </w:r>
          </w:p>
        </w:tc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GB"/>
              </w:rPr>
              <w:t>(city)</w:t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i Skłodowskiej-Curie</w:t>
            </w:r>
          </w:p>
        </w:tc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8</w:t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street)</w:t>
            </w:r>
          </w:p>
        </w:tc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number)</w:t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48 76) 74 78 200</w:t>
            </w:r>
          </w:p>
        </w:tc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48 76) 74 78 500</w:t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telephone)</w:t>
            </w:r>
          </w:p>
        </w:tc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fax)</w:t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R@BZ.KGHM.pl</w:t>
            </w:r>
          </w:p>
        </w:tc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ww.kghm.pl</w:t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e-mail)</w:t>
            </w:r>
          </w:p>
        </w:tc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www)</w:t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692-000-00-13</w:t>
            </w:r>
          </w:p>
        </w:tc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90021764</w:t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(NIP)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(REGON)</w:t>
            </w:r>
          </w:p>
        </w:tc>
      </w:tr>
    </w:tbl>
    <w:tbl>
      <w:tblPr>
        <w:tblW w:w="921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1440"/>
        <w:gridCol w:w="1440"/>
        <w:gridCol w:w="1440"/>
        <w:gridCol w:w="1440"/>
      </w:tblGrid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in '000 PL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in '000 EUR</w:t>
            </w:r>
          </w:p>
        </w:tc>
      </w:tr>
      <w:tr>
        <w:trPr>
          <w:trHeight w:val="187" w:hRule="atLeast"/>
        </w:trPr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ELECTED FINANCIALS ITEMS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>4 quarters accrued  period from 1 January 2006 to 31 December 20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 quarters accrued  period from 1 January 2005 to 31  December 200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 quarters accrued  period from 1 January 2006 to 31 December 20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 quarters accrued  period from 1 January 2005 to 31  December 2005</w:t>
            </w:r>
          </w:p>
        </w:tc>
      </w:tr>
      <w:tr>
        <w:trPr>
          <w:trHeight w:val="14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. Sal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 862 8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9 029 4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 298 9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244 301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I. Operating prof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 159 7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557 4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 066 8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35 654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II. Profit before tax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 200 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729 7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 077 2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78 487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V. Profit for the peri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 501 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104 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97 9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2 958</w:t>
            </w:r>
          </w:p>
        </w:tc>
      </w:tr>
      <w:tr>
        <w:trPr>
          <w:trHeight w:val="22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V. Profit for the period attributable to shareholders of parent entity of the Grou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 500 9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102 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897 8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22 539</w:t>
            </w:r>
          </w:p>
        </w:tc>
      </w:tr>
      <w:tr>
        <w:trPr>
          <w:trHeight w:val="22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VI. Profit for the period attributable to minority interes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 6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19</w:t>
            </w:r>
          </w:p>
        </w:tc>
      </w:tr>
      <w:tr>
        <w:trPr>
          <w:trHeight w:val="22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VII. Number of shares issu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 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 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 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0 000 000</w:t>
            </w:r>
          </w:p>
        </w:tc>
      </w:tr>
      <w:tr>
        <w:trPr>
          <w:trHeight w:val="20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VIII. Earnings per ordinary share (in PLN/EUR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7.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0.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.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.61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X. Net cash generated from operating activ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830 1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714 6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25 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74 735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. Net cash used in investing activ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(485 5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(736 3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(124 53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(183 021)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I. Net cash used in financing activ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(1 880 51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(656 43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(482 29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(163 159)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II. Total net cash flo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64 0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 321 8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9 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28 555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E" w:hAnsi="Times New Roman CE" w:eastAsia="Arial Unicode MS" w:cs="Times New Roman CE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 Unicode MS" w:cs="Times New Roman CE" w:ascii="Times New Roman CE" w:hAnsi="Times New Roman CE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At 31.12.2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At 31.12.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At 31.12.2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At 31.12.2005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III. Current ass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 799 5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4 136 8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 513 7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 071 790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IV. Non-current ass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 163 1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6 904 2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 869 6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 788 760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V. Available-for-sale non-current assets and assets included in disposal grou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0 0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7 5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5 2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 960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VI. Total ass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2 982 6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11 048 7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3 388 6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</w:rPr>
              <w:t>2 862 510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VII. Current liabil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000000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color w:val="000000"/>
                <w:sz w:val="20"/>
                <w:szCs w:val="20"/>
              </w:rPr>
              <w:t>3 186 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000000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color w:val="000000"/>
                <w:sz w:val="20"/>
                <w:szCs w:val="20"/>
              </w:rPr>
              <w:t>3 160 7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000000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color w:val="000000"/>
                <w:sz w:val="20"/>
                <w:szCs w:val="20"/>
              </w:rPr>
              <w:t>831 5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000000"/>
                <w:sz w:val="20"/>
                <w:szCs w:val="20"/>
              </w:rPr>
            </w:pPr>
            <w:r>
              <w:rPr>
                <w:rFonts w:cs="Times New Roman CE" w:ascii="Times New Roman CE" w:hAnsi="Times New Roman CE"/>
                <w:color w:val="000000"/>
                <w:sz w:val="20"/>
                <w:szCs w:val="20"/>
              </w:rPr>
              <w:t>818 884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VIII. Non-current liabil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E" w:ascii="Times New Roman CE" w:hAnsi="Times New Roman CE"/>
                <w:color w:val="000000"/>
                <w:sz w:val="20"/>
                <w:szCs w:val="20"/>
                <w:lang w:val="en-US"/>
              </w:rPr>
              <w:t>1 539 8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E" w:ascii="Times New Roman CE" w:hAnsi="Times New Roman CE"/>
                <w:color w:val="000000"/>
                <w:sz w:val="20"/>
                <w:szCs w:val="20"/>
                <w:lang w:val="en-US"/>
              </w:rPr>
              <w:t>1 530 6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E" w:ascii="Times New Roman CE" w:hAnsi="Times New Roman CE"/>
                <w:color w:val="000000"/>
                <w:sz w:val="20"/>
                <w:szCs w:val="20"/>
                <w:lang w:val="en-US"/>
              </w:rPr>
              <w:t>401 9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E" w:ascii="Times New Roman CE" w:hAnsi="Times New Roman CE"/>
                <w:color w:val="000000"/>
                <w:sz w:val="20"/>
                <w:szCs w:val="20"/>
                <w:lang w:val="en-US"/>
              </w:rPr>
              <w:t>396 566</w:t>
            </w:r>
          </w:p>
        </w:tc>
      </w:tr>
      <w:tr>
        <w:trPr>
          <w:trHeight w:val="24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IX.Liabilities included in disposal grou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E" w:ascii="Times New Roman CE" w:hAnsi="Times New Roman CE"/>
                <w:color w:val="000000"/>
                <w:sz w:val="20"/>
                <w:szCs w:val="20"/>
                <w:lang w:val="en-US"/>
              </w:rPr>
              <w:t>3 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E" w:ascii="Times New Roman CE" w:hAnsi="Times New Roman CE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E" w:ascii="Times New Roman CE" w:hAnsi="Times New Roman CE"/>
                <w:color w:val="000000"/>
                <w:sz w:val="20"/>
                <w:szCs w:val="20"/>
                <w:lang w:val="en-US"/>
              </w:rPr>
              <w:t>8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 CE" w:ascii="Times New Roman CE" w:hAnsi="Times New Roman CE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X. Equ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  <w:lang w:val="en-GB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  <w:lang w:val="en-GB"/>
              </w:rPr>
              <w:t>8 253 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  <w:lang w:val="en-GB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  <w:lang w:val="en-GB"/>
              </w:rPr>
              <w:t>6 357 3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  <w:lang w:val="en-GB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  <w:lang w:val="en-GB"/>
              </w:rPr>
              <w:t>2 154 2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  <w:lang w:val="en-GB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  <w:lang w:val="en-GB"/>
              </w:rPr>
              <w:t>1 647 060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XI. Minority intere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  <w:lang w:val="en-GB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  <w:lang w:val="en-GB"/>
              </w:rPr>
              <w:t>44 7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  <w:lang w:val="en-GB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  <w:lang w:val="en-GB"/>
              </w:rPr>
              <w:t>14 6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  <w:lang w:val="en-GB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  <w:lang w:val="en-GB"/>
              </w:rPr>
              <w:t>11 6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  <w:szCs w:val="20"/>
                <w:lang w:val="en-GB"/>
              </w:rPr>
            </w:pPr>
            <w:r>
              <w:rPr>
                <w:rFonts w:cs="Times New Roman CE" w:ascii="Times New Roman CE" w:hAnsi="Times New Roman CE"/>
                <w:sz w:val="20"/>
                <w:szCs w:val="20"/>
                <w:lang w:val="en-GB"/>
              </w:rPr>
              <w:t>3 79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964" w:footer="567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Heading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Heading5"/>
        <w:rPr/>
      </w:pPr>
      <w:r>
        <w:rPr/>
        <w:t>Condensed consolidated balance sheet</w:t>
      </w:r>
    </w:p>
    <w:tbl>
      <w:tblPr>
        <w:tblW w:w="901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413"/>
        <w:gridCol w:w="1800"/>
        <w:gridCol w:w="1800"/>
      </w:tblGrid>
      <w:tr>
        <w:trPr>
          <w:trHeight w:val="227" w:hRule="exact"/>
        </w:trPr>
        <w:tc>
          <w:tcPr>
            <w:tcW w:w="5413" w:type="dxa"/>
            <w:tcBorders/>
            <w:vAlign w:val="center"/>
          </w:tcPr>
          <w:p>
            <w:pPr>
              <w:pStyle w:val="Heading1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At</w:t>
            </w:r>
          </w:p>
        </w:tc>
      </w:tr>
      <w:tr>
        <w:trPr>
          <w:trHeight w:val="482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Asset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31 December 2006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(unaudited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31 December 2005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Non-current assets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roperty, plant and equipment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5 999 47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5 555 928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Intangible asset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125 61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114 513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Investment property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18 8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28 25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Investments in associate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690 0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931 173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Deferred income tax asset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174 73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162 61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Available-for-sale financial asset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92 93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55 469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Other financial asset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32 2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20 003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Derivative financial instruments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16 4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20 548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de and other receivabl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12 81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15 761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eastAsia="Arial Unicode MS" w:cs="Times New Roman CE"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Times New Roman CE" w:ascii="Times New Roman CE" w:hAnsi="Times New Roman CE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333333"/>
                <w:sz w:val="20"/>
              </w:rPr>
              <w:t>7 163 13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333333"/>
                <w:sz w:val="20"/>
              </w:rPr>
              <w:t>6 904 255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Current assets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Inventorie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1 768 6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1 244 576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Trade and other receivable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1 403 1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875 815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Receivables due to current income tax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4 8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2 878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Held to maturity financial asset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19 07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-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Derivative financial instruments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282 6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171 645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Cash and cash equivalent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  <w:lang w:val="en-US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  <w:lang w:val="en-US"/>
              </w:rPr>
              <w:t>2 321 13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  <w:lang w:val="en-US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  <w:lang w:val="en-US"/>
              </w:rPr>
              <w:t>1 841 981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Times New Roman CE" w:ascii="Times New Roman CE" w:hAnsi="Times New Roman CE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  <w:lang w:val="en-US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333333"/>
                <w:sz w:val="20"/>
                <w:lang w:val="en-US"/>
              </w:rPr>
              <w:t>5 799 5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  <w:lang w:val="en-US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333333"/>
                <w:sz w:val="20"/>
                <w:lang w:val="en-US"/>
              </w:rPr>
              <w:t>4 136 895</w:t>
            </w:r>
          </w:p>
        </w:tc>
      </w:tr>
      <w:tr>
        <w:trPr>
          <w:trHeight w:val="510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Held-for-sale non-current assets and assets included in disposal group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333333"/>
                <w:sz w:val="20"/>
              </w:rPr>
              <w:t>20 0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333333"/>
                <w:sz w:val="20"/>
              </w:rPr>
              <w:t>7 566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TOTAL ASSET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333333"/>
                <w:sz w:val="20"/>
              </w:rPr>
              <w:t>12 982 69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333333"/>
                <w:sz w:val="20"/>
              </w:rPr>
              <w:t>11 048 716</w:t>
            </w:r>
          </w:p>
        </w:tc>
      </w:tr>
      <w:tr>
        <w:trPr>
          <w:trHeight w:val="170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Times New Roman CE" w:ascii="Times New Roman CE" w:hAnsi="Times New Roman CE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Equity and liabiliti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EQUIT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Equity attributable to shareholders of the Compan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Share capit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2 000 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2 000 00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Other capita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</w:rPr>
            </w:pPr>
            <w:r>
              <w:rPr>
                <w:rFonts w:cs="Times New Roman CE" w:ascii="Times New Roman CE" w:hAnsi="Times New Roman CE"/>
                <w:sz w:val="20"/>
              </w:rPr>
              <w:t>(431 161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</w:rPr>
            </w:pPr>
            <w:r>
              <w:rPr>
                <w:rFonts w:cs="Times New Roman CE" w:ascii="Times New Roman CE" w:hAnsi="Times New Roman CE"/>
                <w:sz w:val="20"/>
              </w:rPr>
              <w:t>(796 342)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Retained earning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</w:rPr>
            </w:pPr>
            <w:r>
              <w:rPr>
                <w:rFonts w:cs="Times New Roman CE" w:ascii="Times New Roman CE" w:hAnsi="Times New Roman CE"/>
                <w:sz w:val="20"/>
              </w:rPr>
              <w:t>6 639 938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sz w:val="20"/>
              </w:rPr>
            </w:pPr>
            <w:r>
              <w:rPr>
                <w:rFonts w:cs="Times New Roman CE" w:ascii="Times New Roman CE" w:hAnsi="Times New Roman CE"/>
                <w:sz w:val="20"/>
              </w:rPr>
              <w:t>5 139 032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Times New Roman CE" w:ascii="Times New Roman CE" w:hAnsi="Times New Roman CE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333333"/>
                <w:sz w:val="20"/>
              </w:rPr>
              <w:t>8 208 77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333333"/>
                <w:sz w:val="20"/>
              </w:rPr>
              <w:t>6 342 69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Minority interest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333333"/>
                <w:sz w:val="20"/>
              </w:rPr>
              <w:t>44 725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333333"/>
                <w:sz w:val="20"/>
              </w:rPr>
              <w:t>14 631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color w:val="333333"/>
                <w:sz w:val="20"/>
                <w:szCs w:val="20"/>
                <w:lang w:val="en-US"/>
              </w:rPr>
              <w:t>TOTAL EQUIT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333333"/>
                <w:sz w:val="20"/>
              </w:rPr>
              <w:t>8 253 50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333333"/>
                <w:sz w:val="20"/>
              </w:rPr>
              <w:t>6 357 321</w:t>
            </w:r>
          </w:p>
        </w:tc>
      </w:tr>
      <w:tr>
        <w:trPr>
          <w:trHeight w:val="113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Times New Roman CE" w:ascii="Times New Roman CE" w:hAnsi="Times New Roman CE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Times New Roman CE" w:ascii="Times New Roman CE" w:hAnsi="Times New Roman CE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 w:cs="Times New Roman CE" w:ascii="Times New Roman CE" w:hAnsi="Times New Roman CE"/>
                <w:b/>
                <w:bCs/>
                <w:color w:val="333333"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LIABILIT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Times New Roman CE" w:ascii="Times New Roman CE" w:hAnsi="Times New Roman CE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 w:cs="Times New Roman CE" w:ascii="Times New Roman CE" w:hAnsi="Times New Roman CE"/>
                <w:b/>
                <w:bCs/>
                <w:color w:val="333333"/>
                <w:sz w:val="20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Non-current liabilit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Trade and other payabl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15 3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13 847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Borrowing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150 5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63 388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Derivative financial instrumen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88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210 298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Deferred income tax liabilit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19 3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16 566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Liabilities due to employee benefi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864 9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816 169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Provisions due to other liabilities and </w:t>
            </w:r>
            <w:r>
              <w:rPr>
                <w:sz w:val="20"/>
                <w:szCs w:val="20"/>
                <w:lang w:val="en-US"/>
              </w:rPr>
              <w:t>charg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488 82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410 397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eastAsia="Arial Unicode MS" w:cs="Times New Roman CE"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Times New Roman CE" w:ascii="Times New Roman CE" w:hAnsi="Times New Roman CE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333333"/>
                <w:sz w:val="20"/>
              </w:rPr>
              <w:t>1 539 8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333333"/>
                <w:sz w:val="20"/>
              </w:rPr>
              <w:t>1 530 665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Current liabilities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Trade and other payabl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1 532 7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1 376 023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Borrowing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54 75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48 477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Current income tax liabilit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402 8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397 963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Derivative financial instrumen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1 047 12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1 150 239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Liabilities due to employee benefi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72 6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68 646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Provisions for other liabilities and </w:t>
            </w:r>
            <w:r>
              <w:rPr>
                <w:sz w:val="20"/>
                <w:szCs w:val="20"/>
                <w:lang w:val="en-US"/>
              </w:rPr>
              <w:t>charg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75 95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color w:val="333333"/>
                <w:sz w:val="20"/>
              </w:rPr>
              <w:t>119 382</w:t>
            </w:r>
          </w:p>
        </w:tc>
      </w:tr>
      <w:tr>
        <w:trPr>
          <w:trHeight w:val="227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Times New Roman CE" w:ascii="Times New Roman CE" w:hAnsi="Times New Roman CE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333333"/>
                <w:sz w:val="20"/>
              </w:rPr>
              <w:t>3 186 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333333"/>
                <w:sz w:val="20"/>
              </w:rPr>
              <w:t>3 160 73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TOTAL LIABILITIE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  <w:lang w:val="en-US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333333"/>
                <w:sz w:val="20"/>
                <w:lang w:val="en-US"/>
              </w:rPr>
              <w:t>4 725 89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  <w:lang w:val="en-US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333333"/>
                <w:sz w:val="20"/>
                <w:lang w:val="en-US"/>
              </w:rPr>
              <w:t>4 691 395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Liabilities included in disposal group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  <w:lang w:val="en-US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333333"/>
                <w:sz w:val="20"/>
                <w:lang w:val="en-US"/>
              </w:rPr>
              <w:t>3 3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  <w:t>-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TOTAL EQUITY AND LIABILITIE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333333"/>
                <w:sz w:val="20"/>
              </w:rPr>
              <w:t>12 982 69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E" w:hAnsi="Times New Roman CE" w:eastAsia="Arial Unicode MS" w:cs="Times New Roman CE"/>
                <w:b/>
                <w:b/>
                <w:bCs/>
                <w:color w:val="333333"/>
                <w:sz w:val="20"/>
              </w:rPr>
            </w:pPr>
            <w:r>
              <w:rPr>
                <w:rFonts w:cs="Times New Roman CE" w:ascii="Times New Roman CE" w:hAnsi="Times New Roman CE"/>
                <w:b/>
                <w:bCs/>
                <w:color w:val="333333"/>
                <w:sz w:val="20"/>
              </w:rPr>
              <w:t>11 048 716</w:t>
            </w:r>
          </w:p>
        </w:tc>
      </w:tr>
    </w:tbl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Condensed consolidated income statement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en-GB"/>
        </w:rPr>
      </w:pPr>
      <w:r>
        <w:rPr>
          <w:rFonts w:cs="Times New Roman"/>
          <w:sz w:val="10"/>
          <w:szCs w:val="10"/>
          <w:lang w:val="en-GB"/>
        </w:rPr>
      </w:r>
    </w:p>
    <w:tbl>
      <w:tblPr>
        <w:tblW w:w="9085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20"/>
        <w:gridCol w:w="1596"/>
        <w:gridCol w:w="1439"/>
        <w:gridCol w:w="1557"/>
        <w:gridCol w:w="1573"/>
      </w:tblGrid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6165" w:type="dxa"/>
            <w:gridSpan w:val="4"/>
            <w:tcBorders/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eriod</w:t>
            </w:r>
          </w:p>
        </w:tc>
      </w:tr>
      <w:tr>
        <w:trPr>
          <w:trHeight w:val="1006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for 3 months ended at </w:t>
            </w: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31 December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2006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(unaudited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for 12 months ended at </w:t>
            </w: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31 December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(unaudited)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for 3 months ended at </w:t>
            </w: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31 December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2005</w:t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for 12 months ended at </w:t>
            </w: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31 December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2005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CONTINUED ACTIVITIES: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  <w:tc>
          <w:tcPr>
            <w:tcW w:w="15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les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 035 861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2 862 861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 709 32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9 029 496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st of sales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2 033 602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7 763 980)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1 734 104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5 626 487)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Gross profit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1 002 259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5 098 881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975 225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3 403 009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Selling and marketing costs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56 162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193 001)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57 137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192 044)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Administrative expenses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187 546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697 769)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213 290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661 924)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Other operating incom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54 265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64 283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9 42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76 111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Other operating costs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128 600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212 596)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120 147)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167 725)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Operating profit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684 216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4 159 798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604 076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2 557 427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Financial income/costs - net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90 894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180 445)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0 99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37 830)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Share of profits of associates accounted for using the equity method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56 02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20 780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0 661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10 160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Profit before income tax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649 351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4 200 133</w:t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655 728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2 729 757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Income tax expense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89 424)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699 030)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248 615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625 740)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Profit for the period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559 927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3 501 10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407 113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2 104 017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attributable to:</w:t>
            </w:r>
          </w:p>
        </w:tc>
        <w:tc>
          <w:tcPr>
            <w:tcW w:w="15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>
              <w:top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rFonts w:eastAsia="Arial Unicode MS"/>
                <w:color w:val="333333"/>
                <w:sz w:val="20"/>
              </w:rPr>
            </w:r>
          </w:p>
        </w:tc>
        <w:tc>
          <w:tcPr>
            <w:tcW w:w="1557" w:type="dxa"/>
            <w:tcBorders>
              <w:top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rFonts w:eastAsia="Arial Unicode MS"/>
                <w:color w:val="333333"/>
                <w:sz w:val="20"/>
              </w:rPr>
            </w:r>
          </w:p>
        </w:tc>
        <w:tc>
          <w:tcPr>
            <w:tcW w:w="15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rFonts w:eastAsia="Arial Unicode MS"/>
                <w:color w:val="333333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shareholders of the parent entity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560 372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3 500 906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06 46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 102 332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minority interests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445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97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64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 685</w:t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rFonts w:eastAsia="Arial Unicode MS"/>
                <w:color w:val="333333"/>
                <w:sz w:val="20"/>
              </w:rPr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rFonts w:eastAsia="Arial Unicode MS"/>
                <w:color w:val="333333"/>
                <w:sz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rFonts w:eastAsia="Arial Unicode MS"/>
                <w:color w:val="333333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 xml:space="preserve">Earnings per share attributable to the shareholders of the parent entity during the period  </w:t>
            </w:r>
            <w:r>
              <w:rPr>
                <w:bCs/>
                <w:color w:val="333333"/>
                <w:sz w:val="20"/>
                <w:szCs w:val="20"/>
                <w:lang w:val="en-US"/>
              </w:rPr>
              <w:t>(PLN per share)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rFonts w:eastAsia="Arial Unicode MS"/>
                <w:color w:val="333333"/>
                <w:sz w:val="20"/>
              </w:rPr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rFonts w:eastAsia="Arial Unicode MS"/>
                <w:color w:val="333333"/>
                <w:sz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rFonts w:eastAsia="Arial Unicode MS"/>
                <w:color w:val="333333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– </w:t>
            </w:r>
            <w:r>
              <w:rPr>
                <w:color w:val="333333"/>
                <w:sz w:val="20"/>
                <w:szCs w:val="20"/>
                <w:lang w:val="en-US"/>
              </w:rPr>
              <w:t>basic/ diluted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.8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7.50</w:t>
            </w:r>
          </w:p>
        </w:tc>
        <w:tc>
          <w:tcPr>
            <w:tcW w:w="155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2.0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0.51</w:t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ondensed consolidated statement of changes in equit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tbl>
      <w:tblPr>
        <w:tblW w:w="901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533"/>
        <w:gridCol w:w="1440"/>
        <w:gridCol w:w="1440"/>
        <w:gridCol w:w="1260"/>
        <w:gridCol w:w="1080"/>
        <w:gridCol w:w="1260"/>
      </w:tblGrid>
      <w:tr>
        <w:trPr>
          <w:trHeight w:val="278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ttributable to shareholders of Company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inority interests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otal equity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hare capita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ther capita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etained earnings</w:t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t 1 January 2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 413 5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01 5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(1 976 873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7 70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5 655 951</w:t>
            </w:r>
          </w:p>
        </w:tc>
      </w:tr>
      <w:tr>
        <w:trPr>
          <w:trHeight w:val="842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estatement of data at 1 January 2005 due to transition to IAS 32 and 3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0 29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10 293</w:t>
            </w:r>
          </w:p>
        </w:tc>
      </w:tr>
      <w:tr>
        <w:trPr>
          <w:trHeight w:val="53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t 1 January 2005  after restatemen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 413 5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11 8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(1 976 873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7 7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5 666 244</w:t>
            </w:r>
          </w:p>
        </w:tc>
      </w:tr>
      <w:tr>
        <w:trPr>
          <w:trHeight w:val="438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act of cash flow hedging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1 242 964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(1 242 964)</w:t>
            </w:r>
          </w:p>
        </w:tc>
      </w:tr>
      <w:tr>
        <w:trPr>
          <w:trHeight w:val="438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air value gains on available for sale financial assets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 6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 633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erred income ta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30 1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30 178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tal income/expenses recognised directly in equit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(1 008 1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(1 008 153)</w:t>
            </w:r>
          </w:p>
        </w:tc>
      </w:tr>
      <w:tr>
        <w:trPr>
          <w:trHeight w:val="243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fit for the period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 102 3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 6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 104 017</w:t>
            </w:r>
          </w:p>
        </w:tc>
      </w:tr>
      <w:tr>
        <w:trPr>
          <w:trHeight w:val="55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ransactions with minority interes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(32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4 755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(4 787)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tal recognised income/ expense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(1 008 185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 102 3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(3 070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 091 077</w:t>
            </w:r>
          </w:p>
        </w:tc>
      </w:tr>
      <w:tr>
        <w:trPr>
          <w:trHeight w:val="30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ttlement of revaluation of share capita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5 413 573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 413 5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ividends paid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(400 000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(400 000)</w:t>
            </w:r>
          </w:p>
        </w:tc>
      </w:tr>
      <w:tr>
        <w:trPr>
          <w:trHeight w:val="30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At </w:t>
            </w: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31 December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2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  <w:t>2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  <w:t>(796 342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  <w:t>5 139 0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  <w:t>14 6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  <w:t>6 357 321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At 1 January 2006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(796 342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 139 0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4 6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6 357 321</w:t>
            </w:r>
          </w:p>
        </w:tc>
      </w:tr>
      <w:tr>
        <w:trPr>
          <w:trHeight w:val="4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act of cash flow hedging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67 18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67 185</w:t>
            </w:r>
          </w:p>
        </w:tc>
      </w:tr>
      <w:tr>
        <w:trPr>
          <w:trHeight w:val="760" w:hRule="exac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sses due to changes of fair value of available for sale financial asset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7 07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(7 071)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erred income ta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94 9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(94 933)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tal income/expenses recognised directly in equit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65 1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365 181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fit for the period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3 500 9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3 501 103</w:t>
            </w:r>
          </w:p>
        </w:tc>
      </w:tr>
      <w:tr>
        <w:trPr>
          <w:trHeight w:val="583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ransactions with minority interest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9 8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9 897</w:t>
            </w:r>
          </w:p>
        </w:tc>
      </w:tr>
      <w:tr>
        <w:trPr>
          <w:trHeight w:val="500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Total recognised income/expenses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65 1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 500 9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0 0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 896 181</w:t>
            </w:r>
          </w:p>
        </w:tc>
      </w:tr>
      <w:tr>
        <w:trPr>
          <w:trHeight w:val="500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ividends paid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2 000 000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2 000 000)</w:t>
            </w:r>
          </w:p>
        </w:tc>
      </w:tr>
      <w:tr>
        <w:trPr>
          <w:trHeight w:val="34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At </w:t>
            </w: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 xml:space="preserve">31 December </w:t>
            </w:r>
            <w:r>
              <w:rPr>
                <w:b/>
                <w:bCs/>
                <w:sz w:val="20"/>
                <w:szCs w:val="20"/>
                <w:lang w:val="en-US"/>
              </w:rPr>
              <w:t>2006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(unaudited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(431 161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 639 9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4 7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18"/>
              </w:rPr>
              <w:t>8 253 50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ondensed consolidated cash flow statement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0"/>
          <w:szCs w:val="10"/>
          <w:lang w:val="en-GB"/>
        </w:rPr>
      </w:pPr>
      <w:r>
        <w:rPr>
          <w:b/>
          <w:bCs/>
          <w:sz w:val="10"/>
          <w:szCs w:val="1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tbl>
      <w:tblPr>
        <w:tblW w:w="9179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953"/>
        <w:gridCol w:w="1606"/>
        <w:gridCol w:w="1620"/>
      </w:tblGrid>
      <w:tr>
        <w:trPr>
          <w:trHeight w:val="227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2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eriod</w:t>
            </w:r>
          </w:p>
        </w:tc>
      </w:tr>
      <w:tr>
        <w:trPr>
          <w:trHeight w:val="829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for 12 months ended at </w:t>
            </w: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31 December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2006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(unaudited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for 12 months ended at </w:t>
            </w: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31 December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2005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Cash flow from operat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Cash generated from operations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3 628 746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3 156 266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Income tax pai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798 599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441 607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Net cash generated from operating activities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 830 14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 714 659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Cash flow from invest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urchase of a subsidiary, minus acquired cash and cash equivalents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4 807)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urchase of intangible assets and property, plant and equipment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891 935)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880 430)</w:t>
            </w:r>
          </w:p>
        </w:tc>
      </w:tr>
      <w:tr>
        <w:trPr>
          <w:trHeight w:val="33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roceeds from sale of intangible assets and property, plant and equipment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5 52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7 795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urchase of investment property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2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152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Purchase of held to maturity financial assets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82 67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34 367)</w:t>
            </w:r>
          </w:p>
        </w:tc>
      </w:tr>
      <w:tr>
        <w:trPr>
          <w:trHeight w:val="304" w:hRule="atLeas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Proceeds from sale and realisation of held to maturity financial assets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68 30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40 430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Purchase of available-for-sale financial assets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50 30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3 740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roceeds from sale of available-for-sale financial asse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24 240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urchase of other financial asse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12 21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13 573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roceeds from sale of other financial asse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3 037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Interest receive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1 34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584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Dividends receive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462 20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84 395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Other investment proceeds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8 98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35 434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Net cash used in investing activities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(485 576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(736 347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Cash flow from financ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333333"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roceeds from transactions with minority interes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28 87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Borrowings receive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56 85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33 010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Repayments of borrowing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54 783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270 320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Interest pai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6 576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10 339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Dividends paid to minority interest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39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Dividends pai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2 000 000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400 000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ayments of liabilities due to financial leasing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4 228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7 109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Other financial expens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656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(1 640)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Net cash used in financ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(1 880 514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(656 437)</w:t>
            </w:r>
          </w:p>
        </w:tc>
      </w:tr>
      <w:tr>
        <w:trPr>
          <w:trHeight w:val="27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anish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sz w:val="20"/>
              </w:rPr>
            </w:pPr>
            <w:r>
              <w:rPr>
                <w:vanish/>
                <w:sz w:val="20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  <w:sz w:val="20"/>
              </w:rPr>
            </w:pPr>
            <w:r>
              <w:rPr>
                <w:vanish/>
                <w:sz w:val="20"/>
                <w:szCs w:val="18"/>
              </w:rPr>
              <w:t> 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Total net cash flow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64 05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 321 875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Cash and cash equivalents at beginning of the perio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 841 98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95 817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Exchange gains on cash and cash equivalen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5 09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4 289</w:t>
            </w:r>
          </w:p>
        </w:tc>
      </w:tr>
      <w:tr>
        <w:trPr>
          <w:trHeight w:val="28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Cash and cash equivalents at end of the period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 321 13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 841 981</w:t>
            </w:r>
          </w:p>
        </w:tc>
      </w:tr>
      <w:tr>
        <w:trPr>
          <w:trHeight w:val="388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including restricted cash and cash equivalen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 04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 71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454" w:top="1418" w:footer="34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C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GB"/>
      </w:rPr>
    </w:pPr>
    <w:r>
      <w:rPr>
        <w:sz w:val="20"/>
        <w:lang w:val="en-GB"/>
      </w:rPr>
      <w:t>Polish Financial Supervision Authorit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KGHM Polska Miedź S.A. Group</w:t>
    </w:r>
  </w:p>
  <w:p>
    <w:pPr>
      <w:pStyle w:val="Header"/>
      <w:jc w:val="center"/>
      <w:rPr>
        <w:sz w:val="18"/>
        <w:szCs w:val="18"/>
        <w:lang w:val="en-GB"/>
      </w:rPr>
    </w:pPr>
    <w:r>
      <w:rPr>
        <w:sz w:val="18"/>
        <w:szCs w:val="18"/>
        <w:lang w:val="en-GB"/>
      </w:rPr>
      <w:t>Quarterly condensed consolidated financial statements prepared in accordance with IFRS</w:t>
    </w:r>
  </w:p>
  <w:p>
    <w:pPr>
      <w:pStyle w:val="Header"/>
      <w:jc w:val="center"/>
      <w:rPr>
        <w:sz w:val="18"/>
        <w:szCs w:val="18"/>
        <w:lang w:val="en-GB"/>
      </w:rPr>
    </w:pPr>
    <w:r>
      <w:rPr>
        <w:sz w:val="18"/>
        <w:szCs w:val="18"/>
        <w:lang w:val="en-GB"/>
      </w:rPr>
      <w:t>for the period from 1 October 2006 to 31 December 2006</w:t>
    </w:r>
  </w:p>
  <w:p>
    <w:pPr>
      <w:pStyle w:val="Header"/>
      <w:jc w:val="center"/>
      <w:rPr>
        <w:sz w:val="18"/>
        <w:szCs w:val="18"/>
        <w:lang w:val="en-GB"/>
      </w:rPr>
    </w:pPr>
    <w:r>
      <w:rPr>
        <w:sz w:val="18"/>
        <w:szCs w:val="18"/>
        <w:lang w:val="en-GB"/>
      </w:rPr>
      <w:t>(amounts shown are in '000 PLN, unless otherwise indicat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333333"/>
      <w:sz w:val="18"/>
      <w:szCs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color w:val="333333"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333333"/>
      <w:sz w:val="1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sz w:val="18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b w:val="false"/>
      <w:i w:val="false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Wingdings" w:hAnsi="Wingdings" w:cs="Wingdings"/>
      <w:b w:val="false"/>
      <w:i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/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b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>
      <w:b w:val="false"/>
      <w:i w:val="false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0z1">
    <w:name w:val="WW8Num120z1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St110z0">
    <w:name w:val="WW8NumSt1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260"/>
      <w:jc w:val="center"/>
    </w:pPr>
    <w:rPr>
      <w:b/>
      <w:bCs/>
      <w:sz w:val="20"/>
      <w:szCs w:val="22"/>
    </w:rPr>
  </w:style>
  <w:style w:type="paragraph" w:styleId="TextBody">
    <w:name w:val="Body Text"/>
    <w:basedOn w:val="Normal"/>
    <w:pPr>
      <w:spacing w:lineRule="exact" w:line="260"/>
      <w:jc w:val="both"/>
    </w:pPr>
    <w:rPr>
      <w:rFonts w:ascii="Arial" w:hAnsi="Arial" w:cs="Arial"/>
      <w:i/>
      <w:iCs/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color w:val="3366FF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Arial Unicode MS" w:cs="Times New Roman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Punktowanie">
    <w:name w:val="Punktowanie"/>
    <w:basedOn w:val="Normal"/>
    <w:qFormat/>
    <w:pPr>
      <w:spacing w:lineRule="exact" w:line="260"/>
      <w:jc w:val="both"/>
    </w:pPr>
    <w:rPr>
      <w:sz w:val="20"/>
      <w:lang w:val="en-US"/>
    </w:rPr>
  </w:style>
  <w:style w:type="paragraph" w:styleId="3Nagwek">
    <w:name w:val="3 Nagłówek"/>
    <w:basedOn w:val="Normal"/>
    <w:next w:val="Normal"/>
    <w:qFormat/>
    <w:pPr>
      <w:suppressAutoHyphens w:val="true"/>
      <w:spacing w:before="60" w:after="120"/>
      <w:jc w:val="both"/>
    </w:pPr>
    <w:rPr>
      <w:b/>
      <w:sz w:val="20"/>
      <w:szCs w:val="20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IndentOne">
    <w:name w:val="Indent One"/>
    <w:basedOn w:val="Standardowewcicie"/>
    <w:qFormat/>
    <w:pPr>
      <w:spacing w:before="0" w:after="180"/>
      <w:ind w:left="1418" w:hanging="0"/>
      <w:jc w:val="both"/>
    </w:pPr>
    <w:rPr>
      <w:rFonts w:ascii="Arial" w:hAnsi="Arial" w:cs="Arial"/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exact" w:line="260"/>
      <w:jc w:val="both"/>
    </w:pPr>
    <w:rPr>
      <w:rFonts w:ascii="Arial" w:hAnsi="Arial" w:cs="Arial"/>
      <w:b/>
      <w:bCs/>
      <w:sz w:val="18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rzedpunktowaniem">
    <w:name w:val="Tekst przed punktowaniem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2:39:00Z</dcterms:created>
  <dc:creator>IG_Kuchciak</dc:creator>
  <dc:description/>
  <dc:language>en-US</dc:language>
  <cp:lastModifiedBy>A.Papciak</cp:lastModifiedBy>
  <cp:lastPrinted>2007-02-26T08:30:00Z</cp:lastPrinted>
  <dcterms:modified xsi:type="dcterms:W3CDTF">2007-02-26T08:13:00Z</dcterms:modified>
  <cp:revision>31</cp:revision>
  <dc:subject/>
  <dc:title>Skrócony skonsolidowany bila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948847</vt:r8>
  </property>
  <property fmtid="{D5CDD505-2E9C-101B-9397-08002B2CF9AE}" pid="3" name="_AuthorEmail">
    <vt:lpwstr>A.Papciak@kghm.pl</vt:lpwstr>
  </property>
  <property fmtid="{D5CDD505-2E9C-101B-9397-08002B2CF9AE}" pid="4" name="_AuthorEmailDisplayName">
    <vt:lpwstr>Papciak Aleksandra</vt:lpwstr>
  </property>
  <property fmtid="{D5CDD505-2E9C-101B-9397-08002B2CF9AE}" pid="5" name="_EmailSubject">
    <vt:lpwstr>Raport kwartalny QS 4/2006</vt:lpwstr>
  </property>
  <property fmtid="{D5CDD505-2E9C-101B-9397-08002B2CF9AE}" pid="6" name="_PreviousAdHocReviewCycleID">
    <vt:r8>1632248258</vt:r8>
  </property>
</Properties>
</file>