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  <w:t>POLISH SECURITIES AND EXCHANGE COMMISSION</w:t>
      </w:r>
    </w:p>
    <w:p>
      <w:pPr>
        <w:pStyle w:val="Normal"/>
        <w:jc w:val="center"/>
        <w:rPr>
          <w:rFonts w:ascii="Arial" w:hAnsi="Arial" w:cs="Arial"/>
          <w:szCs w:val="26"/>
          <w:lang w:val="en-GB"/>
        </w:rPr>
      </w:pPr>
      <w:r>
        <w:rPr>
          <w:rFonts w:cs="Arial" w:ascii="Arial" w:hAnsi="Arial"/>
          <w:szCs w:val="2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6"/>
          <w:lang w:val="en-GB"/>
        </w:rPr>
        <w:t>Consolidated quarterly report QS 4 / 2005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  <w:t>(In accordance with § 86, section 2 of the Decree of the Minister of Finance dated 19 October, 2005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en-GB"/>
        </w:rPr>
      </w:pPr>
      <w:r>
        <w:rPr>
          <w:rFonts w:eastAsia="Arial" w:cs="Arial" w:ascii="Arial" w:hAnsi="Arial"/>
          <w:sz w:val="18"/>
          <w:szCs w:val="20"/>
          <w:lang w:val="en-GB"/>
        </w:rPr>
        <w:t xml:space="preserve"> </w:t>
      </w:r>
      <w:r>
        <w:rPr>
          <w:rFonts w:cs="Arial" w:ascii="Arial" w:hAnsi="Arial"/>
          <w:sz w:val="18"/>
          <w:szCs w:val="20"/>
          <w:lang w:val="en-GB"/>
        </w:rPr>
        <w:t>–</w:t>
      </w:r>
      <w:r>
        <w:rPr>
          <w:rFonts w:eastAsia="Arial" w:cs="Arial" w:ascii="Arial" w:hAnsi="Arial"/>
          <w:sz w:val="18"/>
          <w:szCs w:val="20"/>
          <w:lang w:val="en-GB"/>
        </w:rPr>
        <w:t xml:space="preserve"> </w:t>
      </w:r>
      <w:r>
        <w:rPr>
          <w:rFonts w:cs="Arial" w:ascii="Arial" w:hAnsi="Arial"/>
          <w:sz w:val="18"/>
          <w:szCs w:val="20"/>
          <w:lang w:val="en-GB"/>
        </w:rPr>
        <w:t>Journal of Laws Nr 209, item 1744)</w:t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  <w:t>for issuers of securities involved in production, construction, trade or services activities</w:t>
      </w:r>
    </w:p>
    <w:p>
      <w:pPr>
        <w:pStyle w:val="Normal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  <w:lang w:val="en-GB"/>
        </w:rPr>
        <w:t>for the fourth quarter of 2005 comprise the period from 1 October 2005 to 31 December 2005</w:t>
      </w:r>
    </w:p>
    <w:p>
      <w:pPr>
        <w:pStyle w:val="Normal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  <w:lang w:val="en-GB"/>
        </w:rPr>
        <w:t>containing the condensed consolidated financial statements according International Accounting Standards in PLN.</w:t>
      </w:r>
    </w:p>
    <w:p>
      <w:pPr>
        <w:pStyle w:val="Normal"/>
        <w:jc w:val="right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  <w:t>Publication date: 1 March 2006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8"/>
              </w:rPr>
              <w:t>KGHM Polska Miedź Spółka Akcyjn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name of the issuer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GHM Polska Miedź S.A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etals industry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short name of the issuer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issuer branch title to the Warsaw Stock Exchange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9-301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bin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postal code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city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Marii Skłodowskiej-Curie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street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number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48 76) 84 78 200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48 76) 84 78 50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telephone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fax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IR@BZ.KGHM.pl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n-GB"/>
              </w:rPr>
              <w:t>www.kghm.pl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e-mail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www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692-000-00-13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39002176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(NIP)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(REGON)</w:t>
            </w:r>
          </w:p>
        </w:tc>
      </w:tr>
    </w:tbl>
    <w:tbl>
      <w:tblPr>
        <w:tblW w:w="92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440"/>
        <w:gridCol w:w="1440"/>
        <w:gridCol w:w="1440"/>
        <w:gridCol w:w="1440"/>
      </w:tblGrid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in '000 PL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in '000 EUR</w:t>
            </w:r>
          </w:p>
        </w:tc>
      </w:tr>
      <w:tr>
        <w:trPr>
          <w:trHeight w:val="187" w:hRule="atLeast"/>
        </w:trPr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SELECTED FINANCIALS ITEMS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 quarters  period from 1 January 2005 to 31 December 200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 quarters  period from 1 January 2004 to 31 December 200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 quarters  period from 1 January 2005 to 31 December 200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4 quarters  period from 1 January 2004 to 31 December 2004</w:t>
            </w:r>
          </w:p>
        </w:tc>
      </w:tr>
      <w:tr>
        <w:trPr>
          <w:trHeight w:val="14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I. Sa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29 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38 7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44 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0 002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II. Operating prof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4 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 8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 3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 386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III. Profit before tax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9 7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7 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 9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 226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IV. Profit for the peri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3 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6 4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 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 646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V. Profit for the period attributable to shareholders of parent entity of the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 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6 7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 9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 704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VI. Profit for the period attributable to minority interes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8)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VII. Number of shares issu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 000</w:t>
            </w:r>
          </w:p>
        </w:tc>
      </w:tr>
      <w:tr>
        <w:trPr>
          <w:trHeight w:val="20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VIII. Earnings per ordinary share (in PLN/EUR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IX. Net cash generated from operat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6 7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3 6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 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404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. Net cash used in invest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26 6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38 1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80 6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1 243)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I. Net cash used in financ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56 43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 285 8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3 1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84 592)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II. Total net cash f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3 6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 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0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At 31.12.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At 31.12.2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At 31.12.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At 31.12.2004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III. Current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10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9 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0 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 418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IV. Non-current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84 8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93 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3 7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1 825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V. Available-for-sale non-current assets and assets included in disposal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VI. Total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02 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62 2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6 4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5 243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VII. Current 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8 5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19 0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 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 054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VIII. Non-current 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0 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7 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 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 586</w:t>
            </w:r>
          </w:p>
        </w:tc>
      </w:tr>
      <w:tr>
        <w:trPr>
          <w:trHeight w:val="24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IX. Equ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63 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55 9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8 5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6 602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XX. Minority inter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40</w:t>
            </w:r>
          </w:p>
        </w:tc>
      </w:tr>
    </w:tbl>
    <w:p>
      <w:pPr>
        <w:pStyle w:val="Heading5"/>
        <w:rPr/>
      </w:pPr>
      <w:r>
        <w:rPr/>
        <w:t>Condensed consolidated balance sheet</w:t>
      </w:r>
    </w:p>
    <w:tbl>
      <w:tblPr>
        <w:tblW w:w="9034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953"/>
        <w:gridCol w:w="1620"/>
        <w:gridCol w:w="1461"/>
      </w:tblGrid>
      <w:tr>
        <w:trPr>
          <w:trHeight w:val="67" w:hRule="atLeast"/>
        </w:trPr>
        <w:tc>
          <w:tcPr>
            <w:tcW w:w="5953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lang w:val="en-US"/>
              </w:rPr>
            </w:r>
          </w:p>
        </w:tc>
        <w:tc>
          <w:tcPr>
            <w:tcW w:w="3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At</w:t>
            </w:r>
          </w:p>
        </w:tc>
      </w:tr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Asset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31 December  200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31 December 2004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Non-current assets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>Property, plant and equipmen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 581 19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 458 088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>Intangible asse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9 24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0 115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>Investment propert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8 25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 878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>Investments accounted for using the equity metho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31 17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05 095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>Deferred income tax asse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3 16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6 670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>Available-for-sale financial asse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8 00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1 816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 xml:space="preserve">Held-to-maturity </w:t>
            </w:r>
            <w:r>
              <w:rPr>
                <w:rFonts w:cs="Arial" w:ascii="Arial" w:hAnsi="Arial"/>
                <w:sz w:val="18"/>
                <w:lang w:val="en-US"/>
              </w:rPr>
              <w:t>investmen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7 320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 xml:space="preserve">Derivative financial instruments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0 54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9 329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inancial assets at fair value through profit or los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7 464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rade and other receivable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5 761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4 745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6 884 85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6 493 056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Current assets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Inventori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244 68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034 311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Trade and other receivabl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12 66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10 243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Receivables due to current income tax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 87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578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Available-for-sale financial asse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 xml:space="preserve">Held-to-maturity </w:t>
            </w:r>
            <w:r>
              <w:rPr>
                <w:rFonts w:cs="Arial" w:ascii="Arial" w:hAnsi="Arial"/>
                <w:sz w:val="18"/>
                <w:lang w:val="en-US"/>
              </w:rPr>
              <w:t>investmen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 789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 xml:space="preserve">Derivative financial instruments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71 64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94 145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inancial assets at fair value through profit or los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Cash and cash equivalent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878 321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23 174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4 210 2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869 240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Held-for-sale non-current assets and assets included in disposal group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7 45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4 217 655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869 240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TOTAL ASSET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1 102 50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9 362 296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Equity and liabilitie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EQU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Equity attributable to shareholders of the Compa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Share capital of whi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 000 0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 413 573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color w:val="333333"/>
                <w:sz w:val="18"/>
                <w:szCs w:val="22"/>
                <w:lang w:val="en-US"/>
              </w:rPr>
              <w:t xml:space="preserve">       </w:t>
            </w:r>
            <w:r>
              <w:rPr>
                <w:rFonts w:cs="Arial" w:ascii="Arial" w:hAnsi="Arial"/>
                <w:i/>
                <w:color w:val="333333"/>
                <w:sz w:val="18"/>
                <w:szCs w:val="22"/>
                <w:lang w:val="en-US"/>
              </w:rPr>
              <w:t>Registered share capit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2 000 000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2 000 000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color w:val="333333"/>
                <w:sz w:val="18"/>
                <w:szCs w:val="22"/>
                <w:lang w:val="en-US"/>
              </w:rPr>
              <w:t xml:space="preserve">       </w:t>
            </w:r>
            <w:r>
              <w:rPr>
                <w:rFonts w:cs="Arial" w:ascii="Arial" w:hAnsi="Arial"/>
                <w:i/>
                <w:color w:val="333333"/>
                <w:sz w:val="18"/>
                <w:szCs w:val="22"/>
                <w:lang w:val="en-US"/>
              </w:rPr>
              <w:t>Share capital from hyperinflationary revalu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-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  <w:szCs w:val="18"/>
              </w:rPr>
              <w:t>5 413 573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Other capital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10 388)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01 550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lang w:val="en-US"/>
              </w:rPr>
              <w:t>Retained earning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59 008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976 873)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6 348 62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5 638 250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Minority interest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4 631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7 701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333333"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color w:val="333333"/>
                <w:sz w:val="18"/>
                <w:lang w:val="en-US"/>
              </w:rPr>
              <w:t>TOTAL EQUITY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6 363 251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5 655 951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LIABILITIES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Non-current liabili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Trade and other pay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4 05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5 609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Borrow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3 18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3 781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Derivative financial instru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10 29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4 117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Deferred income tax liabili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6 56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3 035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Liabilities due to employee benef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16 16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06 720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 xml:space="preserve">Provisions due to other liabilities and </w:t>
            </w:r>
            <w:r>
              <w:rPr>
                <w:rFonts w:cs="Arial" w:ascii="Arial" w:hAnsi="Arial"/>
                <w:sz w:val="18"/>
                <w:szCs w:val="22"/>
                <w:lang w:val="en-US"/>
              </w:rPr>
              <w:t>charge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10 397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44 015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530 66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287 277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Current liabilities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Trade and other payab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429 258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54 488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Borrowing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8 477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73 074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Current income tax liabilit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97 963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99 441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Derivative financial instrum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50 239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49 546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Liabilities due to employee benefi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8 64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2 658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 xml:space="preserve">Provisions for other liabilities and </w:t>
            </w:r>
            <w:r>
              <w:rPr>
                <w:rFonts w:cs="Arial" w:ascii="Arial" w:hAnsi="Arial"/>
                <w:sz w:val="18"/>
                <w:szCs w:val="22"/>
                <w:lang w:val="en-US"/>
              </w:rPr>
              <w:t>char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14 006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9 861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3 208 589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419 068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TOTAL LIABILITI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4 739 25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3 706 345</w:t>
            </w:r>
          </w:p>
        </w:tc>
      </w:tr>
      <w:tr>
        <w:trPr>
          <w:trHeight w:val="227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TOTAL EQUITY AND LIABILITI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1 102 505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9 362 296</w:t>
            </w:r>
          </w:p>
        </w:tc>
      </w:tr>
    </w:tbl>
    <w:p>
      <w:pPr>
        <w:pStyle w:val="Heading5"/>
        <w:rPr/>
      </w:pPr>
      <w:r>
        <w:rPr/>
        <w:t>Condensed consolidated income statement</w:t>
      </w:r>
    </w:p>
    <w:tbl>
      <w:tblPr>
        <w:tblW w:w="9085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20"/>
        <w:gridCol w:w="1596"/>
        <w:gridCol w:w="1439"/>
        <w:gridCol w:w="1557"/>
        <w:gridCol w:w="1573"/>
      </w:tblGrid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6165" w:type="dxa"/>
            <w:gridSpan w:val="4"/>
            <w:tcBorders/>
            <w:vAlign w:val="center"/>
          </w:tcPr>
          <w:p>
            <w:pPr>
              <w:pStyle w:val="Heading5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Period</w:t>
            </w:r>
          </w:p>
        </w:tc>
      </w:tr>
      <w:tr>
        <w:trPr>
          <w:trHeight w:val="1006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  <w:t>for 3 months ended at 31 December 200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  <w:br/>
              <w:t>for 12 months ended at 31 December 2005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  <w:t>for 3 months ended at 31 December 200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  <w:br/>
              <w:t>for 12 months ended at 31 December 2004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CONTINUED ACTIVITIES: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22"/>
                <w:lang w:val="en-US"/>
              </w:rPr>
              <w:t>Sale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 728 95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9 029 496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708 43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 138 767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22"/>
                <w:lang w:val="en-US"/>
              </w:rPr>
              <w:t>Cost of sale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 734 295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5 626 678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 312 011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4 865 201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Gross profit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994 656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3 402 818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396 424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273 566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Selling and marketing cost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57 137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92 044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42 711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54 919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Administrative expense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213 290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661 924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77 229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640 636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Other operating income and profits - net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34 090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5 586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8 671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 874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Operating profit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590 139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564 436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15 155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650 885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Financial costs - net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3 99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4 830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8 537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153 216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22"/>
                <w:highlight w:val="cyan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Profit / loss from disposal of subsidiarie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  <w:highlight w:val="cyan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2 318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Share of profits of associates accounted for using the equity method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0 66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10 160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0 71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81 924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Profit before income tax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644 791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739 766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27 329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677 275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Income tax expens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244 961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626 066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6 983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300 822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Profit from continued activities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399 83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113 700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90 346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376 453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Profit for the period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399 83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 113 70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88 028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 376 453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>attributable to: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shareholders of the parent entity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99 18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 112 015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90 13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376 715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minority interest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44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685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2 104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(262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  <w:t xml:space="preserve">Earnings per share from continued activities attributable to the shareholders of the parent entity during the period </w:t>
              <w:br/>
            </w:r>
            <w:r>
              <w:rPr>
                <w:rFonts w:cs="Arial" w:ascii="Arial" w:hAnsi="Arial"/>
                <w:bCs/>
                <w:color w:val="333333"/>
                <w:sz w:val="18"/>
                <w:szCs w:val="22"/>
                <w:lang w:val="en-US"/>
              </w:rPr>
              <w:t>(PLN per share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–</w:t>
            </w:r>
            <w:r>
              <w:rPr>
                <w:rFonts w:eastAsia="Arial" w:cs="Arial" w:ascii="Arial" w:hAnsi="Arial"/>
                <w:color w:val="333333"/>
                <w:sz w:val="18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22"/>
                <w:lang w:val="en-US"/>
              </w:rPr>
              <w:t>basic/ diluted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2.0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10.56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0.9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6.8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Condensed consolidated statement of changes in equit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tbl>
      <w:tblPr>
        <w:tblW w:w="901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33"/>
        <w:gridCol w:w="1440"/>
        <w:gridCol w:w="1440"/>
        <w:gridCol w:w="1260"/>
        <w:gridCol w:w="1080"/>
        <w:gridCol w:w="1260"/>
      </w:tblGrid>
      <w:tr>
        <w:trPr>
          <w:trHeight w:val="227" w:hRule="atLeast"/>
          <w:cantSplit w:val="true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ttributable to shareholders of Company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inority interests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Total equity</w:t>
            </w:r>
          </w:p>
        </w:tc>
      </w:tr>
      <w:tr>
        <w:trPr>
          <w:trHeight w:val="227" w:hRule="atLeast"/>
          <w:cantSplit w:val="true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hare capita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Other capita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tained earnings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At 1 January 2004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62 108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 353 588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96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815 840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ir value gains on available for sale financial asse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mpact of cash flow hedging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 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2 825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ferred income ta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9 18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89 183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 6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3 658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ofit for the period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6 71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62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76 453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Total recognised income/expenses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 6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76 7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62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40 111</w:t>
            </w:r>
          </w:p>
        </w:tc>
      </w:tr>
      <w:tr>
        <w:trPr>
          <w:trHeight w:val="243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t 31 December 20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 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976 87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55 951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t 1 January 2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 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976 87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655 951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statement of data at 1 January 2005 due to transition to IAS 32 and 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293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t 1 January 2005  after restateme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 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966 58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666 244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sses due to changes of fair value of available for sale financial asse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6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mpact of cash flow hedging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242 9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 242 964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ferred income ta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0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 058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011 92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1 011 922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ofit for the perio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 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3 700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ther change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6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Total recognised income/ expenses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011 938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12 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01 762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ettlement of revaluation of share capital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 413 57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13 5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vidends pai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00 0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00 000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Transactions with minority interes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 755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 755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t 31 December 2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810 388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59 0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6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363 25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  <w:t>Condensed consolidated cash flow statemen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tbl>
      <w:tblPr>
        <w:tblW w:w="865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27"/>
        <w:gridCol w:w="1606"/>
        <w:gridCol w:w="1620"/>
      </w:tblGrid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iod</w:t>
            </w:r>
          </w:p>
        </w:tc>
      </w:tr>
      <w:tr>
        <w:trPr>
          <w:trHeight w:val="829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  <w:t>for 12 months ended at 31 December 20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  <w:t>for 12 months ended at 31 December 2004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Cash flow from operat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Cash generated from operations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 178 349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 112 326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Income tax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41 607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8 637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Net cash generated from operating activities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36 7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53 689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Cash flow from invest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urchase of intangible assets and property, plant and equipment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80 430)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29 457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roceeds from sale of intangible assets and property, plant and equipmen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 7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0 019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urchase of investment property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2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 xml:space="preserve">Purchase of held to maturity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4 366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6 973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urchase of other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 912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 061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 xml:space="preserve">Proceeds from sale and realisation of held to maturity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0 4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8 209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roceeds from sale of other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 03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 887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urchase of financial assets at fair value through profit or los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 74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roceeds from sale of financial assets at fair value through profit or los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4 24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Loans granted to unrelated ent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Loan repayments received from unrelated ent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Interest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8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67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Dividends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4 39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9 155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Other investment expenses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43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09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Net cash used in investing activities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726 686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638 163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Cash flow from financ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Buyback of bonds and other debt secur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roceeds from borrowing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0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595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Repayments of borrowing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70 32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498 765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Interest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 33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1 516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Dividends paid to minority interes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8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Dividends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00 00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Payments of liabilities due to financial leasing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 10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 558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Other financial expens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64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21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Net cash used in financ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656 437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285 843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vanish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vanish/>
                <w:sz w:val="18"/>
                <w:szCs w:val="18"/>
                <w:lang w:val="en-US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vanish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vanish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Total net cash flow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53 6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683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Cash and cash equivalents at beginning of the perio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 1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 591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Exchange gains on cash and cash equival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100)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Cash and cash equivalents at end of the period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78 32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174</w:t>
            </w:r>
          </w:p>
        </w:tc>
      </w:tr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cluding restricted cash and cash equival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05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92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KGHM Polska Miedź S.A. Group</w:t>
    </w:r>
  </w:p>
  <w:p>
    <w:pPr>
      <w:pStyle w:val="Header"/>
      <w:jc w:val="center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t>Quarterly condensed consolidated financial statements prepared in accordance with IAS</w:t>
    </w:r>
  </w:p>
  <w:p>
    <w:pPr>
      <w:pStyle w:val="Header"/>
      <w:jc w:val="center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t>for the period from 1 October 2005 to 31 December 2005</w:t>
    </w:r>
  </w:p>
  <w:p>
    <w:pPr>
      <w:pStyle w:val="Header"/>
      <w:spacing w:before="0" w:after="120"/>
      <w:jc w:val="center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t xml:space="preserve">(amounts shown are in '000 PLN, unless otherwise indicated)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333333"/>
      <w:sz w:val="18"/>
      <w:szCs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18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b w:val="false"/>
      <w:i w:val="fals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Wingdings" w:hAnsi="Wingdings" w:cs="Wingdings"/>
      <w:b w:val="false"/>
      <w:i w:val="false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b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St110z0">
    <w:name w:val="WW8NumSt1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color w:val="3366FF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Punktowanie">
    <w:name w:val="Punktowanie"/>
    <w:basedOn w:val="Normal"/>
    <w:qFormat/>
    <w:pPr>
      <w:spacing w:lineRule="exact" w:line="260"/>
      <w:jc w:val="both"/>
    </w:pPr>
    <w:rPr>
      <w:sz w:val="20"/>
      <w:lang w:val="en-US"/>
    </w:rPr>
  </w:style>
  <w:style w:type="paragraph" w:styleId="3Nagwek">
    <w:name w:val="3 Nagłówek"/>
    <w:basedOn w:val="Normal"/>
    <w:next w:val="Normal"/>
    <w:qFormat/>
    <w:pPr>
      <w:suppressAutoHyphens w:val="true"/>
      <w:spacing w:before="60" w:after="120"/>
      <w:jc w:val="both"/>
    </w:pPr>
    <w:rPr>
      <w:b/>
      <w:sz w:val="20"/>
      <w:szCs w:val="20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IndentOne">
    <w:name w:val="Indent One"/>
    <w:basedOn w:val="Standardowewcicie"/>
    <w:qFormat/>
    <w:pPr>
      <w:spacing w:before="0" w:after="180"/>
      <w:ind w:left="1418" w:hanging="0"/>
      <w:jc w:val="both"/>
    </w:pPr>
    <w:rPr>
      <w:rFonts w:ascii="Arial" w:hAnsi="Arial" w:cs="Arial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9:06:00Z</dcterms:created>
  <dc:creator>IG_Kuchciak</dc:creator>
  <dc:description/>
  <dc:language>en-US</dc:language>
  <cp:lastModifiedBy>bz077119</cp:lastModifiedBy>
  <cp:lastPrinted>2006-02-27T13:05:00Z</cp:lastPrinted>
  <dcterms:modified xsi:type="dcterms:W3CDTF">2006-02-28T09:58:00Z</dcterms:modified>
  <cp:revision>32</cp:revision>
  <dc:subject/>
  <dc:title>Skrócony skonsolidowany bila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7752481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sq_4_05</vt:lpwstr>
  </property>
  <property fmtid="{D5CDD505-2E9C-101B-9397-08002B2CF9AE}" pid="6" name="_PreviousAdHocReviewCycleID">
    <vt:r8>1632248258</vt:r8>
  </property>
</Properties>
</file>