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LISH SECURITIES AND EXCHANGE COMMISSION</w:t>
      </w:r>
    </w:p>
    <w:p>
      <w:pPr>
        <w:pStyle w:val="Normal"/>
        <w:tabs>
          <w:tab w:val="clear" w:pos="708"/>
          <w:tab w:val="left" w:pos="501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nsolidated quarterly report QS 3 / 2006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– </w:t>
      </w:r>
      <w:r>
        <w:rPr>
          <w:sz w:val="20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third quarter of 2006 comprise the period from 1 July 2006 to 30 September 200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containing the condensed consolidated financial statements according International Financial Reporting Standards in PLN.</w:t>
      </w:r>
    </w:p>
    <w:p>
      <w:pPr>
        <w:pStyle w:val="Normal"/>
        <w:jc w:val="right"/>
        <w:rPr/>
      </w:pPr>
      <w:r>
        <w:rPr/>
        <w:t>Publication date: 14 November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KGHM</w:t>
            </w:r>
            <w:r>
              <w:rPr>
                <w:sz w:val="26"/>
                <w:szCs w:val="26"/>
              </w:rPr>
              <w:t xml:space="preserve"> Polska Miedź Spółka Akcyjn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me of the issu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HM Polska Miedź S.A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s industry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Skłodowskiej-Curie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(48 76) 74 78 200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(48 76) 74 78 5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R@BZ.KGHM.pl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ww.kghm.p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92-000-00-13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900217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(NIP)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(REGON)</w:t>
            </w:r>
          </w:p>
        </w:tc>
      </w:tr>
    </w:tbl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3 quarters accrued  period from 1 January 2006 to 30 September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 quarters accrued  period from 1 January 2005 to 30  Sept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 quarters accrued  period from 1 January 2006 to 30  September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 quarters accrued  period from 1 January 2005 to 30  September 2005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7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0 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 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7 343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5 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3 3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322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0 7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 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59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 1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6 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132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. Profit for the period attributable to shareholders of parent entity of the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 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8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875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. Profit for the period attributable to minority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X. Net cash generated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6 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 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32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. Net cash used in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6 6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39 7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 9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2 996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. Net cash used in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889 7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59 40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2 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2 482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0 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40 9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42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0.09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0.09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3 8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 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6 6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 79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V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2 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4 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7 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 76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. Available-for-sale non-current assets and asset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4 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8 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 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2 51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 0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 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88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 7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 5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66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X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2 2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7 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06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X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5"/>
        <w:rPr/>
      </w:pPr>
      <w:r>
        <w:rPr/>
        <w:t>Condensed consolidated balance sheet</w:t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0 September 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 200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perty, plant and equipm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763 9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55 92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angible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5 2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 51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 proper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s in associat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4 0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1 17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50 5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 61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vailable-for-sale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 2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4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1 6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00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 5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54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 73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76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042 2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904 25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ntori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664 1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244 57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725 2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75 81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ceivables due to current income ta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87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Held to maturity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 7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24 2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71 64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700 58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841 98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 523 8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136 895</w:t>
            </w:r>
          </w:p>
        </w:tc>
      </w:tr>
      <w:tr>
        <w:trPr>
          <w:trHeight w:val="57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Held-for-sale non-current assets and assets included in disposal grou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8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7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2 574 0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ttributable to shareholders of the 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 352 460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96 342)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79 56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139 03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727 1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5 17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333333"/>
                <w:sz w:val="20"/>
                <w:szCs w:val="20"/>
                <w:lang w:val="en-US"/>
              </w:rPr>
              <w:t>TOTAL EQU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772 276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113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3 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54 62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5 0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8 65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48 25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due to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03 9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63 7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305 9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376 02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5 3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urrent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00 3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335 7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9 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for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0 87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238 0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3 160 730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 801 7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691 395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2 574 0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048 716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ndensed consolidated income statement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GB"/>
        </w:rPr>
      </w:pPr>
      <w:r>
        <w:rPr>
          <w:rFonts w:cs="Times New Roman"/>
          <w:sz w:val="10"/>
          <w:szCs w:val="10"/>
          <w:lang w:val="en-GB"/>
        </w:rPr>
      </w:r>
    </w:p>
    <w:tbl>
      <w:tblPr>
        <w:tblW w:w="908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20"/>
        <w:gridCol w:w="1596"/>
        <w:gridCol w:w="1439"/>
        <w:gridCol w:w="1557"/>
        <w:gridCol w:w="1573"/>
      </w:tblGrid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6165" w:type="dxa"/>
            <w:gridSpan w:val="4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3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br/>
              <w:t xml:space="preserve">for 9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3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br/>
              <w:t xml:space="preserve">for 9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ONTINUED ACTIVITIES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650 94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827 00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319 4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 320 167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 of 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 160 103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 730 378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397 40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 892 383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Gross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490 840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096 622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22 027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427 78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elling and marke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5 466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6 839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7 29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34 907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dministrative expens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74 828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10 223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21 701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48 634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operating incom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 700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0 018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63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6 686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opera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0 428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3 996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955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7 578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Operating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44 418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475 582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66 705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953 351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Financial income/cos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76 266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9 551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89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8 821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of profits of associates accounted for using the equity metho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 91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 751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5 62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9 499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before income tax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233 062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550 782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38 224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074 029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expense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39 978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09 606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46 133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77 125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93 084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941 176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92 091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696 904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tributable to: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holders of the parent entity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92 81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940 534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1 61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95 863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7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2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41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 xml:space="preserve">Earnings per share attributable to the shareholders of the parent entity during the period  </w:t>
            </w:r>
            <w:r>
              <w:rPr>
                <w:bCs/>
                <w:color w:val="333333"/>
                <w:sz w:val="20"/>
                <w:szCs w:val="20"/>
                <w:lang w:val="en-US"/>
              </w:rPr>
              <w:t>(PLN per shar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– </w:t>
            </w:r>
            <w:r>
              <w:rPr>
                <w:color w:val="333333"/>
                <w:sz w:val="20"/>
                <w:szCs w:val="20"/>
                <w:lang w:val="en-US"/>
              </w:rPr>
              <w:t>basic/ dilute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.96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.7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.4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.48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3"/>
        <w:gridCol w:w="1440"/>
        <w:gridCol w:w="1440"/>
        <w:gridCol w:w="1260"/>
        <w:gridCol w:w="1080"/>
        <w:gridCol w:w="1260"/>
      </w:tblGrid>
      <w:tr>
        <w:trPr>
          <w:trHeight w:val="278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 equity</w:t>
            </w:r>
          </w:p>
        </w:tc>
      </w:tr>
      <w:tr>
        <w:trPr>
          <w:trHeight w:val="227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842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tatement of data at 1 January 2005 due to transition to IAS 32 and 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3</w:t>
            </w:r>
          </w:p>
        </w:tc>
      </w:tr>
      <w:tr>
        <w:trPr>
          <w:trHeight w:val="53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  after restate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438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4 83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84 837)</w:t>
            </w:r>
          </w:p>
        </w:tc>
      </w:tr>
      <w:tr>
        <w:trPr>
          <w:trHeight w:val="438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air value gains on available for sale financial asset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46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41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41 4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41 480)</w:t>
            </w:r>
          </w:p>
        </w:tc>
      </w:tr>
      <w:tr>
        <w:trPr>
          <w:trHeight w:val="24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8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 904</w:t>
            </w:r>
          </w:p>
        </w:tc>
      </w:tr>
      <w:tr>
        <w:trPr>
          <w:trHeight w:val="55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3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3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41 51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5 8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5 391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tlement of revaluation of share capi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413 57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30 September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29 67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32 5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21 635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t 1 January 2006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7 321</w:t>
            </w:r>
          </w:p>
        </w:tc>
      </w:tr>
      <w:tr>
        <w:trPr>
          <w:trHeight w:val="4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9 607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79 607)</w:t>
            </w:r>
          </w:p>
        </w:tc>
      </w:tr>
      <w:tr>
        <w:trPr>
          <w:trHeight w:val="760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es due to changes of fair value of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70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359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56 1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56 118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 5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 176</w:t>
            </w:r>
          </w:p>
        </w:tc>
      </w:tr>
      <w:tr>
        <w:trPr>
          <w:trHeight w:val="58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7</w:t>
            </w:r>
          </w:p>
        </w:tc>
      </w:tr>
      <w:tr>
        <w:trPr>
          <w:trHeight w:val="500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56 118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40 5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5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4 955</w:t>
            </w:r>
          </w:p>
        </w:tc>
      </w:tr>
      <w:tr>
        <w:trPr>
          <w:trHeight w:val="500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34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30 September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352 46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9 5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1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772 27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917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06"/>
        <w:gridCol w:w="1620"/>
      </w:tblGrid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9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9 months ended at 30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GB"/>
              </w:rPr>
              <w:t>Sept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 552 785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 970 246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6 65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8 385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86 1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71 861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a subsidiary, minus acquired cash and cash equivalent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518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6 838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62 445)</w:t>
            </w:r>
          </w:p>
        </w:tc>
      </w:tr>
      <w:tr>
        <w:trPr>
          <w:trHeight w:val="33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 9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 848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investment property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5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445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 114)</w:t>
            </w:r>
          </w:p>
        </w:tc>
      </w:tr>
      <w:tr>
        <w:trPr>
          <w:trHeight w:val="304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ceeds from sale and realisation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 35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2 45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available-for-sale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 74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available-for-sale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2 844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65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 742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86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oans granted to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10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oan repayments received from unrelated ent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0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12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62 2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84 39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investment expens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3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271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56 646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39 737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transactions with minority interes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28 92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uyback of bonds and other debt secur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40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9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851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9 00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0 16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 72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 408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paid to minority interes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 0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0 00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48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 01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02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5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 889 7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659 401)</w:t>
            </w:r>
          </w:p>
        </w:tc>
      </w:tr>
      <w:tr>
        <w:trPr>
          <w:trHeight w:val="27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anish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anish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vanish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160 219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723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1 9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 817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Exchange gains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09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00 58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 649</w:t>
            </w:r>
          </w:p>
        </w:tc>
      </w:tr>
      <w:tr>
        <w:trPr>
          <w:trHeight w:val="38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KGHM Polska Miedź S.A. Group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Quarterly condensed consolidated financial statements prepared in accordance with IFRS</w:t>
    </w:r>
  </w:p>
  <w:p>
    <w:pPr>
      <w:pStyle w:val="Header"/>
      <w:jc w:val="center"/>
      <w:rPr/>
    </w:pPr>
    <w:r>
      <w:rPr>
        <w:sz w:val="18"/>
        <w:szCs w:val="18"/>
        <w:lang w:val="en-GB"/>
      </w:rPr>
      <w:t>for the period from 1 July 2006 to 30 September 2006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(amounts shown are in '000 PLN,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b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rzedpunktowaniem">
    <w:name w:val="Tekst przed punktowaniem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39:00Z</dcterms:created>
  <dc:creator>IG_Kuchciak</dc:creator>
  <dc:description/>
  <dc:language>en-US</dc:language>
  <cp:lastModifiedBy>bz077119</cp:lastModifiedBy>
  <cp:lastPrinted>2006-11-10T11:03:00Z</cp:lastPrinted>
  <dcterms:modified xsi:type="dcterms:W3CDTF">2006-11-13T08:51:00Z</dcterms:modified>
  <cp:revision>31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48258</vt:r8>
  </property>
  <property fmtid="{D5CDD505-2E9C-101B-9397-08002B2CF9AE}" pid="3" name="_AuthorEmail">
    <vt:lpwstr>Anna.Krug@kghm.pl</vt:lpwstr>
  </property>
  <property fmtid="{D5CDD505-2E9C-101B-9397-08002B2CF9AE}" pid="4" name="_AuthorEmailDisplayName">
    <vt:lpwstr>Krug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