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>POLISH SECURITIES AND EXCHANGE COMMISSION</w:t>
      </w:r>
    </w:p>
    <w:p>
      <w:pPr>
        <w:pStyle w:val="Normal"/>
        <w:jc w:val="center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jc w:val="center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>Consolidated quarterly report QS 3 / 2005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  <w:t>(In accordance with § 86, section 2 of the Decree of the Minister of Finance dated 19 October, 2005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en-GB"/>
        </w:rPr>
      </w:pPr>
      <w:r>
        <w:rPr>
          <w:rFonts w:eastAsia="Arial" w:cs="Arial" w:ascii="Arial" w:hAnsi="Arial"/>
          <w:sz w:val="18"/>
          <w:szCs w:val="20"/>
          <w:lang w:val="en-GB"/>
        </w:rPr>
        <w:t xml:space="preserve"> </w:t>
      </w:r>
      <w:r>
        <w:rPr>
          <w:rFonts w:cs="Arial" w:ascii="Arial" w:hAnsi="Arial"/>
          <w:sz w:val="18"/>
          <w:szCs w:val="20"/>
          <w:lang w:val="en-GB"/>
        </w:rPr>
        <w:t>–</w:t>
      </w:r>
      <w:r>
        <w:rPr>
          <w:rFonts w:eastAsia="Arial" w:cs="Arial" w:ascii="Arial" w:hAnsi="Arial"/>
          <w:sz w:val="18"/>
          <w:szCs w:val="20"/>
          <w:lang w:val="en-GB"/>
        </w:rPr>
        <w:t xml:space="preserve"> </w:t>
      </w:r>
      <w:r>
        <w:rPr>
          <w:rFonts w:cs="Arial" w:ascii="Arial" w:hAnsi="Arial"/>
          <w:sz w:val="18"/>
          <w:szCs w:val="20"/>
          <w:lang w:val="en-GB"/>
        </w:rPr>
        <w:t>Journal of Laws Nr 209, item 1744)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  <w:t>for issuers of securities involved in production, construction, trade or services activities</w:t>
      </w:r>
    </w:p>
    <w:p>
      <w:pPr>
        <w:pStyle w:val="Normal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p>
      <w:pPr>
        <w:pStyle w:val="Normal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  <w:t>for the third quarter of 2005 comprise the period from 1 July 2005 to 30 September 2005</w:t>
      </w:r>
    </w:p>
    <w:p>
      <w:pPr>
        <w:pStyle w:val="Normal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p>
      <w:pPr>
        <w:pStyle w:val="Normal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  <w:lang w:val="en-GB"/>
        </w:rPr>
        <w:t>containing the condensed consolidated financial statements according International Accounting Standards in PLN.</w:t>
      </w:r>
    </w:p>
    <w:p>
      <w:pPr>
        <w:pStyle w:val="Normal"/>
        <w:jc w:val="right"/>
        <w:rPr/>
      </w:pPr>
      <w:r>
        <w:rPr/>
        <w:t>Publication date: 14 November 2005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8"/>
              </w:rPr>
              <w:t>KGHM Polska Miedź Spółka Akcyjna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name of the issuer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GHM Polska Miedź S.A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Metals industry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short name of the issuer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issuer branch title to the Warsaw Stock Exchange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9-301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bin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postal code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city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Marii Skłodowskiej-Curie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street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number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48 76) 84 78 200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48 76) 84 78 50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telephone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fax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IR@BZ.KGHM.pl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www.kghm.pl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e-mail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www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692-000-00-13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39002176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(NIP)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(REGON)</w:t>
            </w:r>
          </w:p>
        </w:tc>
      </w:tr>
    </w:tbl>
    <w:tbl>
      <w:tblPr>
        <w:tblW w:w="92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440"/>
        <w:gridCol w:w="1440"/>
        <w:gridCol w:w="1440"/>
        <w:gridCol w:w="1440"/>
      </w:tblGrid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in '000 PL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in '000 EUR</w:t>
            </w:r>
          </w:p>
        </w:tc>
      </w:tr>
      <w:tr>
        <w:trPr>
          <w:trHeight w:val="187" w:hRule="atLeast"/>
        </w:trPr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SELECTED FINANCIALS ITEMS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rd quarter accrued period from 1 January 2005 to 30 September 200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rd quarter accrued period from 1 January 2004 to 30 September 200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rd quarter accrued period from 1 January 2005 to 30 September 200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rd quarter accrued period from 1 January 2004 to 30 September 2004</w:t>
            </w:r>
          </w:p>
        </w:tc>
      </w:tr>
      <w:tr>
        <w:trPr>
          <w:trHeight w:val="14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I. Sa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00 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0 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2 5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5 040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II. Operating prof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4 2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5 7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 4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670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III. Profit before tax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4 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2 2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 248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IV. Profit for the peri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3 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8 4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 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157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V. Profit for the period attributable to shareholders of parent entity of the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2 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6 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 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 758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VI. Profit for the period attributable to minority interes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VII. Number of shares issu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 000</w:t>
            </w:r>
          </w:p>
        </w:tc>
      </w:tr>
      <w:tr>
        <w:trPr>
          <w:trHeight w:val="20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VIII. Earnings per ordinary share (in PLN/EUR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IX. Net cash generated from operat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6 3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4 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 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709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. Net cash used in invest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63 04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61 17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38 7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6 515)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I. Net cash used in financ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59 40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103 3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2 4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38 739)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II. Total net cash f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 9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0 2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9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 545)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At 30.09.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At 31.12.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At 30.09.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At 31.12.2004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III. Current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65 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9 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 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 418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IV. Non-current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17 6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93 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0 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1 825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V. Available-for-sale non-current assets and assets included in disposal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VI. Total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84 9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62 2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9 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5 243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VII. Current liabil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0 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9 0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 8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 054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VIII. Non-current liabil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2 9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7 2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586</w:t>
            </w:r>
          </w:p>
        </w:tc>
      </w:tr>
      <w:tr>
        <w:trPr>
          <w:trHeight w:val="24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IX. Equ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21 6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5 9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9 5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6 602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X. Minority inter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0</w:t>
            </w:r>
          </w:p>
        </w:tc>
      </w:tr>
    </w:tbl>
    <w:p>
      <w:pPr>
        <w:pStyle w:val="Heading5"/>
        <w:rPr/>
      </w:pPr>
      <w:r>
        <w:rPr/>
        <w:t>Condensed consolidated balance sheet</w:t>
      </w:r>
    </w:p>
    <w:tbl>
      <w:tblPr>
        <w:tblW w:w="9034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953"/>
        <w:gridCol w:w="1620"/>
        <w:gridCol w:w="1461"/>
      </w:tblGrid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lang w:val="en-US"/>
              </w:rPr>
            </w:r>
          </w:p>
        </w:tc>
        <w:tc>
          <w:tcPr>
            <w:tcW w:w="3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At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Assets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30 September 2005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31 December 2004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Non-current asset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6 817 63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6 493 056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>Property, plant and equipmen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 575 43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 458 088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>Intangible asse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4 91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0 115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>Investment propert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 95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 878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>Investments accounted for using the equity metho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90 51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05 095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>Deferred income tax asse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28 05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6 670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>Available-for-sale financial asse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1 93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1 816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 xml:space="preserve">Held-to-maturity </w:t>
            </w:r>
            <w:r>
              <w:rPr>
                <w:rFonts w:cs="Arial" w:ascii="Arial" w:hAnsi="Arial"/>
                <w:sz w:val="18"/>
                <w:lang w:val="en-US"/>
              </w:rPr>
              <w:t>investmen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7 320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 xml:space="preserve">Derivative financial instruments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4 63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9 329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inancial assets at fair value through profit or los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4 23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rade and other receivabl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7 92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4 745</w:t>
            </w:r>
          </w:p>
        </w:tc>
      </w:tr>
      <w:tr>
        <w:trPr>
          <w:trHeight w:val="113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Current asset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3 165 01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869 240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Inventories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48 055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034 311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Trade and other receivabl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11 79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10 243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Receivables due to current income tax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05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578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Available-for-sale financial asse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 xml:space="preserve">Held-to-maturity </w:t>
            </w:r>
            <w:r>
              <w:rPr>
                <w:rFonts w:cs="Arial" w:ascii="Arial" w:hAnsi="Arial"/>
                <w:sz w:val="18"/>
                <w:lang w:val="en-US"/>
              </w:rPr>
              <w:t>investmen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 69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 789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 xml:space="preserve">Derivative financial instruments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59 56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94 145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inancial assets at fair value through profit or los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Cash and cash equivalent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38 847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23 174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Held-for-sale non-current assets and assets included in disposal group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30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TOTAL ASSET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9 984 95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9 362 296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Equity and liabiliti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EQUIT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6 421 63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5 655 951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Share capital of whi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 000 00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 413 573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color w:val="333333"/>
                <w:sz w:val="18"/>
                <w:szCs w:val="22"/>
                <w:lang w:val="en-US"/>
              </w:rPr>
              <w:t xml:space="preserve">       </w:t>
            </w:r>
            <w:r>
              <w:rPr>
                <w:rFonts w:cs="Arial" w:ascii="Arial" w:hAnsi="Arial"/>
                <w:i/>
                <w:color w:val="333333"/>
                <w:sz w:val="18"/>
                <w:szCs w:val="22"/>
                <w:lang w:val="en-US"/>
              </w:rPr>
              <w:t>Registered share capit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2 000 00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2 000 000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color w:val="333333"/>
                <w:sz w:val="18"/>
                <w:szCs w:val="22"/>
                <w:lang w:val="en-US"/>
              </w:rPr>
              <w:t xml:space="preserve">       </w:t>
            </w:r>
            <w:r>
              <w:rPr>
                <w:rFonts w:cs="Arial" w:ascii="Arial" w:hAnsi="Arial"/>
                <w:i/>
                <w:color w:val="333333"/>
                <w:sz w:val="18"/>
                <w:szCs w:val="22"/>
                <w:lang w:val="en-US"/>
              </w:rPr>
              <w:t>Share capital from hyperinflationary revalu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-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5 413 573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Other capital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56 929)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01 550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>Retained earning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59 822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976 873)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Equity attributable to shareholders of the Compan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6 402 89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5 638 250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Minority interest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8 742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7 701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  <w:t> 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LIABILITI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3 563 32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3 706 345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Non-current liabilitie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452 915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287 277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Trade and other paya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0 97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5 609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Borrow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7 63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3 781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Derivative financial instru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68 88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4 117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Deferred income tax liabili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2 2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3 035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Liabilities due to employee benef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87 75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06 720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 xml:space="preserve">Provisions due to other liabilities and </w:t>
            </w:r>
            <w:r>
              <w:rPr>
                <w:rFonts w:cs="Arial" w:ascii="Arial" w:hAnsi="Arial"/>
                <w:sz w:val="18"/>
                <w:szCs w:val="22"/>
                <w:lang w:val="en-US"/>
              </w:rPr>
              <w:t>char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15 46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44 015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lang w:val="en-US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Current liabiliti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110 40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419 068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Trade and other paya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050 96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54 488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Borrowing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9 47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73 074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Current income tax liabili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63 22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99 441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Derivative financial instru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31 44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49 546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Liabilities due to employee benef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4 10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2 658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 xml:space="preserve">Provisions for other liabilities and </w:t>
            </w:r>
            <w:r>
              <w:rPr>
                <w:rFonts w:cs="Arial" w:ascii="Arial" w:hAnsi="Arial"/>
                <w:sz w:val="18"/>
                <w:szCs w:val="22"/>
                <w:lang w:val="en-US"/>
              </w:rPr>
              <w:t>char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1 193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9 861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TOTAL EQUITY AND LIABILITI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9 984 95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9 362 296</w:t>
            </w:r>
          </w:p>
        </w:tc>
      </w:tr>
    </w:tbl>
    <w:p>
      <w:pPr>
        <w:pStyle w:val="Heading5"/>
        <w:rPr/>
      </w:pPr>
      <w:r>
        <w:rPr/>
        <w:t>Condensed consolidated income statement</w:t>
      </w:r>
    </w:p>
    <w:tbl>
      <w:tblPr>
        <w:tblW w:w="9085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20"/>
        <w:gridCol w:w="1596"/>
        <w:gridCol w:w="1439"/>
        <w:gridCol w:w="1557"/>
        <w:gridCol w:w="1573"/>
      </w:tblGrid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61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Period</w:t>
            </w:r>
          </w:p>
        </w:tc>
      </w:tr>
      <w:tr>
        <w:trPr>
          <w:trHeight w:val="1006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  <w:t>for 3 months ended at 30 September 200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  <w:br/>
              <w:t>for 9 months ended at 30 September 2005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  <w:t>for 3 months ended at 30 September 2004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  <w:t>for 9 months ended at 30 September 2004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CONTINUED ACTIVITIES: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22"/>
                <w:lang w:val="en-US"/>
              </w:rPr>
              <w:t>Sale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 312 49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 300 545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677 91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 430 332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22"/>
                <w:lang w:val="en-US"/>
              </w:rPr>
              <w:t>Cost of sale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 397 407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3 892 383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 227 013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3 553 190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Gross profit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915 084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408 162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450 906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877 142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Selling and marketing cost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47 297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34 907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38 408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12 208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Administrative expense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21 701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448 634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55 090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463 407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Other operating income and profits - net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 966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49 676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7 282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>134 203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Operating profit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749 052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1 974 297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314 690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1 435 730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Financial costs - net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5 893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(48 821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(51 978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(114 679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Share of profits of associates accounted for using the equity method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5 626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69 499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6 82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31 213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Profit before income tax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820 571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094 975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309 532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452 264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Income tax expens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42 780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381 105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47 701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263 839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Profit from continued activities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677 791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713 870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61 831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188 425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Profit for the period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677 79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713 87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61 831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188 425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attributable to: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shareholders of the parent entity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77 314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712 829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61 19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86 583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minority interest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7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041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3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842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Earnings per share from continued activities attributable to the shareholders of the parent entity during the period (PLN per share)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–</w:t>
            </w:r>
            <w:r>
              <w:rPr>
                <w:rFonts w:eastAsia="Arial" w:cs="Arial" w:ascii="Arial" w:hAnsi="Arial"/>
                <w:color w:val="333333"/>
                <w:sz w:val="18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basic/diluted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.3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.56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3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.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Condensed consolidated statement of changes in equit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tbl>
      <w:tblPr>
        <w:tblW w:w="901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533"/>
        <w:gridCol w:w="1440"/>
        <w:gridCol w:w="1440"/>
        <w:gridCol w:w="1260"/>
        <w:gridCol w:w="1080"/>
        <w:gridCol w:w="1260"/>
      </w:tblGrid>
      <w:tr>
        <w:trPr>
          <w:trHeight w:val="227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ttributable to shareholders of Company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inority interests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Total equity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hare capita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ther capita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tained earning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At 1 January 2004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62 108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 353 588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96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815 840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ir value gains on available for sale financial asse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mpact of cash flow hedging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 0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 034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ferred income ta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6 48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6 487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 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5 556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ofit for the period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6 58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8 425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Total recognised income/expenses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 5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86 5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4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13 981</w:t>
            </w:r>
          </w:p>
        </w:tc>
      </w:tr>
      <w:tr>
        <w:trPr>
          <w:trHeight w:val="243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t 30 September 2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36 5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 167 00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29 821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t 1 January 2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 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976 87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655 951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statement of data at 1 January 2005 due to transition to IAS 32 and 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293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t 1 January 2005  after restateme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 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966 58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666 244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osses due to changes of fair value of available for sale financial asse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5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mpact of cash flow hedging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84 83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684 838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ferred income ta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 391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58 46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58 447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ofit for the perio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2 8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3 870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ther chang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7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Total recognised income/ expenses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58 479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12 8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55 406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ttlement of revaluation of share capital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 413 57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13 5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vidends pai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00 0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00 000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t 30 September 2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56 929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759 8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7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421 63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Condensed consolidated cash flow statemen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tbl>
      <w:tblPr>
        <w:tblW w:w="865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27"/>
        <w:gridCol w:w="1606"/>
        <w:gridCol w:w="1620"/>
      </w:tblGrid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od</w:t>
            </w:r>
          </w:p>
        </w:tc>
      </w:tr>
      <w:tr>
        <w:trPr>
          <w:trHeight w:val="829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  <w:t>for 9 months ended at 30 September 20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  <w:t>for 9 months ended at 30 September 2004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Cash flow from operat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Cash generated from operations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 034 736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498 643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Income tax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98 385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4 405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Net cash generated from operating activities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36 3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34 238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Cash flow from invest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urchase of intangible assets and property, plant and equipment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62 445)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71 631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roceeds from sale of intangible assets and property, plant and equipment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 8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0 427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urchase of investment property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5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 xml:space="preserve">Purchase of held to maturity financial asse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2 114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8 225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urchase of  derivative instrum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4 117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9 642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urchase of other financial asse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 388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 028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 xml:space="preserve">Proceeds from sale and realisation of held to maturity financial asse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2 45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9 835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roceeds from sale of derivative instrum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1 4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6 998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roceeds from sale of other financial asse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 2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 984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urchase of financial assets at fair value through profit or los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 74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roceeds from sale of financial assets at fair value through profit or los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2 8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Loans granted to unrelated ent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10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00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Loan repayments received from unrelated ent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80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Interest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1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96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Dividends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5 2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1 316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Other investment expenses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 104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1 487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Net cash used in investing activities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63 041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61 177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Cash flow from financ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Buyback of bonds and other debt secur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40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roceeds from borrowing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8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77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Repayments of borrowing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70 16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082 690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Interest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 408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6 522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Dividends paid to minority interest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8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Dividends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00 00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ayments of liabilities due to financial leasing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 01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 560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Other financial expens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35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37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Net cash used in financing activities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659 401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103 310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vanish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vanish/>
                <w:sz w:val="18"/>
                <w:szCs w:val="18"/>
                <w:lang w:val="en-US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vanish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vanish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Total net cash flow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3 9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0 249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Cash and cash equivalents at beginning of the perio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 1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 591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Exchange gains on cash and cash equival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054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Cash and cash equivalents at end of the period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8 84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 288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cluding restricted cash and cash equival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05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5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KGHM Polska Miedź S.A. Group</w:t>
    </w:r>
  </w:p>
  <w:p>
    <w:pPr>
      <w:pStyle w:val="Header"/>
      <w:jc w:val="center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t>Quarterly condensed consolidated financial statements prepared in accordance with IAS</w:t>
    </w:r>
  </w:p>
  <w:p>
    <w:pPr>
      <w:pStyle w:val="Header"/>
      <w:jc w:val="center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t>for the period from 1 July 2005 to 30 September 2005</w:t>
    </w:r>
  </w:p>
  <w:p>
    <w:pPr>
      <w:pStyle w:val="Header"/>
      <w:spacing w:before="0" w:after="120"/>
      <w:jc w:val="center"/>
      <w:rPr/>
    </w:pPr>
    <w:r>
      <w:rPr>
        <w:rFonts w:cs="Arial" w:ascii="Arial" w:hAnsi="Arial"/>
        <w:sz w:val="16"/>
        <w:lang w:val="en-GB"/>
      </w:rPr>
      <w:t xml:space="preserve">(amounts shown are in '000 PLN, unless otherwise indicated)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333333"/>
      <w:sz w:val="18"/>
      <w:szCs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18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b w:val="false"/>
      <w:i w:val="fals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Wingdings" w:hAnsi="Wingdings" w:cs="Wingdings"/>
      <w:b w:val="false"/>
      <w:i w:val="false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b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St110z0">
    <w:name w:val="WW8NumSt1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color w:val="3366FF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Arial Unicode MS" w:cs="Times New Roman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Punktowanie">
    <w:name w:val="Punktowanie"/>
    <w:basedOn w:val="Normal"/>
    <w:qFormat/>
    <w:pPr>
      <w:spacing w:lineRule="exact" w:line="260"/>
      <w:jc w:val="both"/>
    </w:pPr>
    <w:rPr>
      <w:sz w:val="20"/>
      <w:lang w:val="en-US"/>
    </w:rPr>
  </w:style>
  <w:style w:type="paragraph" w:styleId="3Nagwek">
    <w:name w:val="3 Nagłówek"/>
    <w:basedOn w:val="Normal"/>
    <w:next w:val="Normal"/>
    <w:qFormat/>
    <w:pPr>
      <w:suppressAutoHyphens w:val="true"/>
      <w:spacing w:before="60" w:after="120"/>
      <w:jc w:val="both"/>
    </w:pPr>
    <w:rPr>
      <w:b/>
      <w:sz w:val="20"/>
      <w:szCs w:val="20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IndentOne">
    <w:name w:val="Indent One"/>
    <w:basedOn w:val="Standardowewcicie"/>
    <w:qFormat/>
    <w:pPr>
      <w:spacing w:before="0" w:after="180"/>
      <w:ind w:left="1418" w:hanging="0"/>
      <w:jc w:val="both"/>
    </w:pPr>
    <w:rPr>
      <w:rFonts w:ascii="Arial" w:hAnsi="Arial" w:cs="Arial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9:06:00Z</dcterms:created>
  <dc:creator/>
  <dc:description/>
  <dc:language>en-US</dc:language>
  <cp:lastModifiedBy>IG_Chrzaszcz</cp:lastModifiedBy>
  <cp:lastPrinted>2005-11-10T09:08:00Z</cp:lastPrinted>
  <dcterms:modified xsi:type="dcterms:W3CDTF">2005-11-10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248258</vt:r8>
  </property>
  <property fmtid="{D5CDD505-2E9C-101B-9397-08002B2CF9AE}" pid="3" name="_AuthorEmail">
    <vt:lpwstr>Anna.Krug@kghm.pl</vt:lpwstr>
  </property>
  <property fmtid="{D5CDD505-2E9C-101B-9397-08002B2CF9AE}" pid="4" name="_AuthorEmailDisplayName">
    <vt:lpwstr>Krug Anna</vt:lpwstr>
  </property>
  <property fmtid="{D5CDD505-2E9C-101B-9397-08002B2CF9AE}" pid="5" name="_EmailSubject">
    <vt:lpwstr/>
  </property>
</Properties>
</file>