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POLISH SECURITIES AND EXCHANGE COMMISSION</w:t>
      </w:r>
    </w:p>
    <w:p>
      <w:pPr>
        <w:pStyle w:val="Normal"/>
        <w:tabs>
          <w:tab w:val="clear" w:pos="708"/>
          <w:tab w:val="left" w:pos="5010" w:leader="none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Consolidated quarterly report QS 1 / 2006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In accordance with § 86, section 2 of the Decree of the Minister of Finance dated 19 October, 2005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– </w:t>
      </w:r>
      <w:r>
        <w:rPr>
          <w:sz w:val="20"/>
          <w:szCs w:val="20"/>
          <w:lang w:val="en-GB"/>
        </w:rPr>
        <w:t>Journal of Laws Nr 209, item 1744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issuers of securities involved in production, construction, trade or services activiti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 the first quarter of 2006 comprise the period from 1 January 2006 to 31 March 200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>containing the condensed consolidated financial statements according International Financial Reporting Standards in PLN.</w:t>
      </w:r>
    </w:p>
    <w:p>
      <w:pPr>
        <w:pStyle w:val="Normal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ublication date: 15 May 200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KGHM</w:t>
            </w:r>
            <w:r>
              <w:rPr>
                <w:sz w:val="26"/>
                <w:szCs w:val="26"/>
              </w:rPr>
              <w:t xml:space="preserve"> Polska Miedź Spółka Akcyjna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(name of the issu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HM Polska Miedź S.A.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s industry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hort name of the issuer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issuer branch title to the Warsaw Stock Exchange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-301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ubin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postal cod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city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i Skłodowskiej-Curie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street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number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(48 76) 74 78 200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/>
              </w:rPr>
              <w:t>(48 76) 74 78 50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telephone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fax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R@BZ.KGHM.pl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ww.kghm.pl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e-mail)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(www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692-000-00-13</w:t>
            </w:r>
          </w:p>
        </w:tc>
        <w:tc>
          <w:tcPr>
            <w:tcW w:w="46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39002176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(NIP)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(REGON)</w:t>
            </w:r>
          </w:p>
        </w:tc>
      </w:tr>
    </w:tbl>
    <w:tbl>
      <w:tblPr>
        <w:tblW w:w="921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40"/>
        <w:gridCol w:w="1440"/>
        <w:gridCol w:w="1440"/>
        <w:gridCol w:w="1440"/>
      </w:tblGrid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ELECTED FINANCIALS ITEMS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1 quarter accrued  period from 1 January 2006 to 31 March 20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 quarter  accrued period from 1 January 2005 to 31 March 200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 quarter accrued  period from 1 January 2006 to 31 March 20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 quarter  accrued period from 1 January 2005 to 31 March 2005</w:t>
            </w:r>
          </w:p>
        </w:tc>
      </w:tr>
      <w:tr>
        <w:trPr>
          <w:trHeight w:val="14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. Sa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 7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 5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059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. Operating prof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8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 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 4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00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. Profit before tax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 5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428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V. Profit for the peri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8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487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. Profit for the period attributable to shareholders of parent entity of the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7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9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313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. Profit for the period attributable to minority intere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223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I. Number of shares issu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</w:t>
            </w:r>
          </w:p>
        </w:tc>
      </w:tr>
      <w:tr>
        <w:trPr>
          <w:trHeight w:val="208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VIII. Earnings per ordinary share (in PLN/EU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X. Net cash generated from opera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5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61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. Net cash used in invest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7 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 7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 4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 736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XI. Net cash used in/ generated from financing activ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 8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60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I. Total net cash flo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0 6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 531)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03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03.20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  <w:t>At 31.12.2005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II. 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 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0 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 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0 753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V. Non-current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16 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 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2 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3 589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. Available-for-sale non-current assets and assets included in disposal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. Total ass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1 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1 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 9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6 302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I. 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0 8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3 9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 676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VIII. Non-current liabilit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 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 6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9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566</w:t>
            </w:r>
          </w:p>
        </w:tc>
      </w:tr>
      <w:tr>
        <w:trPr>
          <w:trHeight w:val="247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IX. Equ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3 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7 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 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 060</w:t>
            </w:r>
          </w:p>
        </w:tc>
      </w:tr>
      <w:tr>
        <w:trPr>
          <w:trHeight w:val="211" w:hRule="atLeast"/>
        </w:trPr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XX. Minority inte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1</w:t>
            </w:r>
          </w:p>
        </w:tc>
      </w:tr>
    </w:tbl>
    <w:p>
      <w:pPr>
        <w:pStyle w:val="Heading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Heading5"/>
        <w:rPr/>
      </w:pPr>
      <w:r>
        <w:rPr/>
        <w:t>Condensed consolidated balance sheet</w:t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13"/>
        <w:gridCol w:w="1800"/>
        <w:gridCol w:w="1800"/>
      </w:tblGrid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t</w:t>
            </w:r>
          </w:p>
        </w:tc>
      </w:tr>
      <w:tr>
        <w:trPr>
          <w:trHeight w:val="227" w:hRule="atLeas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March 2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31 December 200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on-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perty, plant and equipmen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90 0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 581 19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angible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5 6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9 24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stment proper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8 25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stments in associat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78 1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31 17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ferred income tax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51 2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2 61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Available-for-sale financial asse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8 03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5 4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Held-to-maturity </w:t>
            </w:r>
            <w:r>
              <w:rPr>
                <w:sz w:val="20"/>
                <w:szCs w:val="20"/>
                <w:lang w:val="en-US"/>
              </w:rPr>
              <w:t>investmen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4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 7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 54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de and other receivab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 56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 76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7 016 5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6 884 29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urrent assets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ventori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236 9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244 57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receivab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071 5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12 6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ceivables due to current income tax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24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 87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Derivative financial instruments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34 10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1 64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and cash equivalen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983 35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878 32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527 1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  <w:t>4 210 089</w:t>
            </w:r>
          </w:p>
        </w:tc>
      </w:tr>
      <w:tr>
        <w:trPr>
          <w:trHeight w:val="57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Held-for-sale non-current assets and assets included in disposal grou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7 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7 56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ASSET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551 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101 951</w:t>
            </w:r>
          </w:p>
        </w:tc>
      </w:tr>
      <w:tr>
        <w:trPr>
          <w:trHeight w:val="17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 and liabilitie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Equity attributable to shareholders of the Compan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i/>
                <w:i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000 00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capital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1 332 722)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796 342)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tained earning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11 81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139 03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679 0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342 69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4 82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4 631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color w:val="333333"/>
                <w:sz w:val="20"/>
                <w:szCs w:val="20"/>
                <w:lang w:val="en-US"/>
              </w:rPr>
              <w:t>TOTAL EQUI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693 91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 357 321</w:t>
            </w:r>
          </w:p>
        </w:tc>
      </w:tr>
      <w:tr>
        <w:trPr>
          <w:trHeight w:val="17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on-current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pay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2 9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3 84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57 09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3 38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rivative financial instru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25 07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10 29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ferred income tax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9 58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6 56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iabilities due to employee benef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31 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16 16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visions due to other liabilities and </w:t>
            </w:r>
            <w:r>
              <w:rPr>
                <w:sz w:val="20"/>
                <w:szCs w:val="20"/>
                <w:lang w:val="en-US"/>
              </w:rPr>
              <w:t>charg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19 93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10 39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566 3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530 66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urrent liabilities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Trade and other payabl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075 0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429 258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orrowing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1 91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8 477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urrent income tax liabili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15 4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397 963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erivative financial instrumen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871 0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50 239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Liabilities due to employee benefi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9 3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68 646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visions for other liabilities and </w:t>
            </w:r>
            <w:r>
              <w:rPr>
                <w:sz w:val="20"/>
                <w:szCs w:val="20"/>
                <w:lang w:val="en-US"/>
              </w:rPr>
              <w:t>char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18 07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19 382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3 290 8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3 213 965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857 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4 744 630</w:t>
            </w:r>
          </w:p>
        </w:tc>
      </w:tr>
      <w:tr>
        <w:trPr>
          <w:trHeight w:val="255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EQUITY AND LIABILITIE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551 1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1 101 951</w:t>
            </w:r>
          </w:p>
        </w:tc>
      </w:tr>
    </w:tbl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ondensed consolidated income statement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en-GB"/>
        </w:rPr>
      </w:pPr>
      <w:r>
        <w:rPr>
          <w:rFonts w:cs="Times New Roman"/>
          <w:sz w:val="10"/>
          <w:szCs w:val="10"/>
          <w:lang w:val="en-GB"/>
        </w:rPr>
      </w:r>
    </w:p>
    <w:tbl>
      <w:tblPr>
        <w:tblW w:w="901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13"/>
        <w:gridCol w:w="1800"/>
        <w:gridCol w:w="1800"/>
      </w:tblGrid>
      <w:tr>
        <w:trPr>
          <w:trHeight w:val="225" w:hRule="atLeas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riod</w:t>
            </w:r>
          </w:p>
        </w:tc>
      </w:tr>
      <w:tr>
        <w:trPr>
          <w:trHeight w:val="1006" w:hRule="atLeas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 3 months ended at 31 March 2006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for 3 months ended at 31 March 2005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ONTINUED ACTIVITIES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 703 709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919 551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st of sal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1 503 010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1 150 877)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Gross profi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200 69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768 674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elling and marketing cos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43 224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38 314)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Administrative expense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166 375)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158 655)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income/costs ne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33 749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6 575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Operating profi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024 84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598 280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Financial income/costs - ne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0 482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21 378)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 of profits of associates accounted for using the equity metho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7 540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51 204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Profit before income tax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1 082 87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628 106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come tax expen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209 538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(116 207)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873 3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333333"/>
                <w:sz w:val="20"/>
                <w:szCs w:val="20"/>
              </w:rPr>
              <w:t>511 899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attributable to: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shareholders of the parent entity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872 780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511 198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553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701</w:t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 xml:space="preserve">Earnings per share attributable to the shareholders of the parent entity during the period  </w:t>
            </w:r>
            <w:r>
              <w:rPr>
                <w:bCs/>
                <w:color w:val="333333"/>
                <w:sz w:val="20"/>
                <w:szCs w:val="20"/>
                <w:lang w:val="en-US"/>
              </w:rPr>
              <w:t>(PLN per share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1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– </w:t>
            </w:r>
            <w:r>
              <w:rPr>
                <w:color w:val="333333"/>
                <w:sz w:val="20"/>
                <w:szCs w:val="20"/>
                <w:lang w:val="en-US"/>
              </w:rPr>
              <w:t>basic/ dilute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4.36</w:t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2.5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densed consolidated statement of changes in equit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901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33"/>
        <w:gridCol w:w="1440"/>
        <w:gridCol w:w="1440"/>
        <w:gridCol w:w="1260"/>
        <w:gridCol w:w="1080"/>
        <w:gridCol w:w="1260"/>
      </w:tblGrid>
      <w:tr>
        <w:trPr>
          <w:trHeight w:val="278" w:hRule="atLeast"/>
          <w:cantSplit w:val="true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ributable to shareholders of Company</w:t>
            </w:r>
          </w:p>
        </w:tc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inority interests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otal equity</w:t>
            </w:r>
          </w:p>
        </w:tc>
      </w:tr>
      <w:tr>
        <w:trPr>
          <w:trHeight w:val="227" w:hRule="atLeast"/>
          <w:cantSplit w:val="true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ther capital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tained earnings</w:t>
            </w:r>
          </w:p>
        </w:tc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1 January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55 951</w:t>
            </w:r>
          </w:p>
        </w:tc>
      </w:tr>
      <w:tr>
        <w:trPr>
          <w:trHeight w:val="842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statement of data at 1 January 2005 due to transition to IAS 32 and 3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3</w:t>
            </w:r>
          </w:p>
        </w:tc>
      </w:tr>
      <w:tr>
        <w:trPr>
          <w:trHeight w:val="53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1 January 2005  after restatemen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976 8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66 244</w:t>
            </w:r>
          </w:p>
        </w:tc>
      </w:tr>
      <w:tr>
        <w:trPr>
          <w:trHeight w:val="754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sses due to changes of fair value of available for sale financial assets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256)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 256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1 69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91 699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72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0 58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160 583)</w:t>
            </w:r>
          </w:p>
        </w:tc>
      </w:tr>
      <w:tr>
        <w:trPr>
          <w:trHeight w:val="24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899</w:t>
            </w:r>
          </w:p>
        </w:tc>
      </w:tr>
      <w:tr>
        <w:trPr>
          <w:trHeight w:val="55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6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56)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recognised income/ expense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60 583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 1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160</w:t>
            </w:r>
          </w:p>
        </w:tc>
      </w:tr>
      <w:tr>
        <w:trPr>
          <w:trHeight w:val="30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31 March 20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13 57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2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465 67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2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17 404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t 1 January 2006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796 34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39 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7 321</w:t>
            </w:r>
          </w:p>
        </w:tc>
      </w:tr>
      <w:tr>
        <w:trPr>
          <w:trHeight w:val="579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ir value gains on available for sale financial assets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act of cash flow hedging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3 2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63 220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rred income ta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8</w:t>
            </w:r>
          </w:p>
        </w:tc>
      </w:tr>
      <w:tr>
        <w:trPr>
          <w:trHeight w:val="22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otal income/expenses recognised directly in equity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36 38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536 380)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it for the perio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 7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333</w:t>
            </w:r>
          </w:p>
        </w:tc>
      </w:tr>
      <w:tr>
        <w:trPr>
          <w:trHeight w:val="583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ransactions with minority interes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63)</w:t>
            </w:r>
          </w:p>
        </w:tc>
      </w:tr>
      <w:tr>
        <w:trPr>
          <w:trHeight w:val="500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otal recognised income/expenses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536 380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 7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 953</w:t>
            </w:r>
          </w:p>
        </w:tc>
      </w:tr>
      <w:tr>
        <w:trPr>
          <w:trHeight w:val="347" w:hRule="atLeast"/>
        </w:trPr>
        <w:tc>
          <w:tcPr>
            <w:tcW w:w="253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highlight w:val="yellow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 31March 20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 332 722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11 8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693 9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Condensed consolidated cash flow stateme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0"/>
          <w:szCs w:val="10"/>
          <w:lang w:val="en-GB"/>
        </w:rPr>
      </w:pPr>
      <w:r>
        <w:rPr>
          <w:b/>
          <w:bCs/>
          <w:sz w:val="10"/>
          <w:szCs w:val="10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8653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427"/>
        <w:gridCol w:w="1606"/>
        <w:gridCol w:w="1620"/>
      </w:tblGrid>
      <w:tr>
        <w:trPr>
          <w:trHeight w:val="227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3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eriod</w:t>
            </w:r>
          </w:p>
        </w:tc>
      </w:tr>
      <w:tr>
        <w:trPr>
          <w:trHeight w:val="829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 w:cs="Times New Roman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 3 months ended at 31 March 200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for 3 months ended at 31 March 2005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opera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generated from operations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37 477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1 722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come tax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1 931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5 625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generated from operating activities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 5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097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invest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intangible assets and property, plant and equipment</w:t>
            </w:r>
          </w:p>
        </w:tc>
        <w:tc>
          <w:tcPr>
            <w:tcW w:w="16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8 364)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1 908)</w:t>
            </w:r>
          </w:p>
        </w:tc>
      </w:tr>
      <w:tr>
        <w:trPr>
          <w:trHeight w:val="567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intangible assets and property, plant and equipmen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46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urchase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 050)</w:t>
            </w:r>
          </w:p>
        </w:tc>
      </w:tr>
      <w:tr>
        <w:trPr>
          <w:trHeight w:val="569" w:hRule="atLeas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roceeds from sale and realisation of held to maturity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 000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 xml:space="preserve">Purchase of available-for-sale financial assets 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171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sale of available-for-sale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 688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urchase of other financial asse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1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erest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5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receive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0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94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investment expens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1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used in investing activities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267 240)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99 705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flow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Buyback of bonds and other debt secur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400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roceeds from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9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Repayments of borrowing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 836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765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Interest pai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091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249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Dividends paid to minority interest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333333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Payments of liabilities due to financial leasing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3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3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Other financial expens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Net cash used in / generated from financing activitie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3 849)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85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vanish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lang w:val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vanish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vanish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Total net cash flow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45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30 623)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Cash and cash equivalents at beginning of the period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 32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 174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  <w:lang w:val="en-US"/>
              </w:rPr>
            </w:pPr>
            <w:r>
              <w:rPr>
                <w:color w:val="333333"/>
                <w:sz w:val="20"/>
                <w:szCs w:val="20"/>
                <w:lang w:val="en-US"/>
              </w:rPr>
              <w:t>Exchange gains on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</w:t>
            </w:r>
          </w:p>
        </w:tc>
      </w:tr>
      <w:tr>
        <w:trPr>
          <w:trHeight w:val="284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33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3333"/>
                <w:sz w:val="20"/>
                <w:szCs w:val="20"/>
                <w:lang w:val="en-US"/>
              </w:rPr>
              <w:t>Cash and cash equivalents at end of the period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83 35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 734</w:t>
            </w:r>
          </w:p>
        </w:tc>
      </w:tr>
      <w:tr>
        <w:trPr>
          <w:trHeight w:val="388" w:hRule="exact"/>
        </w:trPr>
        <w:tc>
          <w:tcPr>
            <w:tcW w:w="542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including restricted cash and cash equivalents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8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KGHM Polska Miedź S.A. Group</w:t>
    </w:r>
  </w:p>
  <w:p>
    <w:pPr>
      <w:pStyle w:val="Header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>Quarterly condensed consolidated financial statements prepared in accordance with IFRS</w:t>
    </w:r>
  </w:p>
  <w:p>
    <w:pPr>
      <w:pStyle w:val="Header"/>
      <w:jc w:val="center"/>
      <w:rPr/>
    </w:pPr>
    <w:r>
      <w:rPr>
        <w:sz w:val="18"/>
        <w:szCs w:val="18"/>
        <w:lang w:val="en-GB"/>
      </w:rPr>
      <w:t>for the period from 1 January 2006 to 31 March 2006</w:t>
    </w:r>
  </w:p>
  <w:p>
    <w:pPr>
      <w:pStyle w:val="Header"/>
      <w:spacing w:before="0" w:after="120"/>
      <w:jc w:val="center"/>
      <w:rPr>
        <w:sz w:val="18"/>
        <w:szCs w:val="18"/>
        <w:lang w:val="en-GB"/>
      </w:rPr>
    </w:pPr>
    <w:r>
      <w:rPr>
        <w:sz w:val="18"/>
        <w:szCs w:val="18"/>
        <w:lang w:val="en-GB"/>
      </w:rPr>
      <w:t xml:space="preserve">(amounts shown are in '000 PLN, unless otherwise indicated)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333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333333"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333333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b w:val="false"/>
      <w:i w:val="false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Wingdings" w:hAnsi="Wingdings" w:cs="Wingdings"/>
      <w:b w:val="false"/>
      <w:i w:val="false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b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St110z0">
    <w:name w:val="WW8NumSt1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color w:val="3366FF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Arial Unicode MS" w:cs="Times New Roman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Times New Roman" w:hAnsi="Times New Roman" w:eastAsia="Arial Unicode MS" w:cs="Times New Roman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Punktowanie">
    <w:name w:val="Punktowanie"/>
    <w:basedOn w:val="Normal"/>
    <w:qFormat/>
    <w:pPr>
      <w:spacing w:lineRule="exact" w:line="260"/>
      <w:jc w:val="both"/>
    </w:pPr>
    <w:rPr>
      <w:sz w:val="20"/>
      <w:lang w:val="en-US"/>
    </w:rPr>
  </w:style>
  <w:style w:type="paragraph" w:styleId="3Nagwek">
    <w:name w:val="3 Nagłówek"/>
    <w:basedOn w:val="Normal"/>
    <w:next w:val="Normal"/>
    <w:qFormat/>
    <w:pPr>
      <w:suppressAutoHyphens w:val="true"/>
      <w:spacing w:before="60" w:after="120"/>
      <w:jc w:val="both"/>
    </w:pPr>
    <w:rPr>
      <w:b/>
      <w:sz w:val="20"/>
      <w:szCs w:val="20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IndentOne">
    <w:name w:val="Indent One"/>
    <w:basedOn w:val="Standardowewcicie"/>
    <w:qFormat/>
    <w:pPr>
      <w:spacing w:before="0" w:after="180"/>
      <w:ind w:left="1418" w:hanging="0"/>
      <w:jc w:val="both"/>
    </w:pPr>
    <w:rPr>
      <w:rFonts w:ascii="Arial" w:hAnsi="Arial" w:cs="Arial"/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8:41:00Z</dcterms:created>
  <dc:creator>IG_Kuchciak</dc:creator>
  <dc:description/>
  <dc:language>en-US</dc:language>
  <cp:lastModifiedBy>bz077119</cp:lastModifiedBy>
  <cp:lastPrinted>2006-05-15T08:22:00Z</cp:lastPrinted>
  <dcterms:modified xsi:type="dcterms:W3CDTF">2006-05-15T07:56:00Z</dcterms:modified>
  <cp:revision>43</cp:revision>
  <dc:subject/>
  <dc:title>Skrócony skonsolidowany bila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8569126</vt:r8>
  </property>
  <property fmtid="{D5CDD505-2E9C-101B-9397-08002B2CF9AE}" pid="3" name="_AuthorEmail">
    <vt:lpwstr>A.Papciak@kghm.pl</vt:lpwstr>
  </property>
  <property fmtid="{D5CDD505-2E9C-101B-9397-08002B2CF9AE}" pid="4" name="_AuthorEmailDisplayName">
    <vt:lpwstr>Papciak Aleksandra</vt:lpwstr>
  </property>
  <property fmtid="{D5CDD505-2E9C-101B-9397-08002B2CF9AE}" pid="5" name="_EmailSubject">
    <vt:lpwstr>Skonsolidowany raport za I kwartał 2006</vt:lpwstr>
  </property>
  <property fmtid="{D5CDD505-2E9C-101B-9397-08002B2CF9AE}" pid="6" name="_PreviousAdHocReviewCycleID">
    <vt:r8>1632248258</vt:r8>
  </property>
</Properties>
</file>