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CLARATION BY THE MANAGEMENT BOARD ON THE ACCURACY OF THE PREPARED FINANCIAL STATEMENTS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ccording to our best judgment the annual financial statements and the comparative data have been prepared in accordance with accounting principles currently in force, and reflect in a fair, clear and accurate way the material and financial situation of KGHM Polska Miedź S.A. and the financial result of the Company. The annual report on the Company’s activities presents a true picture of the growth and achievements, as well as the condition, of KGHM Polska Miedź S.A., including a description of the basic risks and thre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ignature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700"/>
        <w:gridCol w:w="279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ignatures of all Members of the Management Board </w:t>
            </w:r>
          </w:p>
        </w:tc>
      </w:tr>
      <w:tr>
        <w:trPr>
          <w:trHeight w:val="3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, Last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ion/Functio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arch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zysztof  Skó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March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ksymilian Bylic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st 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arch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ek Fusi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March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tanisław K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March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eneusz Reszczy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lang w:val="en-US"/>
      </w:rPr>
      <w:t>Polish Financial Supervision Authority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KGHM Polska Miedź S.A</w:t>
      <w:tab/>
      <w:t>SA-R  2006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624" w:leader="none"/>
      </w:tabs>
      <w:spacing w:lineRule="auto" w:line="36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26:00Z</dcterms:created>
  <dc:creator>b.filipiak</dc:creator>
  <dc:description/>
  <dc:language>en-US</dc:language>
  <cp:lastModifiedBy>A.Papciak</cp:lastModifiedBy>
  <cp:lastPrinted>2007-02-22T13:11:00Z</cp:lastPrinted>
  <dcterms:modified xsi:type="dcterms:W3CDTF">2007-03-05T11:26:00Z</dcterms:modified>
  <cp:revision>2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7800449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2006</vt:lpwstr>
  </property>
  <property fmtid="{D5CDD505-2E9C-101B-9397-08002B2CF9AE}" pid="6" name="_PreviousAdHocReviewCycleID">
    <vt:r8>-1875157540</vt:r8>
  </property>
</Properties>
</file>