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h Financial supervision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Annual Report SA-R 2006</w:t>
      </w:r>
    </w:p>
    <w:p>
      <w:pPr>
        <w:pStyle w:val="Normal"/>
        <w:jc w:val="center"/>
        <w:rPr/>
      </w:pPr>
      <w:r>
        <w:rPr>
          <w:sz w:val="17"/>
          <w:szCs w:val="17"/>
        </w:rPr>
        <w:t xml:space="preserve">(In accordance with </w:t>
      </w:r>
      <w:r>
        <w:rPr>
          <w:rFonts w:eastAsia="Times New Roman" w:cs="Times New Roman"/>
          <w:sz w:val="17"/>
          <w:szCs w:val="17"/>
        </w:rPr>
        <w:t>§</w:t>
      </w:r>
      <w:r>
        <w:rPr>
          <w:sz w:val="17"/>
          <w:szCs w:val="17"/>
        </w:rPr>
        <w:t xml:space="preserve"> 86, section 1, point 3 of the </w:t>
      </w:r>
      <w:r>
        <w:rPr>
          <w:sz w:val="17"/>
          <w:szCs w:val="17"/>
          <w:lang w:val="en-GB"/>
        </w:rPr>
        <w:t>Decree of the Minister of Finance dated October 19, 2005</w:t>
      </w:r>
      <w:r>
        <w:rPr>
          <w:sz w:val="17"/>
          <w:szCs w:val="17"/>
        </w:rPr>
        <w:t xml:space="preserve"> – Journal of Laws No 209, point 1744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for issuers of securities involved in production, construction, trade or services activiti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For the period from 1 January 2006 to 31 December 2006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and for the prior period from 1 January 2005 to 31 December 2005</w:t>
        <w:tab/>
        <w:tab/>
        <w:t xml:space="preserve">                                      Publication date: 12 March 200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522605</wp:posOffset>
                </wp:positionV>
                <wp:extent cx="5760720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lang w:val="pl-PL"/>
                                    </w:rPr>
                                    <w:t>Polska Miedź Spółka Akcyj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.6pt;mso-wrap-distance-left:7.05pt;mso-wrap-distance-right:7.05pt;mso-wrap-distance-top:0pt;mso-wrap-distance-bottom:0pt;margin-top:41.15pt;mso-position-vertical-relative:page;margin-left:68.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b w:val="false"/>
                                <w:sz w:val="28"/>
                                <w:lang w:val="pl-PL"/>
                              </w:rPr>
                              <w:t>Polska Miedź Spółka Akcyj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9950</wp:posOffset>
                </wp:positionH>
                <wp:positionV relativeFrom="paragraph">
                  <wp:posOffset>162560</wp:posOffset>
                </wp:positionV>
                <wp:extent cx="5760720" cy="288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4304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(name of the issu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sz w:val="26"/>
                                      <w:lang w:val="pl-PL"/>
                                    </w:rPr>
                                    <w:t>Polska Miedź S.A.</w:t>
                                    <w:tab/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</w:rPr>
                                    <w:t>METALS INDU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hort name of the issuer)                                 </w:t>
                                    <w:tab/>
                                    <w:t xml:space="preserve">       (issuer branch title according to the Warsaw Stock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59-301</w:t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  <w:tab/>
                                    <w:t xml:space="preserve">               Lubin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(postal code)                                               </w:t>
                                    <w:tab/>
                                    <w:t xml:space="preserve">                                          (ci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Marii Skłodowskiej-Curie       </w:t>
                                    <w:tab/>
                                    <w:tab/>
                                    <w:tab/>
                                    <w:t xml:space="preserve">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treet)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     (numb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48 76 74 78 200</w:t>
                                    <w:tab/>
                                    <w:t xml:space="preserve">                                                          48 76 74 78 500</w:t>
                                    <w:tab/>
                                    <w:t xml:space="preserve">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>(telephone)                                                                                                                 (fax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IR@BZ.KGHM.pl                                                         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 xml:space="preserve">                       ………………………………………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>......                                                          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ab/>
                                    <w:tab/>
                                    <w:t xml:space="preserve">           (e-mail)                                                                                                                  (ww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sz w:val="23"/>
                                      <w:lang w:val="en-GB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692-000-00-13</w:t>
                                    <w:tab/>
                                    <w:tab/>
                                    <w:t xml:space="preserve">                                                  390021764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>(NIP)                                                                                                                 (REGON)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7.25pt;mso-wrap-distance-left:7.05pt;mso-wrap-distance-right:7.05pt;mso-wrap-distance-top:0pt;mso-wrap-distance-bottom:0pt;margin-top:12.8pt;mso-position-vertical-relative:text;margin-left:68.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4304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19"/>
                              </w:rPr>
                              <w:t>(name of the issu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1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sz w:val="26"/>
                                <w:lang w:val="pl-PL"/>
                              </w:rPr>
                              <w:t>Polska Miedź S.A.</w:t>
                              <w:tab/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sz w:val="26"/>
                              </w:rPr>
                              <w:t>METALS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hort name of the issuer)                                 </w:t>
                              <w:tab/>
                              <w:t xml:space="preserve">       (issuer branch title according to the Warsaw Stock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9-30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Lubin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(postal code)                                               </w:t>
                              <w:tab/>
                              <w:t xml:space="preserve">                                          (ci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Marii Skłodowskiej-Curie       </w:t>
                              <w:tab/>
                              <w:tab/>
                              <w:tab/>
                              <w:t xml:space="preserve">                  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 xml:space="preserve">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treet)                                              </w:t>
                              <w:tab/>
                              <w:tab/>
                              <w:tab/>
                              <w:tab/>
                              <w:t xml:space="preserve">     (numb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48 76 74 78 200</w:t>
                              <w:tab/>
                              <w:t xml:space="preserve">                                                          48 76 74 78 500</w:t>
                              <w:tab/>
                              <w:t xml:space="preserve">                 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>(telephone)                                                                                                                 (fax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IR@BZ.KGHM.pl                                                         www.kghm.p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 xml:space="preserve">                       ………………………………………</w:t>
                            </w: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>......                                          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ab/>
                              <w:tab/>
                              <w:t xml:space="preserve">           (e-mail)                                                                                                                  (ww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23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692-000-00-13</w:t>
                              <w:tab/>
                              <w:tab/>
                              <w:t xml:space="preserve">                                                  390021764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>(NIP)                                                                                                                 (REGON)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31"/>
          <w:vertAlign w:val="subscript"/>
          <w:lang w:val="en-GB"/>
        </w:rPr>
        <w:tab/>
        <w:t xml:space="preserve">      </w:t>
      </w:r>
      <w:r>
        <w:rPr>
          <w:sz w:val="28"/>
          <w:vertAlign w:val="subscript"/>
        </w:rPr>
        <w:t>PricewaterhouseCoopers Spółka z o.o.</w:t>
      </w:r>
      <w:r>
        <w:rPr>
          <w:sz w:val="16"/>
          <w:vertAlign w:val="subscript"/>
        </w:rPr>
        <w:t xml:space="preserve">                                    </w:t>
        <w:tab/>
        <w:tab/>
        <w:tab/>
      </w:r>
      <w:r>
        <w:rPr>
          <w:sz w:val="31"/>
          <w:vertAlign w:val="subscript"/>
        </w:rPr>
        <w:tab/>
        <w:tab/>
      </w:r>
    </w:p>
    <w:p>
      <w:pPr>
        <w:pStyle w:val="Normal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38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9.75pt" to="471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vertAlign w:val="superscript"/>
        </w:rPr>
        <w:t xml:space="preserve">                            </w:t>
      </w:r>
      <w:r>
        <w:rPr>
          <w:sz w:val="23"/>
          <w:vertAlign w:val="superscript"/>
        </w:rPr>
        <w:t xml:space="preserve">(Entity entitled to audit financial statements)                   </w:t>
        <w:tab/>
        <w:tab/>
        <w:tab/>
        <w:tab/>
        <w:tab/>
      </w:r>
    </w:p>
    <w:p>
      <w:pPr>
        <w:pStyle w:val="Normal"/>
        <w:rPr>
          <w:sz w:val="17"/>
        </w:rPr>
      </w:pPr>
      <w:r>
        <w:rPr>
          <w:sz w:val="17"/>
        </w:rPr>
        <w:t>The annual report includ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92" w:before="20" w:after="0"/>
        <w:ind w:left="1440" w:hanging="1440"/>
        <w:rPr>
          <w:sz w:val="17"/>
        </w:rPr>
      </w:pPr>
      <w:r>
        <w:rPr>
          <w:sz w:val="17"/>
        </w:rPr>
        <w:t>Auditor’s opinion and auditor's re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/>
      </w:pPr>
      <w:r>
        <w:rPr>
          <w:sz w:val="17"/>
        </w:rPr>
        <w:t>Declaration by the Management Board on the accuracy of the prepared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regarding the entity entitled to audit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President of the Board’s let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annual financial statements:</w:t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Balance she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b/>
                <w:b/>
                <w:sz w:val="17"/>
              </w:rPr>
            </w:pPr>
            <w:r>
              <w:rPr>
                <w:sz w:val="17"/>
              </w:rPr>
              <w:t>Income statement</w:t>
            </w:r>
          </w:p>
        </w:tc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640" w:hanging="425"/>
              <w:rPr>
                <w:sz w:val="17"/>
              </w:rPr>
            </w:pPr>
            <w:r>
              <w:rPr>
                <w:sz w:val="17"/>
              </w:rPr>
              <w:t>Statement of changes in equ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sz w:val="17"/>
              </w:rPr>
            </w:pPr>
            <w:r>
              <w:rPr>
                <w:sz w:val="17"/>
              </w:rPr>
              <w:t>Cash flow stat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b/>
                <w:b/>
                <w:sz w:val="17"/>
              </w:rPr>
            </w:pPr>
            <w:r>
              <w:rPr>
                <w:sz w:val="17"/>
              </w:rPr>
              <w:t>Additional information and explanations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20"/>
        <w:ind w:left="1440" w:hanging="1440"/>
        <w:rPr/>
      </w:pPr>
      <w:r>
        <w:rPr/>
        <w:t>Management’s report (Report on the Company’s activities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275"/>
        <w:gridCol w:w="1276"/>
        <w:gridCol w:w="1418"/>
        <w:gridCol w:w="1417"/>
      </w:tblGrid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SELECTED FINANCIALS ITEMS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2005</w:t>
            </w:r>
          </w:p>
        </w:tc>
      </w:tr>
      <w:tr>
        <w:trPr>
          <w:trHeight w:val="2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lang w:val="en-GB"/>
              </w:rPr>
            </w:pPr>
            <w:r>
              <w:rPr>
                <w:color w:val="000000"/>
                <w:sz w:val="17"/>
                <w:lang w:val="en-GB"/>
              </w:rPr>
              <w:t>I. Net revenue from the sale of products, goods for resale and material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1 669 7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8 000 08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992 92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988 439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. Operating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 201 16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508 69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077 47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23 542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II. Profit (loss) before tax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 053 35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634 56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039 56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54 826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V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 395 1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289 35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870 74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569 024 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V.Net cash flow from operation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581 6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505 10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62 11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22 649 </w:t>
            </w:r>
          </w:p>
        </w:tc>
      </w:tr>
      <w:tr>
        <w:trPr>
          <w:trHeight w:val="20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VI. Net cash flow from investing activitie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35 86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552 81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(9 197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137 404)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VII. Net cash flow from financing activitie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2 044 537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630 817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524 361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(156 791)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II. Total net cash flo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501 25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321 4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28 55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28 454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X. Total asset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2 506 1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0 977 25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 264 28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843 995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. Liabilities and provisions for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 575 2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 763 17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194 2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234 047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. Long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9 55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0 4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7 71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0 490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I. Short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541 6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808 97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63 41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727 752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II. Equ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7 930 85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6 214 07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070 07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 609 948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V. Share cap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 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522 03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518 162 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. Number of shar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00 000 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00 00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00 000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00 000 000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.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6.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1.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.3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.85 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I. Diluted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6.9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1.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4.3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.85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VIII.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9.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1.0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0.3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8.05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IX. Diluted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9.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31.0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0.3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8.05 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XX. Declared or paid dividend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7.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0.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1.8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.49 </w:t>
            </w:r>
          </w:p>
        </w:tc>
      </w:tr>
    </w:tbl>
    <w:p>
      <w:pPr>
        <w:pStyle w:val="Legenda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/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ind w:right="198" w:hanging="0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rom the translation, reference should be made to the official Polish version.</w:t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567" w:top="623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APDings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  <w:t>Polish Financial Supervision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lang w:val="pl-PL"/>
      </w:rPr>
      <w:t xml:space="preserve">KGHM Polska Miedź S.A.                                                                            </w:t>
    </w:r>
    <w:r>
      <w:rPr>
        <w:sz w:val="16"/>
        <w:lang w:val="de-DE"/>
      </w:rPr>
      <w:t xml:space="preserve">SA-R 2006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PDings" w:hAnsi="SAPDings" w:cs="SAPDings"/>
      <w:sz w:val="22"/>
    </w:rPr>
  </w:style>
  <w:style w:type="character" w:styleId="WW8Num6z0">
    <w:name w:val="WW8Num6z0"/>
    <w:qFormat/>
    <w:rPr>
      <w:rFonts w:ascii="SAPDings" w:hAnsi="SAPDings" w:cs="SAPDings"/>
      <w:sz w:val="22"/>
    </w:rPr>
  </w:style>
  <w:style w:type="character" w:styleId="WW8Num7z0">
    <w:name w:val="WW8Num7z0"/>
    <w:qFormat/>
    <w:rPr>
      <w:rFonts w:ascii="SAPDings" w:hAnsi="SAPDings" w:cs="SAPDings"/>
      <w:sz w:val="22"/>
    </w:rPr>
  </w:style>
  <w:style w:type="character" w:styleId="WW8Num8z0">
    <w:name w:val="WW8Num8z0"/>
    <w:qFormat/>
    <w:rPr>
      <w:rFonts w:ascii="SAPDings" w:hAnsi="SAPDings" w:cs="SAPDings"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AP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SAP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APDings" w:hAnsi="SAPDings" w:cs="Antique Olive (PCL6)"/>
      <w:sz w:val="24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APDings" w:hAnsi="SAPDings" w:cs="SAPDings"/>
      <w:sz w:val="20"/>
    </w:rPr>
  </w:style>
  <w:style w:type="character" w:styleId="WW8Num19z0">
    <w:name w:val="WW8Num19z0"/>
    <w:qFormat/>
    <w:rPr>
      <w:rFonts w:ascii="SAPDings" w:hAnsi="SAPDings" w:cs="SAPDings"/>
      <w:sz w:val="22"/>
    </w:rPr>
  </w:style>
  <w:style w:type="character" w:styleId="WW8Num20z0">
    <w:name w:val="WW8Num20z0"/>
    <w:qFormat/>
    <w:rPr>
      <w:rFonts w:ascii="SAPDings" w:hAnsi="SAPDings" w:cs="SAPDings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APDings" w:hAnsi="SAPDings" w:cs="SAPDings"/>
      <w:sz w:val="22"/>
    </w:rPr>
  </w:style>
  <w:style w:type="character" w:styleId="WW8Num25z0">
    <w:name w:val="WW8Num25z0"/>
    <w:qFormat/>
    <w:rPr>
      <w:rFonts w:ascii="SAPDings" w:hAnsi="SAPDings" w:cs="SAPDings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APDings" w:hAnsi="SAPDings" w:cs="SAPDings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WW8Num29z2">
    <w:name w:val="WW8Num29z2"/>
    <w:qFormat/>
    <w:rPr>
      <w:rFonts w:ascii="SAPDings" w:hAnsi="SAPDings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APDings" w:hAnsi="SAPDings" w:cs="SAPDings"/>
      <w:sz w:val="22"/>
    </w:rPr>
  </w:style>
  <w:style w:type="character" w:styleId="WW8Num32z0">
    <w:name w:val="WW8Num32z0"/>
    <w:qFormat/>
    <w:rPr>
      <w:rFonts w:ascii="SAPDings" w:hAnsi="SAPDings" w:cs="SAPDings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APDings" w:hAnsi="SAPDings" w:cs="SAPDings"/>
      <w:sz w:val="16"/>
    </w:rPr>
  </w:style>
  <w:style w:type="character" w:styleId="WW8Num36z0">
    <w:name w:val="WW8Num36z0"/>
    <w:qFormat/>
    <w:rPr>
      <w:rFonts w:ascii="SAPDings" w:hAnsi="SAPDings" w:cs="SAPDings"/>
      <w:sz w:val="18"/>
    </w:rPr>
  </w:style>
  <w:style w:type="character" w:styleId="WW8Num37z0">
    <w:name w:val="WW8Num37z0"/>
    <w:qFormat/>
    <w:rPr>
      <w:rFonts w:ascii="SAPDings" w:hAnsi="SAPDings" w:cs="SAPDings"/>
    </w:rPr>
  </w:style>
  <w:style w:type="character" w:styleId="WW8NumSt1z0">
    <w:name w:val="WW8NumSt1z0"/>
    <w:qFormat/>
    <w:rPr>
      <w:rFonts w:ascii="Symbol" w:hAnsi="Symbol" w:cs="Symbol"/>
      <w:sz w:val="42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ind w:right="198" w:hanging="0"/>
      <w:jc w:val="center"/>
    </w:pPr>
    <w:rPr>
      <w:b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OLO_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25:00Z</dcterms:created>
  <dc:creator>EW/LN/CB</dc:creator>
  <dc:description/>
  <cp:keywords>Ethan</cp:keywords>
  <dc:language>en-US</dc:language>
  <cp:lastModifiedBy>A.Papciak</cp:lastModifiedBy>
  <cp:lastPrinted>2007-02-22T10:28:00Z</cp:lastPrinted>
  <dcterms:modified xsi:type="dcterms:W3CDTF">2007-03-05T11:25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4057705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roczny 2006</vt:lpwstr>
  </property>
  <property fmtid="{D5CDD505-2E9C-101B-9397-08002B2CF9AE}" pid="6" name="_PreviousAdHocReviewCycleID">
    <vt:r8>2114391254</vt:r8>
  </property>
</Properties>
</file>