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N THE ACCURACY OF THE PREPAR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ccording to our best judgement the annual financial statements and the comparative data have been prepared in accordance with accounting principles currently in force, and reflect in a fair, clear and accurate way the material and financial situation of KGHM Polska Miedź S.A. and the financial result of the Company. The annual report of the Management Board presents a true picture of the growth and achievements, as well as the condition, of KGHM Polska Miedź S.A.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gn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700"/>
        <w:gridCol w:w="279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, Last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/Functio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zysztof  Skó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ksymilian Bylic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st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rosław Bil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ktor Błąd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ek Fus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March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eneusz Reszczy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Polish Securities and Exchange Commission </w:t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R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23:00Z</dcterms:created>
  <dc:creator>b.filipiak</dc:creator>
  <dc:description/>
  <dc:language>en-US</dc:language>
  <cp:lastModifiedBy>bz077119</cp:lastModifiedBy>
  <cp:lastPrinted>2005-08-29T10:47:00Z</cp:lastPrinted>
  <dcterms:modified xsi:type="dcterms:W3CDTF">2006-03-14T13:26:00Z</dcterms:modified>
  <cp:revision>14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56825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- wersja angielska</vt:lpwstr>
  </property>
  <property fmtid="{D5CDD505-2E9C-101B-9397-08002B2CF9AE}" pid="6" name="_PreviousAdHocReviewCycleID">
    <vt:r8>362274769</vt:r8>
  </property>
</Properties>
</file>